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1</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когортне, рандомізоване, подвійне сліпе дослідження фази II, що проводиться в паралельних групах у пацієнтів з активним ревматоїдним артритом для оцінки ефективності та безпечності препарату GDC-0853 в порівнянні з плацебо та адалімумабом у пацієнтів з недостатньою відповіддю на попередню терапію метотрексатом (когорта 1) та в порівнянні з плацебо у пацієнтів з недостатньою відповіддю на попередню терапію інгібіторами ФНП (когорта 2)», код дослідження GA29350, версія 1 від 29 січня 2016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ntech, Inc., СШ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GDC-0853 (RO7010939; GDC-0853); таблетки, вкриті плівковою оболонкою; 50 мг (50 мг/150 мг/200 мг);           Patheon Inc., Canada; Fisher Clinical Services, USA; Fisher Clinical Services, Switzerland; F. Hoffmann-La Roche Ltd, Switzerland; Genentech, Inc.,, USA; GP Grenzach Production GmbH, Germany; AbbVie Biotechnology GmbH, Germany; </w:t>
            </w:r>
          </w:p>
          <w:p>
            <w:pPr>
              <w:pStyle w:val="Normal"/>
              <w:spacing w:lineRule="auto" w:line="240" w:before="0" w:after="0"/>
              <w:jc w:val="both"/>
              <w:rPr/>
            </w:pPr>
            <w:r>
              <w:rPr>
                <w:rFonts w:eastAsia="Times New Roman" w:cs="Times New Roman" w:ascii="Times New Roman" w:hAnsi="Times New Roman"/>
                <w:sz w:val="24"/>
                <w:szCs w:val="24"/>
              </w:rPr>
              <w:t>плацебо до GDC-0853; таблетки, вкриті плівковою оболонкою; ; Patheon Inc., Canada; Fisher Clinical Services, USA; Fisher Clinical Services, Switzerland; F. Hoffmann-La Roche Ltd, Switzerland; Genentech, Inc.,, USA;                      GP Grenzach Production GmbH, Germany</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tab/>
              <w:t>д.м.н., проф. Целуйко В.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а міська клінічна лікарня №8", ревматологічне відділення, Харківська медична Академія післядипломної освіти МОЗ України, кафедра кардіології та функціональної діагностики, м. Харків</w:t>
            </w:r>
          </w:p>
          <w:p>
            <w:pPr>
              <w:pStyle w:val="Normal"/>
              <w:spacing w:lineRule="auto" w:line="240" w:before="0" w:after="0"/>
              <w:jc w:val="both"/>
              <w:rPr/>
            </w:pPr>
            <w:r>
              <w:rPr>
                <w:rFonts w:eastAsia="Times New Roman" w:cs="Times New Roman" w:ascii="Times New Roman" w:hAnsi="Times New Roman"/>
                <w:sz w:val="24"/>
                <w:szCs w:val="24"/>
              </w:rPr>
              <w:t xml:space="preserve">2) </w:t>
              <w:tab/>
              <w:t>зав. від. Приходько Н.І.</w:t>
            </w:r>
          </w:p>
          <w:p>
            <w:pPr>
              <w:pStyle w:val="Normal"/>
              <w:spacing w:lineRule="auto" w:line="240" w:before="0" w:after="0"/>
              <w:jc w:val="both"/>
              <w:rPr/>
            </w:pPr>
            <w:r>
              <w:rPr>
                <w:rFonts w:eastAsia="Times New Roman" w:cs="Times New Roman" w:ascii="Times New Roman" w:hAnsi="Times New Roman"/>
                <w:sz w:val="24"/>
                <w:szCs w:val="24"/>
              </w:rPr>
              <w:t>ДЗ "Відділкова клінічна лікарня станції Запоріжжя-2 ДП "Придніпровська залізниця", терапевтичне відділення,                         м. Запоріжжя</w:t>
            </w:r>
          </w:p>
          <w:p>
            <w:pPr>
              <w:pStyle w:val="Normal"/>
              <w:spacing w:lineRule="auto" w:line="240" w:before="0" w:after="0"/>
              <w:jc w:val="both"/>
              <w:rPr/>
            </w:pPr>
            <w:r>
              <w:rPr>
                <w:rFonts w:eastAsia="Times New Roman" w:cs="Times New Roman" w:ascii="Times New Roman" w:hAnsi="Times New Roman"/>
                <w:sz w:val="24"/>
                <w:szCs w:val="24"/>
              </w:rPr>
              <w:t xml:space="preserve">3) </w:t>
              <w:tab/>
              <w:t>д.м.н. Рекалов Д.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Запорізька обласна клінічна лікарня" Запорізької обласної ради, відділення ревматології, м. Запоріжжя</w:t>
            </w:r>
          </w:p>
          <w:p>
            <w:pPr>
              <w:pStyle w:val="Normal"/>
              <w:spacing w:lineRule="auto" w:line="240" w:before="0" w:after="0"/>
              <w:jc w:val="both"/>
              <w:rPr/>
            </w:pPr>
            <w:r>
              <w:rPr>
                <w:rFonts w:eastAsia="Times New Roman" w:cs="Times New Roman" w:ascii="Times New Roman" w:hAnsi="Times New Roman"/>
                <w:sz w:val="24"/>
                <w:szCs w:val="24"/>
              </w:rPr>
              <w:t>4)</w:t>
              <w:tab/>
              <w:t>д.м.н., проф. Ждан В.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тавська обласна клінічна лікарня імені М.В. Скліфосовського, ревматологічне відділення, ВДНЗУ "Українська медична стоматологічна академія", кафедра сімейної медицини і терапії, м. Полтава</w:t>
            </w:r>
          </w:p>
          <w:p>
            <w:pPr>
              <w:pStyle w:val="Normal"/>
              <w:spacing w:lineRule="auto" w:line="240" w:before="0" w:after="0"/>
              <w:jc w:val="both"/>
              <w:rPr/>
            </w:pPr>
            <w:r>
              <w:rPr>
                <w:rFonts w:eastAsia="Times New Roman" w:cs="Times New Roman" w:ascii="Times New Roman" w:hAnsi="Times New Roman"/>
                <w:sz w:val="24"/>
                <w:szCs w:val="24"/>
              </w:rPr>
              <w:t>5)</w:t>
              <w:tab/>
              <w:t>д.м.н., проф. Станіславчук М.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нницька обласна клінічна лікарня імені М.І. Пирогова, ревматологічне відділення, Вінницький національний медичний університет імені М.І. Пирогова, кафедра внутрішньої медицини №1, м. Вінниця</w:t>
            </w:r>
          </w:p>
          <w:p>
            <w:pPr>
              <w:pStyle w:val="Normal"/>
              <w:spacing w:lineRule="auto" w:line="240" w:before="0" w:after="0"/>
              <w:jc w:val="both"/>
              <w:rPr/>
            </w:pPr>
            <w:r>
              <w:rPr>
                <w:rFonts w:eastAsia="Times New Roman" w:cs="Times New Roman" w:ascii="Times New Roman" w:hAnsi="Times New Roman"/>
                <w:sz w:val="24"/>
                <w:szCs w:val="24"/>
              </w:rPr>
              <w:t>6)</w:t>
              <w:tab/>
              <w:t>д.м.н., проф. Поворознюк В.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 "Інститут геронтології імені Д.Ф. Чеботарьова НАМН України", відділ клінічної фізіології та патології опорно-рухового апарату, м. Київ</w:t>
            </w:r>
          </w:p>
          <w:p>
            <w:pPr>
              <w:pStyle w:val="Normal"/>
              <w:spacing w:lineRule="auto" w:line="240" w:before="0" w:after="0"/>
              <w:jc w:val="both"/>
              <w:rPr/>
            </w:pPr>
            <w:r>
              <w:rPr>
                <w:rFonts w:eastAsia="Times New Roman" w:cs="Times New Roman" w:ascii="Times New Roman" w:hAnsi="Times New Roman"/>
                <w:sz w:val="24"/>
                <w:szCs w:val="24"/>
              </w:rPr>
              <w:t>7)</w:t>
              <w:tab/>
              <w:t>д.м.н., проф. Абрагамович О.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а обласна клінічна лікарня, ревматологічне відділення, Львівський національний медичний університет імені Данила Галицького, кафедра внутрішньої медицини №1, м. Львів</w:t>
            </w:r>
          </w:p>
          <w:p>
            <w:pPr>
              <w:pStyle w:val="Normal"/>
              <w:spacing w:lineRule="auto" w:line="240" w:before="0" w:after="0"/>
              <w:jc w:val="both"/>
              <w:rPr/>
            </w:pPr>
            <w:r>
              <w:rPr>
                <w:rFonts w:eastAsia="Times New Roman" w:cs="Times New Roman" w:ascii="Times New Roman" w:hAnsi="Times New Roman"/>
                <w:sz w:val="24"/>
                <w:szCs w:val="24"/>
              </w:rPr>
              <w:t>8)</w:t>
              <w:tab/>
              <w:t>к.м.н. Решотько Д.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лександрівська клінічна лікарня м. Києва, ревматологічне відділення №1, м. Київ</w:t>
            </w:r>
          </w:p>
          <w:p>
            <w:pPr>
              <w:pStyle w:val="Normal"/>
              <w:spacing w:lineRule="auto" w:line="240" w:before="0" w:after="0"/>
              <w:jc w:val="both"/>
              <w:rPr/>
            </w:pPr>
            <w:r>
              <w:rPr>
                <w:rFonts w:eastAsia="Times New Roman" w:cs="Times New Roman" w:ascii="Times New Roman" w:hAnsi="Times New Roman"/>
                <w:sz w:val="24"/>
                <w:szCs w:val="24"/>
              </w:rPr>
              <w:t>9)</w:t>
              <w:tab/>
              <w:t>д.м.н., проф. Шевчук С.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ково-дослідний інститут реабілітації інвалідів (навчально-науково-лікувальний комплекс) Вінницького національного медичного університету імені М.І. Пирогова, відділ терапії та клінічної ревматології, ревматологічне відділення, Вінницький національний медичний університет імені М.І. Пирогова, кафедра внутрішньої медицини №2, м. Вінниця</w:t>
            </w:r>
          </w:p>
          <w:p>
            <w:pPr>
              <w:pStyle w:val="Normal"/>
              <w:spacing w:lineRule="auto" w:line="240" w:before="0" w:after="0"/>
              <w:jc w:val="both"/>
              <w:rPr/>
            </w:pPr>
            <w:r>
              <w:rPr>
                <w:rFonts w:eastAsia="Times New Roman" w:cs="Times New Roman" w:ascii="Times New Roman" w:hAnsi="Times New Roman"/>
                <w:sz w:val="24"/>
                <w:szCs w:val="24"/>
              </w:rPr>
              <w:t>10)</w:t>
              <w:tab/>
              <w:t>д.м.н., проф. Хіміон Л.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Київської обласної ради "Київська обласна клінічна лікарня", вузькоспеціалізоване терапевтичне відділення, м. Київ</w:t>
            </w:r>
          </w:p>
          <w:p>
            <w:pPr>
              <w:pStyle w:val="Normal"/>
              <w:spacing w:lineRule="auto" w:line="240" w:before="0" w:after="0"/>
              <w:jc w:val="both"/>
              <w:rPr/>
            </w:pPr>
            <w:r>
              <w:rPr>
                <w:rFonts w:eastAsia="Times New Roman" w:cs="Times New Roman" w:ascii="Times New Roman" w:hAnsi="Times New Roman"/>
                <w:sz w:val="24"/>
                <w:szCs w:val="24"/>
              </w:rPr>
              <w:t>11)</w:t>
              <w:tab/>
              <w:t>д.м.н. Ягенський А.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Луцька міська клінічна лікарня", Волинський обласний центр кардіоваскулярної патології, відділення реабілітації, м. Луцьк</w:t>
            </w:r>
          </w:p>
          <w:p>
            <w:pPr>
              <w:pStyle w:val="Normal"/>
              <w:spacing w:lineRule="auto" w:line="240" w:before="0" w:after="0"/>
              <w:jc w:val="both"/>
              <w:rPr/>
            </w:pPr>
            <w:r>
              <w:rPr>
                <w:rFonts w:eastAsia="Times New Roman" w:cs="Times New Roman" w:ascii="Times New Roman" w:hAnsi="Times New Roman"/>
                <w:sz w:val="24"/>
                <w:szCs w:val="24"/>
              </w:rPr>
              <w:t>12)</w:t>
              <w:tab/>
              <w:t>к.м.н. Федьков Д.Л.</w:t>
            </w:r>
          </w:p>
          <w:p>
            <w:pPr>
              <w:pStyle w:val="Normal"/>
              <w:spacing w:lineRule="auto" w:line="240" w:before="0" w:after="0"/>
              <w:jc w:val="both"/>
              <w:rPr/>
            </w:pPr>
            <w:r>
              <w:rPr>
                <w:rFonts w:eastAsia="Times New Roman" w:cs="Times New Roman" w:ascii="Times New Roman" w:hAnsi="Times New Roman"/>
                <w:sz w:val="24"/>
                <w:szCs w:val="24"/>
              </w:rPr>
              <w:t>Медичний центр товариства з обмеженою відповідальністю «Медична клініка «Благомед», м. Київ</w:t>
            </w:r>
          </w:p>
          <w:p>
            <w:pPr>
              <w:pStyle w:val="Normal"/>
              <w:spacing w:lineRule="auto" w:line="240" w:before="0" w:after="0"/>
              <w:jc w:val="both"/>
              <w:rPr/>
            </w:pPr>
            <w:r>
              <w:rPr>
                <w:rFonts w:eastAsia="Times New Roman" w:cs="Times New Roman" w:ascii="Times New Roman" w:hAnsi="Times New Roman"/>
                <w:sz w:val="24"/>
                <w:szCs w:val="24"/>
              </w:rPr>
              <w:t>13)</w:t>
              <w:tab/>
              <w:t>д.м.н., проф. Борткевич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Національний науковий центр «Інститут кардіології імені академіка М.Д. Стражеска» Національної академії медичних наук України, відділ некоронарних хвороб серця та ревматології, м. Киї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адалімумаб (Хуміра®) (адалімумаб (Хуміра®)); розчин для ін’єкцій у попередньо заповненому шприці;               40 мг/0,8 мл; Fisher Clinical Services, USA; Fisher Clinical Services, Switzerland; F. Hoffmann-La Roche Ltd, Switzerland; Genentech, Inc.,, USA; GP Grenzach Production GmbH, Germany; </w:t>
            </w:r>
          </w:p>
          <w:p>
            <w:pPr>
              <w:pStyle w:val="Normal"/>
              <w:spacing w:lineRule="auto" w:line="240" w:before="0" w:after="0"/>
              <w:jc w:val="both"/>
              <w:rPr/>
            </w:pPr>
            <w:r>
              <w:rPr>
                <w:rFonts w:eastAsia="Times New Roman" w:cs="Times New Roman" w:ascii="Times New Roman" w:hAnsi="Times New Roman"/>
                <w:sz w:val="24"/>
                <w:szCs w:val="24"/>
              </w:rPr>
              <w:t>плацебо до адалімумабу (Хуміра®); розчин для ін’єкцій у попередньо заповненому шприці;  Fisher Clinical Services, USA; Fisher Clinical Services, Switzerland; Genentech, Inc.,, USA; GP Grenzach Production GmbH, Germany; F. Hoffmann-La Roche Ltd, Switzerland</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pPr>
      <w:r>
        <w:rPr>
          <w:rFonts w:eastAsia="Times New Roman" w:cs="Times New Roman" w:ascii="Times New Roman" w:hAnsi="Times New Roman"/>
          <w:sz w:val="24"/>
          <w:szCs w:val="24"/>
          <w:vertAlign w:val="superscript"/>
          <w:lang w:eastAsia="uk-UA"/>
        </w:rPr>
        <w:t xml:space="preserve">                                                                                                                                                                                                                                                 </w:t>
      </w:r>
      <w:r>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2</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крите додаткове дослідження фази ІІ для оцінки довгострокової безпечності та ефективності препарату GDC-0853 в пацієнтів із ревматоїдним артритом середнього та тяжкого ступеня тяжкості, які були раніше включені в дослідження GA29350», код дослідження GA30067, версія 1 від 18 лютого 2016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ntech, Inc., СШ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GDC-0853 (RO7010939; GDC-0853); таблетки, вкриті плівковою оболонкою; 50 мг (50 мг/150 мг/200 мг); Patheon Inc., Canada; Fisher Clinical Services, USA; Fisher Clinical Services, Switzerland; F. Hoffmann-La Roche Ltd, Switzerland; Genentech, Inc.,, USA; GP Grenzach Production GmbH, Germany; AbbVie Biotechnology GmbH, Germany</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д.м.н., проф. Целуйко В.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а міська клінічна лікарня №8", ревматологічне відділення, Харківська медична академія післядипломної освіти МОЗ України, кафедра кардіології та функціональної діагностики, м. Харків</w:t>
            </w:r>
          </w:p>
          <w:p>
            <w:pPr>
              <w:pStyle w:val="Normal"/>
              <w:spacing w:lineRule="auto" w:line="240" w:before="0" w:after="0"/>
              <w:jc w:val="both"/>
              <w:rPr/>
            </w:pPr>
            <w:r>
              <w:rPr>
                <w:rFonts w:eastAsia="Times New Roman" w:cs="Times New Roman" w:ascii="Times New Roman" w:hAnsi="Times New Roman"/>
                <w:sz w:val="24"/>
                <w:szCs w:val="24"/>
              </w:rPr>
              <w:t>2)</w:t>
              <w:tab/>
              <w:t>Приходько Н.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З "Відділкова клінічна лікарня станції Запоріжжя - 2 ДП "Придніпровська залізниця", терапевтичне відділення, м. Запоріжжя</w:t>
            </w:r>
          </w:p>
          <w:p>
            <w:pPr>
              <w:pStyle w:val="Normal"/>
              <w:spacing w:lineRule="auto" w:line="240" w:before="0" w:after="0"/>
              <w:jc w:val="both"/>
              <w:rPr/>
            </w:pPr>
            <w:r>
              <w:rPr>
                <w:rFonts w:eastAsia="Times New Roman" w:cs="Times New Roman" w:ascii="Times New Roman" w:hAnsi="Times New Roman"/>
                <w:sz w:val="24"/>
                <w:szCs w:val="24"/>
              </w:rPr>
              <w:t>3)</w:t>
              <w:tab/>
              <w:t>д.м.н. Рекалов Д.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Запорізька обласна клінічна лікарня" ЗОР, відділення ревматології, м. Запоріжжя</w:t>
            </w:r>
          </w:p>
          <w:p>
            <w:pPr>
              <w:pStyle w:val="Normal"/>
              <w:spacing w:lineRule="auto" w:line="240" w:before="0" w:after="0"/>
              <w:jc w:val="both"/>
              <w:rPr/>
            </w:pPr>
            <w:r>
              <w:rPr>
                <w:rFonts w:eastAsia="Times New Roman" w:cs="Times New Roman" w:ascii="Times New Roman" w:hAnsi="Times New Roman"/>
                <w:sz w:val="24"/>
                <w:szCs w:val="24"/>
              </w:rPr>
              <w:t>4)</w:t>
              <w:tab/>
              <w:t>д.м.н., проф. Ждан В.М.</w:t>
            </w:r>
          </w:p>
          <w:p>
            <w:pPr>
              <w:pStyle w:val="Normal"/>
              <w:spacing w:lineRule="auto" w:line="240" w:before="0" w:after="0"/>
              <w:jc w:val="both"/>
              <w:rPr/>
            </w:pPr>
            <w:r>
              <w:rPr>
                <w:rFonts w:eastAsia="Times New Roman" w:cs="Times New Roman" w:ascii="Times New Roman" w:hAnsi="Times New Roman"/>
                <w:sz w:val="24"/>
                <w:szCs w:val="24"/>
              </w:rPr>
              <w:t>Полтавська обласна клінічна лікарня ім. М.В. Скліфосовського, ревматологічне відділення, ВДНЗУ "Українська медична стоматологічна академія", кафедра сімейної медицини і терапії,  м. Полтава</w:t>
            </w:r>
          </w:p>
          <w:p>
            <w:pPr>
              <w:pStyle w:val="Normal"/>
              <w:spacing w:lineRule="auto" w:line="240" w:before="0" w:after="0"/>
              <w:jc w:val="both"/>
              <w:rPr/>
            </w:pPr>
            <w:r>
              <w:rPr>
                <w:rFonts w:eastAsia="Times New Roman" w:cs="Times New Roman" w:ascii="Times New Roman" w:hAnsi="Times New Roman"/>
                <w:sz w:val="24"/>
                <w:szCs w:val="24"/>
              </w:rPr>
              <w:t>5)</w:t>
              <w:tab/>
              <w:t>д.м.н., проф. Станіславчук М.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нницька обласна клінічна лікарня ім. М.І. Пирогова, ревматологічне відділення, Вінницький національний медичний університет ім. М.І.Пирогова, кафедра внутрішньої медицини №1, м. Вінниця</w:t>
            </w:r>
          </w:p>
          <w:p>
            <w:pPr>
              <w:pStyle w:val="Normal"/>
              <w:spacing w:lineRule="auto" w:line="240" w:before="0" w:after="0"/>
              <w:jc w:val="both"/>
              <w:rPr/>
            </w:pPr>
            <w:r>
              <w:rPr>
                <w:rFonts w:eastAsia="Times New Roman" w:cs="Times New Roman" w:ascii="Times New Roman" w:hAnsi="Times New Roman"/>
                <w:sz w:val="24"/>
                <w:szCs w:val="24"/>
              </w:rPr>
              <w:t>6)</w:t>
              <w:tab/>
              <w:t>д.м.н., проф. Поворознюк В.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 "Інститут геронтології імені Д.Ф. Чеботарьова НАМН України», відділ клінічної фізіології та патології опорно - рухового апарату, м. Київ</w:t>
            </w:r>
          </w:p>
          <w:p>
            <w:pPr>
              <w:pStyle w:val="Normal"/>
              <w:spacing w:lineRule="auto" w:line="240" w:before="0" w:after="0"/>
              <w:jc w:val="both"/>
              <w:rPr/>
            </w:pPr>
            <w:r>
              <w:rPr>
                <w:rFonts w:eastAsia="Times New Roman" w:cs="Times New Roman" w:ascii="Times New Roman" w:hAnsi="Times New Roman"/>
                <w:sz w:val="24"/>
                <w:szCs w:val="24"/>
              </w:rPr>
              <w:t>7)</w:t>
              <w:tab/>
              <w:t>д.м.н., проф. Абрагамович О.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а обласна клінічна лікарня,  ревматологічне відділення, Львівський національний медичний університет імені Данила Галицького,  кафедра внутрішньої медицини №1, м. Львів</w:t>
            </w:r>
          </w:p>
          <w:p>
            <w:pPr>
              <w:pStyle w:val="Normal"/>
              <w:spacing w:lineRule="auto" w:line="240" w:before="0" w:after="0"/>
              <w:jc w:val="both"/>
              <w:rPr/>
            </w:pPr>
            <w:r>
              <w:rPr>
                <w:rFonts w:eastAsia="Times New Roman" w:cs="Times New Roman" w:ascii="Times New Roman" w:hAnsi="Times New Roman"/>
                <w:sz w:val="24"/>
                <w:szCs w:val="24"/>
              </w:rPr>
              <w:t>8)</w:t>
              <w:tab/>
              <w:t>к.м.н. Решотько Д.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лександрівська клінічна лікарня м. Києва, ревматологічне відділення №1, м. Київ</w:t>
            </w:r>
          </w:p>
          <w:p>
            <w:pPr>
              <w:pStyle w:val="Normal"/>
              <w:spacing w:lineRule="auto" w:line="240" w:before="0" w:after="0"/>
              <w:jc w:val="both"/>
              <w:rPr/>
            </w:pPr>
            <w:r>
              <w:rPr>
                <w:rFonts w:eastAsia="Times New Roman" w:cs="Times New Roman" w:ascii="Times New Roman" w:hAnsi="Times New Roman"/>
                <w:sz w:val="24"/>
                <w:szCs w:val="24"/>
              </w:rPr>
              <w:t>9)</w:t>
              <w:tab/>
              <w:t>д.м.н., проф. Шевчук С.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ково-дослідний інститут реабілітації інвалідів (навчально-науково-лікувальний комплекс) Вінницького національного медичного університету ім. М.І. Пирогова, відділ терапії та клінічної ревматології, ревматологічне  відділення, Вінницький національний медичний університет ім. М.І. Пирогова, кафедра внутрішньої медицини №2, м. Вінниця</w:t>
            </w:r>
          </w:p>
          <w:p>
            <w:pPr>
              <w:pStyle w:val="Normal"/>
              <w:spacing w:lineRule="auto" w:line="240" w:before="0" w:after="0"/>
              <w:jc w:val="both"/>
              <w:rPr/>
            </w:pPr>
            <w:r>
              <w:rPr>
                <w:rFonts w:eastAsia="Times New Roman" w:cs="Times New Roman" w:ascii="Times New Roman" w:hAnsi="Times New Roman"/>
                <w:sz w:val="24"/>
                <w:szCs w:val="24"/>
              </w:rPr>
              <w:t>10)</w:t>
              <w:tab/>
              <w:t>д.м.н., проф. Хіміон Л.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Київської обласної ради «Київська обласна клінічна лікарня», вузькоспеціалізоване терапевтичне відділення, м. Київ</w:t>
            </w:r>
          </w:p>
          <w:p>
            <w:pPr>
              <w:pStyle w:val="Normal"/>
              <w:spacing w:lineRule="auto" w:line="240" w:before="0" w:after="0"/>
              <w:jc w:val="both"/>
              <w:rPr/>
            </w:pPr>
            <w:r>
              <w:rPr>
                <w:rFonts w:eastAsia="Times New Roman" w:cs="Times New Roman" w:ascii="Times New Roman" w:hAnsi="Times New Roman"/>
                <w:sz w:val="24"/>
                <w:szCs w:val="24"/>
              </w:rPr>
              <w:t>11)</w:t>
              <w:tab/>
              <w:t>д.м.н. Ягенський А.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Луцька міська клінічна лікарня", Волинський обласний центр кардіоваскулярної патології,   відділення реабілітації, м. Луцьк</w:t>
            </w:r>
          </w:p>
          <w:p>
            <w:pPr>
              <w:pStyle w:val="Normal"/>
              <w:spacing w:lineRule="auto" w:line="240" w:before="0" w:after="0"/>
              <w:jc w:val="both"/>
              <w:rPr/>
            </w:pPr>
            <w:r>
              <w:rPr>
                <w:rFonts w:eastAsia="Times New Roman" w:cs="Times New Roman" w:ascii="Times New Roman" w:hAnsi="Times New Roman"/>
                <w:sz w:val="24"/>
                <w:szCs w:val="24"/>
              </w:rPr>
              <w:t>12)</w:t>
              <w:tab/>
              <w:t>к.м.н. Федьков Д.Л.</w:t>
            </w:r>
          </w:p>
          <w:p>
            <w:pPr>
              <w:pStyle w:val="Normal"/>
              <w:spacing w:lineRule="auto" w:line="240" w:before="0" w:after="0"/>
              <w:jc w:val="both"/>
              <w:rPr/>
            </w:pPr>
            <w:r>
              <w:rPr>
                <w:rFonts w:eastAsia="Times New Roman" w:cs="Times New Roman" w:ascii="Times New Roman" w:hAnsi="Times New Roman"/>
                <w:sz w:val="24"/>
                <w:szCs w:val="24"/>
              </w:rPr>
              <w:t>Медичний центр товариства з обмеженою відповідальністю "Медична клініка "Благомед", м. Київ</w:t>
            </w:r>
          </w:p>
          <w:p>
            <w:pPr>
              <w:pStyle w:val="Normal"/>
              <w:spacing w:lineRule="auto" w:line="240" w:before="0" w:after="0"/>
              <w:jc w:val="both"/>
              <w:rPr/>
            </w:pPr>
            <w:r>
              <w:rPr>
                <w:rFonts w:eastAsia="Times New Roman" w:cs="Times New Roman" w:ascii="Times New Roman" w:hAnsi="Times New Roman"/>
                <w:sz w:val="24"/>
                <w:szCs w:val="24"/>
              </w:rPr>
              <w:t>13)</w:t>
              <w:tab/>
              <w:t>д.м.н., проф. Борткевич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Національний науковий центр "Інститут Кардіології імені Академіка М.Д.Стражеска" НАМН України, відділ некоронарних хвороб серця та ревматології, м. Киї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84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анія, яка діє за довіреністю, яку надав спонсор чи заявник на ввезення досліджуваних лікарських засобів та супутніх матеріалів: ТОВ "Фармасофт"(Farmasoft LLC), Україна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pPr>
      <w:r>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3</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гатоцентрове дослідження 3-ї фази з метою визначення довгострокової безпечності та переносимості препарату ALKS 3831 у пацієнтів із шизофренією», код дослідження ALK3831-A306, версія від 24 вересня                2015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тво «Прем’єр Ресерч Джермані Лімітед» в Україні</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кермес, Інк.» (Alkermes, Inc.) , United States</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KS 3831 (ALKS 3831; OLANZAPINE (оланзапін) і Samidorphan L-Malate (самідорфан)); таблетки ; 10 чи 20 мг оланзапін/10 мг самідорфан; Alkermes Pharma Ireland Ltd, Ireland; Almac Clinical Services Limited, UK</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Косенкова І. В.</w:t>
            </w:r>
          </w:p>
          <w:p>
            <w:pPr>
              <w:pStyle w:val="Normal"/>
              <w:spacing w:lineRule="auto" w:line="240" w:before="0" w:after="0"/>
              <w:jc w:val="both"/>
              <w:rPr/>
            </w:pPr>
            <w:r>
              <w:rPr>
                <w:rFonts w:eastAsia="Times New Roman" w:cs="Times New Roman" w:ascii="Times New Roman" w:hAnsi="Times New Roman"/>
                <w:sz w:val="24"/>
                <w:szCs w:val="24"/>
              </w:rPr>
              <w:t>Комунальний заклад "Черкаська обласна психіатрична лікарня" Черкаської обласної ради, жіноче  відділення            № 11, чоловіче відділення № 12,  Черкаська область, м. Сміла</w:t>
            </w:r>
          </w:p>
          <w:p>
            <w:pPr>
              <w:pStyle w:val="Normal"/>
              <w:spacing w:lineRule="auto" w:line="240" w:before="0" w:after="0"/>
              <w:jc w:val="both"/>
              <w:rPr/>
            </w:pPr>
            <w:r>
              <w:rPr>
                <w:rFonts w:eastAsia="Times New Roman" w:cs="Times New Roman" w:ascii="Times New Roman" w:hAnsi="Times New Roman"/>
                <w:sz w:val="24"/>
                <w:szCs w:val="24"/>
              </w:rPr>
              <w:t>2)</w:t>
              <w:tab/>
              <w:tab/>
              <w:t>к.м.н. Демченко 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иївська міська психоневрологічна лікарня №2, стаціонарне відділення №1, м. Київ  </w:t>
            </w:r>
          </w:p>
          <w:p>
            <w:pPr>
              <w:pStyle w:val="Normal"/>
              <w:spacing w:lineRule="auto" w:line="240" w:before="0" w:after="0"/>
              <w:jc w:val="both"/>
              <w:rPr/>
            </w:pPr>
            <w:r>
              <w:rPr>
                <w:rFonts w:eastAsia="Times New Roman" w:cs="Times New Roman" w:ascii="Times New Roman" w:hAnsi="Times New Roman"/>
                <w:sz w:val="24"/>
                <w:szCs w:val="24"/>
              </w:rPr>
              <w:t>3)</w:t>
              <w:tab/>
              <w:t>Закаль К.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унальний заклад «Львівська обласна клінічна психіатрична лікарня», відділення № 20 (чоловіче та жіноче), м. Львів </w:t>
            </w:r>
          </w:p>
          <w:p>
            <w:pPr>
              <w:pStyle w:val="Normal"/>
              <w:spacing w:lineRule="auto" w:line="240" w:before="0" w:after="0"/>
              <w:jc w:val="both"/>
              <w:rPr/>
            </w:pPr>
            <w:r>
              <w:rPr>
                <w:rFonts w:eastAsia="Times New Roman" w:cs="Times New Roman" w:ascii="Times New Roman" w:hAnsi="Times New Roman"/>
                <w:sz w:val="24"/>
                <w:szCs w:val="24"/>
              </w:rPr>
              <w:t>4)</w:t>
              <w:tab/>
              <w:t>Гол. лікар Паламарчук П.В.</w:t>
            </w:r>
          </w:p>
          <w:p>
            <w:pPr>
              <w:pStyle w:val="Normal"/>
              <w:spacing w:lineRule="auto" w:line="240" w:before="0" w:after="0"/>
              <w:jc w:val="both"/>
              <w:rPr/>
            </w:pPr>
            <w:r>
              <w:rPr>
                <w:rFonts w:eastAsia="Times New Roman" w:cs="Times New Roman" w:ascii="Times New Roman" w:hAnsi="Times New Roman"/>
                <w:sz w:val="24"/>
                <w:szCs w:val="24"/>
              </w:rPr>
              <w:t>Комунальний заклад «Херсонська обласна психіатрична лікарня» Херсонської обласної ради, чоловіче психіатричне відділення №3 та жіноче психіатричне відділення №10,   м. Херсон, с. Степанівка</w:t>
            </w:r>
          </w:p>
          <w:p>
            <w:pPr>
              <w:pStyle w:val="Normal"/>
              <w:spacing w:lineRule="auto" w:line="240" w:before="0" w:after="0"/>
              <w:jc w:val="both"/>
              <w:rPr/>
            </w:pPr>
            <w:r>
              <w:rPr>
                <w:rFonts w:eastAsia="Times New Roman" w:cs="Times New Roman" w:ascii="Times New Roman" w:hAnsi="Times New Roman"/>
                <w:sz w:val="24"/>
                <w:szCs w:val="24"/>
              </w:rPr>
              <w:t>5)</w:t>
              <w:tab/>
              <w:t>Блажевич Ю.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риторіальне медичне об`єднання «Психіатрія» у місті Києві, Центр нових методів лікування та реабілітації психотичних станів, відділення 29 (чоловіче) та відділення 30 (жіноче),  м. Київ </w:t>
            </w:r>
          </w:p>
          <w:p>
            <w:pPr>
              <w:pStyle w:val="Normal"/>
              <w:spacing w:lineRule="auto" w:line="240" w:before="0" w:after="0"/>
              <w:jc w:val="both"/>
              <w:rPr/>
            </w:pPr>
            <w:r>
              <w:rPr>
                <w:rFonts w:eastAsia="Times New Roman" w:cs="Times New Roman" w:ascii="Times New Roman" w:hAnsi="Times New Roman"/>
                <w:sz w:val="24"/>
                <w:szCs w:val="24"/>
              </w:rPr>
              <w:t>6)</w:t>
              <w:tab/>
              <w:t>д.м.н., проф.  Римша С.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Вінницька обласна психоневрологічна лікарня ім. акад. О.І. Ющенка”, відділення №7 (чоловіче), №10 (жіноче), Вінницький національний медичний університет ім. М.І. Пирогова, кафедра психіатрії, наркології та психотерапії з курсом післядипломної освіти,   м. Вінниця</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нія, яка діє за довіреністю, яку надав спонсор чи заявник на ввезення досліджуваних лікарських засобів та супутніх матеріалів:</w:t>
            </w:r>
            <w:r>
              <w:rPr/>
              <w:t xml:space="preserve"> </w:t>
            </w:r>
            <w:r>
              <w:rPr>
                <w:rFonts w:eastAsia="Times New Roman" w:cs="Times New Roman" w:ascii="Times New Roman" w:hAnsi="Times New Roman"/>
                <w:sz w:val="24"/>
                <w:szCs w:val="24"/>
              </w:rPr>
              <w:t>SMO-Group Ukraine, LLC</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4</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лідження 3 фази для визначення ефективності антипсихотичної дії та безпечності препарату ALKS 3831 у дорослих пацієнтів із загостренням шизофренії», код дослідження ALK3831-A305, версія від 05 серпня 2015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тво «Прем’єр Ресерч Джермані Лімітед» в Україні</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кермес, Інк.» (Alkermes, Inc.) , United States</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KS 3831 (ALKS 3831; OLANZAPINE (оланзапін) і Samidorphan L-Malate (самідорфан)); таблетки;                         10 чи 20 мг оланзапін/10 мг самідорфан; Alkermes Pharma Ireland Ltd, Ireland; Almac Clinical Services Limited, UK;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ALKS 3831 та оланзапіну; Alkermes Pharma Ireland Ltd, Ireland</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ab/>
              <w:t>Косенкова І. В.</w:t>
            </w:r>
          </w:p>
          <w:p>
            <w:pPr>
              <w:pStyle w:val="Normal"/>
              <w:spacing w:lineRule="auto" w:line="240" w:before="0" w:after="0"/>
              <w:jc w:val="both"/>
              <w:rPr/>
            </w:pPr>
            <w:r>
              <w:rPr>
                <w:rFonts w:eastAsia="Times New Roman" w:cs="Times New Roman" w:ascii="Times New Roman" w:hAnsi="Times New Roman"/>
                <w:sz w:val="24"/>
                <w:szCs w:val="24"/>
              </w:rPr>
              <w:t xml:space="preserve">Комунальний заклад "Черкаська обласна психіатрична лікарня" Черкаської обласної ради, жіноче  відділення           № 11, чоловіче відділення № 12, Черкаська область, м. Сміла </w:t>
            </w:r>
          </w:p>
          <w:p>
            <w:pPr>
              <w:pStyle w:val="Normal"/>
              <w:spacing w:lineRule="auto" w:line="240" w:before="0" w:after="0"/>
              <w:jc w:val="both"/>
              <w:rPr/>
            </w:pPr>
            <w:r>
              <w:rPr>
                <w:rFonts w:eastAsia="Times New Roman" w:cs="Times New Roman" w:ascii="Times New Roman" w:hAnsi="Times New Roman"/>
                <w:sz w:val="24"/>
                <w:szCs w:val="24"/>
              </w:rPr>
              <w:t>2)</w:t>
              <w:tab/>
              <w:t xml:space="preserve"> к.м.н. Демченко 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иївська міська психоневрологічна лікарня №2, стаціонарне відділення №1,м. Київ  </w:t>
            </w:r>
          </w:p>
          <w:p>
            <w:pPr>
              <w:pStyle w:val="Normal"/>
              <w:spacing w:lineRule="auto" w:line="240" w:before="0" w:after="0"/>
              <w:jc w:val="both"/>
              <w:rPr/>
            </w:pPr>
            <w:r>
              <w:rPr>
                <w:rFonts w:eastAsia="Times New Roman" w:cs="Times New Roman" w:ascii="Times New Roman" w:hAnsi="Times New Roman"/>
                <w:sz w:val="24"/>
                <w:szCs w:val="24"/>
              </w:rPr>
              <w:t xml:space="preserve">3) </w:t>
              <w:tab/>
              <w:t>Закаль К.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унальний заклад «Львівська обласна клінічна психіатрична лікарня», відділення № 20 (чоловіче та жіноче), м. Львів </w:t>
            </w:r>
          </w:p>
          <w:p>
            <w:pPr>
              <w:pStyle w:val="Normal"/>
              <w:spacing w:lineRule="auto" w:line="240" w:before="0" w:after="0"/>
              <w:jc w:val="both"/>
              <w:rPr/>
            </w:pPr>
            <w:r>
              <w:rPr>
                <w:rFonts w:eastAsia="Times New Roman" w:cs="Times New Roman" w:ascii="Times New Roman" w:hAnsi="Times New Roman"/>
                <w:sz w:val="24"/>
                <w:szCs w:val="24"/>
              </w:rPr>
              <w:t>4) Гол. лікар Паламарчук П.В.</w:t>
            </w:r>
          </w:p>
          <w:p>
            <w:pPr>
              <w:pStyle w:val="Normal"/>
              <w:spacing w:lineRule="auto" w:line="240" w:before="0" w:after="0"/>
              <w:jc w:val="both"/>
              <w:rPr/>
            </w:pPr>
            <w:r>
              <w:rPr>
                <w:rFonts w:eastAsia="Times New Roman" w:cs="Times New Roman" w:ascii="Times New Roman" w:hAnsi="Times New Roman"/>
                <w:sz w:val="24"/>
                <w:szCs w:val="24"/>
              </w:rPr>
              <w:t>Комунальний заклад «Херсонська обласна психіатрична лікарня» Херсонської обласної ради, чоловіче психіатричне відділення №3 та жіноче психіатричне відділення №10, м. Херсон, с. Степанівка</w:t>
            </w:r>
          </w:p>
          <w:p>
            <w:pPr>
              <w:pStyle w:val="Normal"/>
              <w:spacing w:lineRule="auto" w:line="240" w:before="0" w:after="0"/>
              <w:jc w:val="both"/>
              <w:rPr/>
            </w:pPr>
            <w:r>
              <w:rPr>
                <w:rFonts w:eastAsia="Times New Roman" w:cs="Times New Roman" w:ascii="Times New Roman" w:hAnsi="Times New Roman"/>
                <w:sz w:val="24"/>
                <w:szCs w:val="24"/>
              </w:rPr>
              <w:t xml:space="preserve">5) </w:t>
              <w:tab/>
              <w:t>Блажевич Ю.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риторіальне медичне об`єднання «Психіатрія» у місті Києві, Центр нових методів лікування та реабілітації психотичних станів, відділення 29 (чоловіче) та відділення 30 (жіноче),  м. Київ </w:t>
            </w:r>
          </w:p>
          <w:p>
            <w:pPr>
              <w:pStyle w:val="Normal"/>
              <w:spacing w:lineRule="auto" w:line="240" w:before="0" w:after="0"/>
              <w:jc w:val="both"/>
              <w:rPr/>
            </w:pPr>
            <w:r>
              <w:rPr>
                <w:rFonts w:eastAsia="Times New Roman" w:cs="Times New Roman" w:ascii="Times New Roman" w:hAnsi="Times New Roman"/>
                <w:sz w:val="24"/>
                <w:szCs w:val="24"/>
              </w:rPr>
              <w:t>6)</w:t>
              <w:tab/>
              <w:t>д.м.н., проф.  Римша С.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Вінницька обласна психоневрологічна лікарня ім. акад. О.І. Ющенка”, відділення №7 (чоловіче), №10 (жіноче), Вінницький національний медичний університет ім. М.І. Пирогова, кафедра психіатрії, наркології та психотерапії з курсом післядипломної освіти, м. Вінниця</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ланзапін (Olanzapine); таблетки; 10 чи 20 мг; Alkermes Pharma Ireland Ltd, Irel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анія, яка діє за довіреністю, яку надав спонсор чи заявник на ввезення досліджуваних лікарських засобів та супутніх матеріалів: SMO-Group Ukraine, LLC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5</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ндомізоване, подвійне сліпе, плацебо-контрольоване, із застосуванням фіксованих доз, 6-тижневе дослідження, що проводиться в умовах стаціонару, для оцінки ефективності та безпечності застосування                   HP-3070 у пацієнтів із шизофренією», код дослідження HP-3070-GL-04, версія 2.0 з поправкою 1 від 20 січня 2016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ен Фармасьютікалз, Інк.» (Noven Pharmaceuticals, Inc.), СШ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P-3070 (HP-3070 ; азенапіну малеатtrans-5-chloro-2-methyl-2,3,3a,12b-tetrahydro-1H-dibenz[2,3:6,7] oxepino[4,5-c] pyrrolidine maleate); Трансдермальний пластир; 9 мг; Hisamitsu Pharmaceutical Co., Inc., Японія; Fisher Clinical Services GmbH, Швейцарі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HP-3070 , Трансдермальний пластир; Hisamitsu Pharmaceutical Co., Inc., Японія; Fisher Clinical Services GmbH, Швейцарія</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д.м.н., проф. Підкоритов В.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Інститут неврології, психіатрії та наркології НАМН України», відділ клінічної, соціальної та дитячої психіатрії, м. Харків</w:t>
            </w:r>
          </w:p>
          <w:p>
            <w:pPr>
              <w:pStyle w:val="Normal"/>
              <w:spacing w:lineRule="auto" w:line="240" w:before="0" w:after="0"/>
              <w:jc w:val="both"/>
              <w:rPr/>
            </w:pPr>
            <w:r>
              <w:rPr>
                <w:rFonts w:eastAsia="Times New Roman" w:cs="Times New Roman" w:ascii="Times New Roman" w:hAnsi="Times New Roman"/>
                <w:sz w:val="24"/>
                <w:szCs w:val="24"/>
              </w:rPr>
              <w:t>2)</w:t>
              <w:tab/>
              <w:t>к.м.н. Венгер О.П.</w:t>
            </w:r>
          </w:p>
          <w:p>
            <w:pPr>
              <w:pStyle w:val="Normal"/>
              <w:spacing w:lineRule="auto" w:line="240" w:before="0" w:after="0"/>
              <w:jc w:val="both"/>
              <w:rPr/>
            </w:pPr>
            <w:r>
              <w:rPr>
                <w:rFonts w:eastAsia="Times New Roman" w:cs="Times New Roman" w:ascii="Times New Roman" w:hAnsi="Times New Roman"/>
                <w:sz w:val="24"/>
                <w:szCs w:val="24"/>
              </w:rPr>
              <w:t>Тернопільська обласна комунальна клінічна психоневрологічна лікарня, психіатричне відділення №2 (чоловіче), психіатричне відділення №6 (жіноче), ДВНЗ «Тернопільський державний медичний університет імені І.Я.Горбачевського МОЗ України», кафедра неврології, психіатрії, наркології та медичної психології,                    м. Тернопіль</w:t>
            </w:r>
          </w:p>
          <w:p>
            <w:pPr>
              <w:pStyle w:val="Normal"/>
              <w:spacing w:lineRule="auto" w:line="240" w:before="0" w:after="0"/>
              <w:jc w:val="both"/>
              <w:rPr/>
            </w:pPr>
            <w:r>
              <w:rPr>
                <w:rFonts w:eastAsia="Times New Roman" w:cs="Times New Roman" w:ascii="Times New Roman" w:hAnsi="Times New Roman"/>
                <w:sz w:val="24"/>
                <w:szCs w:val="24"/>
              </w:rPr>
              <w:t>3)</w:t>
              <w:tab/>
              <w:t>Гол. лікар Волощук А.Є.</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Одеський обласний медичний центр психічного здоров’я», відділення №6 (чоловіче), відділення №11 (жіноче), м. Одеса</w:t>
            </w:r>
          </w:p>
          <w:p>
            <w:pPr>
              <w:pStyle w:val="Normal"/>
              <w:spacing w:lineRule="auto" w:line="240" w:before="0" w:after="0"/>
              <w:jc w:val="both"/>
              <w:rPr/>
            </w:pPr>
            <w:r>
              <w:rPr>
                <w:rFonts w:eastAsia="Times New Roman" w:cs="Times New Roman" w:ascii="Times New Roman" w:hAnsi="Times New Roman"/>
                <w:sz w:val="24"/>
                <w:szCs w:val="24"/>
              </w:rPr>
              <w:t>4)</w:t>
              <w:tab/>
              <w:t>д.м.н., проф. Марута 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Інститут неврології, психіатрії та наркології НАМН України», відділ пограничної психічної патології, м. Харків</w:t>
            </w:r>
          </w:p>
          <w:p>
            <w:pPr>
              <w:pStyle w:val="Normal"/>
              <w:spacing w:lineRule="auto" w:line="240" w:before="0" w:after="0"/>
              <w:jc w:val="both"/>
              <w:rPr/>
            </w:pPr>
            <w:r>
              <w:rPr>
                <w:rFonts w:eastAsia="Times New Roman" w:cs="Times New Roman" w:ascii="Times New Roman" w:hAnsi="Times New Roman"/>
                <w:sz w:val="24"/>
                <w:szCs w:val="24"/>
              </w:rPr>
              <w:t>5)</w:t>
              <w:tab/>
              <w:t>Романів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рпатський обласний наркологічний диспансер, психіатричне відділення, м. Ужгород</w:t>
            </w:r>
          </w:p>
          <w:p>
            <w:pPr>
              <w:pStyle w:val="Normal"/>
              <w:spacing w:lineRule="auto" w:line="240" w:before="0" w:after="0"/>
              <w:jc w:val="both"/>
              <w:rPr/>
            </w:pPr>
            <w:r>
              <w:rPr>
                <w:rFonts w:eastAsia="Times New Roman" w:cs="Times New Roman" w:ascii="Times New Roman" w:hAnsi="Times New Roman"/>
                <w:sz w:val="24"/>
                <w:szCs w:val="24"/>
              </w:rPr>
              <w:t>6)</w:t>
              <w:tab/>
              <w:t>Закаль К.Ю.</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Львівська обласна клінічна психіатрична лікарня», відділення №20, м. Львів</w:t>
            </w:r>
          </w:p>
          <w:p>
            <w:pPr>
              <w:pStyle w:val="Normal"/>
              <w:spacing w:lineRule="auto" w:line="240" w:before="0" w:after="0"/>
              <w:jc w:val="both"/>
              <w:rPr/>
            </w:pPr>
            <w:r>
              <w:rPr>
                <w:rFonts w:eastAsia="Times New Roman" w:cs="Times New Roman" w:ascii="Times New Roman" w:hAnsi="Times New Roman"/>
                <w:sz w:val="24"/>
                <w:szCs w:val="24"/>
              </w:rPr>
              <w:t>7)</w:t>
              <w:tab/>
              <w:t>Косенкова І.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Черкаська обласна психіатрична лікарня» Черкаської обласної ради, жіноче відділення №11, чоловіче відділення №12, м. Сміла, Черкаська область</w:t>
            </w:r>
          </w:p>
          <w:p>
            <w:pPr>
              <w:pStyle w:val="Normal"/>
              <w:spacing w:lineRule="auto" w:line="240" w:before="0" w:after="0"/>
              <w:jc w:val="both"/>
              <w:rPr/>
            </w:pPr>
            <w:r>
              <w:rPr>
                <w:rFonts w:eastAsia="Times New Roman" w:cs="Times New Roman" w:ascii="Times New Roman" w:hAnsi="Times New Roman"/>
                <w:sz w:val="24"/>
                <w:szCs w:val="24"/>
              </w:rPr>
              <w:t>8)</w:t>
              <w:tab/>
              <w:t>к.м.н. Серебреннікова О.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Вінницька обласна психоневрологічна лікарня  ім.акад. О.І.Ющенка», чоловіче відділення №14, жіноче відділення №15, Вінницький національний медичний університет ім. М.І.Пирогова, кафедра психіатрії, наркології та психотерапії з курсом післядипломної освіти, м. Вінниця</w:t>
            </w:r>
          </w:p>
          <w:p>
            <w:pPr>
              <w:pStyle w:val="Normal"/>
              <w:spacing w:lineRule="auto" w:line="240" w:before="0" w:after="0"/>
              <w:jc w:val="both"/>
              <w:rPr/>
            </w:pPr>
            <w:r>
              <w:rPr>
                <w:rFonts w:eastAsia="Times New Roman" w:cs="Times New Roman" w:ascii="Times New Roman" w:hAnsi="Times New Roman"/>
                <w:sz w:val="24"/>
                <w:szCs w:val="24"/>
              </w:rPr>
              <w:t>9)</w:t>
              <w:tab/>
              <w:t>Фільц Ю.О.</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Львівська обласна клінічна психіатрична лікарня», відділення №3 (чоловіче), відділення №10 (жіноче),      м. Львів</w:t>
            </w:r>
          </w:p>
          <w:p>
            <w:pPr>
              <w:pStyle w:val="Normal"/>
              <w:spacing w:lineRule="auto" w:line="240" w:before="0" w:after="0"/>
              <w:jc w:val="both"/>
              <w:rPr/>
            </w:pPr>
            <w:r>
              <w:rPr>
                <w:rFonts w:eastAsia="Times New Roman" w:cs="Times New Roman" w:ascii="Times New Roman" w:hAnsi="Times New Roman"/>
                <w:sz w:val="24"/>
                <w:szCs w:val="24"/>
              </w:rPr>
              <w:t>10)</w:t>
              <w:tab/>
              <w:t>Гол. лікар Паламарчук П.В.</w:t>
            </w:r>
          </w:p>
          <w:p>
            <w:pPr>
              <w:pStyle w:val="Normal"/>
              <w:spacing w:lineRule="auto" w:line="240" w:before="0" w:after="0"/>
              <w:jc w:val="both"/>
              <w:rPr/>
            </w:pPr>
            <w:r>
              <w:rPr>
                <w:rFonts w:eastAsia="Times New Roman" w:cs="Times New Roman" w:ascii="Times New Roman" w:hAnsi="Times New Roman"/>
                <w:sz w:val="24"/>
                <w:szCs w:val="24"/>
              </w:rPr>
              <w:t>Комунальний заклад «Херсонська обласна психіатрична лікарня» Херсонської обласної ради, чоловіче психіатричне відділення №3, жіноче психіатричне відділення №10, м. Херсон,  с. Степанівка</w:t>
            </w:r>
          </w:p>
          <w:p>
            <w:pPr>
              <w:pStyle w:val="Normal"/>
              <w:spacing w:lineRule="auto" w:line="240" w:before="0" w:after="0"/>
              <w:jc w:val="both"/>
              <w:rPr/>
            </w:pPr>
            <w:r>
              <w:rPr>
                <w:rFonts w:eastAsia="Times New Roman" w:cs="Times New Roman" w:ascii="Times New Roman" w:hAnsi="Times New Roman"/>
                <w:sz w:val="24"/>
                <w:szCs w:val="24"/>
              </w:rPr>
              <w:t>11)</w:t>
              <w:tab/>
              <w:t>Блажевич Ю.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риторіальне медичне об’єднання «Психіатрія» у м. Києві, Центр нових методів лікування та реабілітації психотичних станів, м. Київ  </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Електрокардіографи ELI 250, ELI 250c, ELI 150c (Mortara Instrument, Inc., СШ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uk-UA"/>
        </w:rPr>
      </w:pPr>
      <w:r>
        <w:rPr>
          <w:rFonts w:eastAsia="Times New Roman" w:cs="Times New Roman" w:ascii="Times New Roman" w:hAnsi="Times New Roman"/>
          <w:sz w:val="24"/>
          <w:szCs w:val="24"/>
          <w:vertAlign w:val="superscript"/>
          <w:lang w:eastAsia="uk-UA"/>
        </w:rPr>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6</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ндомізоване, подвійне сліпе клінічне дослідження ІІІ фази з використанням активного препарату порівняння для оцінки безпеки, переносимоcті та ефективності іміпенему/циластатину/релебактаму (MK-7655A) в порівнянні з лікуванням піперациліном/тазобактамом у пацієнтів з внутрішньо-лікарняною бактеріальною пневмонією або вентилятор-асоційованою бактеріальною пневмонією», код дослідження МК-7655A-014, версія з інкорпорованою поправкою 02 від 22 квітня 2016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МСД Україна"(LLC"MSD Ukraine")</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Мерк Шарп Енд Доум Корп.", дочірнє підприємство"Мерк Енд Ко.,Інк." (Merck Sharp &amp; Dohme Corp.,                         a subsidiary of Merck &amp; Co., Inc.), СШ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MK-7655А (Іміпенем/Циластатин/МК-7655) (Imipenem/Cilastatin/МК-7655) (MK-7655А;                                        Іміпенем (IMIPENEM)(MK-0787)/Циластатин (CILASTATIN)(MK-0791)/ Релебактам ( Relebactam) ); порошок для розведення; 500/500/250 мг; Мерк Шарп енд Доум Корп. Елктон, ВА (Merck Sharp &amp; Dohme Corp. Elkton,                  VA ), США; Мерк Шарп енд Доум Корп. (Merck Sharp&amp;Dohme Corp.), США; Мерк Шарп енд Доум Корп. (Merck Sharp &amp; Dohme Corp.), США; Мерк Шарп енд Доум Лімітед (Merck Sharp &amp; Dohme Limited), Велика Британія; Фішер Клінікал Сервісез ГмбХ (Fisher Clinical Services GmbH), Швейцарія ; Фішер Клінікал Сервісез ЮК Лімітед (Fisher Clinical Services UK Limited), Велика Британія ; Фішер Клінікал Сервісез Інк. (Fisher Clinical Services Inc.), США ; Верзенстейн БіоФарма ГмбХ (Werthenstein BioPharma GmbH), Швейцарія; Альмак Клінікал Сервісез ЛЛС (Almac Clinical Services LLC), США ; Альмак Клінікал Сервісез (Almac Clinical Services), США;                           Єурофінс Ланкастер Лабораторіз, Інк. (Eurofins Lancaster Laboratories, Inc.), СШ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чинник для MK-7655А (Натрію хлорид ; Sodium chloride); розчин для інфузій; 9,0 мг/мл; ТОВ « Юрія Фарм», Україна</w:t>
            </w:r>
          </w:p>
        </w:tc>
      </w:tr>
      <w:tr>
        <w:trPr>
          <w:trHeight w:val="16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tab/>
              <w:t>к.м.н. Пилипенко М.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ївська міська клінічна лікарня швидкої медичної допомоги, відділення анестезіології та інтенсивної терапії загального профілю, Національна Медична Академія післядипломної освіти імені П.Л Шупика, кафедра анестезіології та інтенсивної терапії, м. Київ</w:t>
            </w:r>
          </w:p>
          <w:p>
            <w:pPr>
              <w:pStyle w:val="Normal"/>
              <w:spacing w:lineRule="auto" w:line="240" w:before="0" w:after="0"/>
              <w:jc w:val="both"/>
              <w:rPr/>
            </w:pPr>
            <w:r>
              <w:rPr>
                <w:rFonts w:eastAsia="Times New Roman" w:cs="Times New Roman" w:ascii="Times New Roman" w:hAnsi="Times New Roman"/>
                <w:sz w:val="24"/>
                <w:szCs w:val="24"/>
              </w:rPr>
              <w:t>2)</w:t>
              <w:tab/>
              <w:t>д.м.н., проф. Дубров С.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ївська міська клінічна лікарня №17, відділення анестезіології та інтенсивної терапії, м. Київ</w:t>
            </w:r>
          </w:p>
          <w:p>
            <w:pPr>
              <w:pStyle w:val="Normal"/>
              <w:spacing w:lineRule="auto" w:line="240" w:before="0" w:after="0"/>
              <w:jc w:val="both"/>
              <w:rPr/>
            </w:pPr>
            <w:r>
              <w:rPr>
                <w:rFonts w:eastAsia="Times New Roman" w:cs="Times New Roman" w:ascii="Times New Roman" w:hAnsi="Times New Roman"/>
                <w:sz w:val="24"/>
                <w:szCs w:val="24"/>
              </w:rPr>
              <w:t xml:space="preserve">3) </w:t>
              <w:tab/>
              <w:t>д.м.н., проф. Тітов І.І.</w:t>
            </w:r>
          </w:p>
          <w:p>
            <w:pPr>
              <w:pStyle w:val="Normal"/>
              <w:spacing w:lineRule="auto" w:line="240" w:before="0" w:after="0"/>
              <w:jc w:val="both"/>
              <w:rPr/>
            </w:pPr>
            <w:r>
              <w:rPr>
                <w:rFonts w:eastAsia="Times New Roman" w:cs="Times New Roman" w:ascii="Times New Roman" w:hAnsi="Times New Roman"/>
                <w:sz w:val="24"/>
                <w:szCs w:val="24"/>
              </w:rPr>
              <w:t>Обласна клінічна лікарня, відділення анестезіології та інтенсивної терапії, ДВНЗ «Івано-Франківський Національний медичний університет», кафедра анестезіології та інтенсивної терапії, м. Івано-Франківськ</w:t>
            </w:r>
          </w:p>
          <w:p>
            <w:pPr>
              <w:pStyle w:val="Normal"/>
              <w:spacing w:lineRule="auto" w:line="240" w:before="0" w:after="0"/>
              <w:jc w:val="both"/>
              <w:rPr/>
            </w:pPr>
            <w:r>
              <w:rPr>
                <w:rFonts w:eastAsia="Times New Roman" w:cs="Times New Roman" w:ascii="Times New Roman" w:hAnsi="Times New Roman"/>
                <w:sz w:val="24"/>
                <w:szCs w:val="24"/>
              </w:rPr>
              <w:t>4)</w:t>
              <w:tab/>
              <w:t>д.м.н. Павлов О.О.</w:t>
            </w:r>
          </w:p>
          <w:p>
            <w:pPr>
              <w:pStyle w:val="Normal"/>
              <w:spacing w:lineRule="auto" w:line="240" w:before="0" w:after="0"/>
              <w:jc w:val="both"/>
              <w:rPr/>
            </w:pPr>
            <w:r>
              <w:rPr>
                <w:rFonts w:eastAsia="Times New Roman" w:cs="Times New Roman" w:ascii="Times New Roman" w:hAnsi="Times New Roman"/>
                <w:sz w:val="24"/>
                <w:szCs w:val="24"/>
              </w:rPr>
              <w:t>Клініка Державної установи «Інститут загальної та невідкладної хірургії імені В.Т. Зайцева Національної академії медичних наук України», відділення анестезіології з палатами інтенсивної терапії і лабораторією,                  м. Харків</w:t>
            </w:r>
          </w:p>
          <w:p>
            <w:pPr>
              <w:pStyle w:val="Normal"/>
              <w:spacing w:lineRule="auto" w:line="240" w:before="0" w:after="0"/>
              <w:jc w:val="both"/>
              <w:rPr/>
            </w:pPr>
            <w:r>
              <w:rPr>
                <w:rFonts w:eastAsia="Times New Roman" w:cs="Times New Roman" w:ascii="Times New Roman" w:hAnsi="Times New Roman"/>
                <w:sz w:val="24"/>
                <w:szCs w:val="24"/>
              </w:rPr>
              <w:t>5)</w:t>
              <w:tab/>
              <w:t>к.м.н. Блажко В.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а міська клінічна лікарня №13", пульмонологічне відділення №2, м. Харкі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іперацилін/ Тазобактам (Piperaсillin/Tazobactam) (Піперацилін/Тазобактам-Тева® (Piperaсillin/Tazobactam-Teva®), ПІП/ТАЗ ТЕВА Алеманія (PIP/TAZ TEVA Alemania) ); порошок для приготування відновленого розчину; 4000/500 мг; Мерк Шарп енд Доум Корп. Елктон, ВА (Merck Sharp &amp; Dohme Corp. Elkton,VA ), США; Лабораторіо Рейг Джофре, С.А. (Laboratorio Reig Jofre, S.A.), Іспанія; Мерк Шарп енд Доум Корп. (Merck Sharp&amp;Dohme Corp.), США; Мерк Шарп енд Доум Лімітед (Merck Sharp &amp; Dohme Limited), Велика Британія; Фішер Клінікал Сервісез ГмбХ (Fisher Clinical Services GmbH), Швейцарія ; Фішер Клінікал Сервісез ЮК Лімітед (Fisher Clinical Services UK Limited), Велика Британія ; Фішер Клінікал Сервісез Інк. (Fisher Clinical Services Inc.), США ; Верзенстейн БіоФарма ГмбХ (Werthenstein BioPharma GmbH), Швейцарія; Альмак Клінікал Сервісез ЛЛС (Almac Clinical Services LLC), США; Альмак Клінікал Сервісез Лімітед (Almac Clinical Services Limited), Велика Британія; Альмак Клінікал Сервісез (Almac Clinical Services), США; Мікрохем Лабораторіз Айреленд Лтд, (Microchem Laboratories Ireland Ltd), Ірландія; ВуКсі АппТек Ко., Лтд (WuXi AppTec Co., Ltd.), Китай; </w:t>
            </w:r>
          </w:p>
          <w:p>
            <w:pPr>
              <w:pStyle w:val="Normal"/>
              <w:spacing w:lineRule="auto" w:line="240" w:before="0" w:after="0"/>
              <w:jc w:val="both"/>
              <w:rPr/>
            </w:pPr>
            <w:r>
              <w:rPr>
                <w:rFonts w:eastAsia="Times New Roman" w:cs="Times New Roman" w:ascii="Times New Roman" w:hAnsi="Times New Roman"/>
                <w:sz w:val="24"/>
                <w:szCs w:val="24"/>
              </w:rPr>
              <w:t xml:space="preserve">розчинник для Піперациліну/ Тазобактаму (Натрію хлорид ; Sodium chloride); розчин для інфузій; 9,0 мг/мл;  ТОВ « Юрія Фарм», Украї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нія, яка діє за довіреністю, яку надав спонсор чи заявник на ввезення досліджуваних лікарських засобів та супутніх матеріалів: ТОВ «Агенція «С.М.О. – Україн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7</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гатоцентрове рандомізоване подвійне сліпе з подвійною імітацією в паралельних групах клінічне дослідження з оцінки ефективності та безпечності 24-х тижневого лікування комбінованим препаратом з фіксованими дозами аклідініуму броміду 400 мкг та формотеролу фумарату 12 мкг при прийомі 2 рази на добу у порівнянні з монотерапією кожним із препаратів (аклідініуму броміду 400 мкг 2 рази на добу і формотеролу фумарату 12 мкг 2 рази на добу) і лікуванням тіотропієм у дозі 18 мкг один раз на добу пацієнтів зі стабільним хронічним обструктивним захворюванням легень», код дослідження D6571С00001, версія 3.0 від 21 березня          2016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ОВ "ПАРЕКСЕЛ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раЗенека АБ», Швеція/ AstraZeneca AB, Sweden</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both"/>
              <w:rPr/>
            </w:pPr>
            <w:r>
              <w:rPr/>
              <w:t>Aclidinium</w:t>
            </w:r>
            <w:r>
              <w:rPr>
                <w:lang w:val="uk-UA"/>
              </w:rPr>
              <w:t xml:space="preserve"> </w:t>
            </w:r>
            <w:r>
              <w:rPr/>
              <w:t>Br</w:t>
            </w:r>
            <w:r>
              <w:rPr>
                <w:lang w:val="uk-UA"/>
              </w:rPr>
              <w:t>/</w:t>
            </w:r>
            <w:r>
              <w:rPr/>
              <w:t>Formoterol</w:t>
            </w:r>
            <w:r>
              <w:rPr>
                <w:lang w:val="uk-UA"/>
              </w:rPr>
              <w:t xml:space="preserve"> </w:t>
            </w:r>
            <w:r>
              <w:rPr/>
              <w:t>Fumarate</w:t>
            </w:r>
            <w:r>
              <w:rPr>
                <w:lang w:val="uk-UA"/>
              </w:rPr>
              <w:t xml:space="preserve"> </w:t>
            </w:r>
            <w:r>
              <w:rPr/>
              <w:t>Dihydrate</w:t>
            </w:r>
            <w:r>
              <w:rPr>
                <w:lang w:val="uk-UA"/>
              </w:rPr>
              <w:t xml:space="preserve"> </w:t>
            </w:r>
            <w:r>
              <w:rPr/>
              <w:t>Non</w:t>
            </w:r>
            <w:r>
              <w:rPr>
                <w:lang w:val="uk-UA"/>
              </w:rPr>
              <w:t>-</w:t>
            </w:r>
            <w:r>
              <w:rPr/>
              <w:t>trade</w:t>
            </w:r>
            <w:r>
              <w:rPr>
                <w:lang w:val="uk-UA"/>
              </w:rPr>
              <w:t xml:space="preserve"> </w:t>
            </w:r>
            <w:r>
              <w:rPr/>
              <w:t>DPI</w:t>
            </w:r>
            <w:r>
              <w:rPr>
                <w:lang w:val="uk-UA"/>
              </w:rPr>
              <w:t>, 400 µ</w:t>
            </w:r>
            <w:r>
              <w:rPr/>
              <w:t>G</w:t>
            </w:r>
            <w:r>
              <w:rPr>
                <w:lang w:val="uk-UA"/>
              </w:rPr>
              <w:t>/12 µ</w:t>
            </w:r>
            <w:r>
              <w:rPr/>
              <w:t>G</w:t>
            </w:r>
            <w:r>
              <w:rPr>
                <w:lang w:val="uk-UA"/>
              </w:rPr>
              <w:t xml:space="preserve"> (60</w:t>
            </w:r>
            <w:r>
              <w:rPr/>
              <w:t>D</w:t>
            </w:r>
            <w:r>
              <w:rPr>
                <w:lang w:val="uk-UA"/>
              </w:rPr>
              <w:t>-60</w:t>
            </w:r>
            <w:r>
              <w:rPr/>
              <w:t>C</w:t>
            </w:r>
            <w:r>
              <w:rPr>
                <w:lang w:val="uk-UA"/>
              </w:rPr>
              <w:t xml:space="preserve"> </w:t>
            </w:r>
            <w:r>
              <w:rPr/>
              <w:t>Blue</w:t>
            </w:r>
            <w:r>
              <w:rPr>
                <w:lang w:val="uk-UA"/>
              </w:rPr>
              <w:t xml:space="preserve"> </w:t>
            </w:r>
            <w:r>
              <w:rPr/>
              <w:t>Dosage</w:t>
            </w:r>
            <w:r>
              <w:rPr>
                <w:lang w:val="uk-UA"/>
              </w:rPr>
              <w:t xml:space="preserve"> </w:t>
            </w:r>
            <w:r>
              <w:rPr/>
              <w:t>Key</w:t>
            </w:r>
            <w:r>
              <w:rPr>
                <w:lang w:val="uk-UA"/>
              </w:rPr>
              <w:t>) (</w:t>
            </w:r>
            <w:r>
              <w:rPr/>
              <w:t>Duaklir</w:t>
            </w:r>
            <w:r>
              <w:rPr>
                <w:lang w:val="uk-UA"/>
              </w:rPr>
              <w:t xml:space="preserve"> </w:t>
            </w:r>
            <w:r>
              <w:rPr/>
              <w:t>Genuair</w:t>
            </w:r>
            <w:r>
              <w:rPr>
                <w:lang w:val="uk-UA"/>
              </w:rPr>
              <w:t xml:space="preserve">; </w:t>
            </w:r>
            <w:r>
              <w:rPr/>
              <w:t>Duaklir</w:t>
            </w:r>
            <w:r>
              <w:rPr>
                <w:lang w:val="uk-UA"/>
              </w:rPr>
              <w:t xml:space="preserve">® </w:t>
            </w:r>
            <w:r>
              <w:rPr/>
              <w:t>Genuair</w:t>
            </w:r>
            <w:r>
              <w:rPr>
                <w:lang w:val="uk-UA"/>
              </w:rPr>
              <w:t xml:space="preserve">®; </w:t>
            </w:r>
            <w:r>
              <w:rPr/>
              <w:t>Aclidinium</w:t>
            </w:r>
            <w:r>
              <w:rPr>
                <w:lang w:val="uk-UA"/>
              </w:rPr>
              <w:t xml:space="preserve"> </w:t>
            </w:r>
            <w:r>
              <w:rPr/>
              <w:t>Bromide</w:t>
            </w:r>
            <w:r>
              <w:rPr>
                <w:lang w:val="uk-UA"/>
              </w:rPr>
              <w:t xml:space="preserve"> (</w:t>
            </w:r>
            <w:r>
              <w:rPr/>
              <w:t>AB</w:t>
            </w:r>
            <w:r>
              <w:rPr>
                <w:lang w:val="uk-UA"/>
              </w:rPr>
              <w:t xml:space="preserve">)/ </w:t>
            </w:r>
            <w:r>
              <w:rPr/>
              <w:t>Formoterol</w:t>
            </w:r>
            <w:r>
              <w:rPr>
                <w:lang w:val="uk-UA"/>
              </w:rPr>
              <w:t xml:space="preserve"> </w:t>
            </w:r>
            <w:r>
              <w:rPr/>
              <w:t>Fumarate</w:t>
            </w:r>
            <w:r>
              <w:rPr>
                <w:lang w:val="uk-UA"/>
              </w:rPr>
              <w:t xml:space="preserve"> (</w:t>
            </w:r>
            <w:r>
              <w:rPr/>
              <w:t>FF</w:t>
            </w:r>
            <w:r>
              <w:rPr>
                <w:lang w:val="uk-UA"/>
              </w:rPr>
              <w:t xml:space="preserve">) </w:t>
            </w:r>
            <w:r>
              <w:rPr/>
              <w:t>fixed</w:t>
            </w:r>
            <w:r>
              <w:rPr>
                <w:lang w:val="uk-UA"/>
              </w:rPr>
              <w:t xml:space="preserve"> </w:t>
            </w:r>
            <w:r>
              <w:rPr/>
              <w:t>dose</w:t>
            </w:r>
            <w:r>
              <w:rPr>
                <w:lang w:val="uk-UA"/>
              </w:rPr>
              <w:t xml:space="preserve"> </w:t>
            </w:r>
            <w:r>
              <w:rPr/>
              <w:t>combination</w:t>
            </w:r>
            <w:r>
              <w:rPr>
                <w:lang w:val="uk-UA"/>
              </w:rPr>
              <w:t xml:space="preserve"> (</w:t>
            </w:r>
            <w:r>
              <w:rPr/>
              <w:t>FDC</w:t>
            </w:r>
            <w:r>
              <w:rPr>
                <w:lang w:val="uk-UA"/>
              </w:rPr>
              <w:t>)) (</w:t>
            </w:r>
            <w:r>
              <w:rPr/>
              <w:t>LAS</w:t>
            </w:r>
            <w:r>
              <w:rPr>
                <w:lang w:val="uk-UA"/>
              </w:rPr>
              <w:t xml:space="preserve">40464; </w:t>
            </w:r>
            <w:r>
              <w:rPr/>
              <w:t>ACLIDINIUM</w:t>
            </w:r>
            <w:r>
              <w:rPr>
                <w:lang w:val="uk-UA"/>
              </w:rPr>
              <w:t xml:space="preserve"> </w:t>
            </w:r>
            <w:r>
              <w:rPr/>
              <w:t>BROMIDE</w:t>
            </w:r>
            <w:r>
              <w:rPr>
                <w:lang w:val="uk-UA"/>
              </w:rPr>
              <w:t xml:space="preserve"> (аклідинію бромід; аклідініуму бромід) / </w:t>
            </w:r>
            <w:r>
              <w:rPr/>
              <w:t>FORMOTEROL</w:t>
            </w:r>
            <w:r>
              <w:rPr>
                <w:lang w:val="uk-UA"/>
              </w:rPr>
              <w:t xml:space="preserve"> (формотерол); </w:t>
            </w:r>
            <w:r>
              <w:rPr/>
              <w:t>Aclidinium</w:t>
            </w:r>
            <w:r>
              <w:rPr>
                <w:lang w:val="uk-UA"/>
              </w:rPr>
              <w:t xml:space="preserve"> </w:t>
            </w:r>
            <w:r>
              <w:rPr/>
              <w:t>Bromide</w:t>
            </w:r>
            <w:r>
              <w:rPr>
                <w:lang w:val="uk-UA"/>
              </w:rPr>
              <w:t xml:space="preserve"> (</w:t>
            </w:r>
            <w:r>
              <w:rPr/>
              <w:t>AB</w:t>
            </w:r>
            <w:r>
              <w:rPr>
                <w:lang w:val="uk-UA"/>
              </w:rPr>
              <w:t xml:space="preserve">; </w:t>
            </w:r>
            <w:r>
              <w:rPr/>
              <w:t>aclidinium</w:t>
            </w:r>
            <w:r>
              <w:rPr>
                <w:lang w:val="uk-UA"/>
              </w:rPr>
              <w:t xml:space="preserve">) / </w:t>
            </w:r>
            <w:r>
              <w:rPr/>
              <w:t>Formoterol</w:t>
            </w:r>
            <w:r>
              <w:rPr>
                <w:lang w:val="uk-UA"/>
              </w:rPr>
              <w:t xml:space="preserve"> </w:t>
            </w:r>
            <w:r>
              <w:rPr/>
              <w:t>Fumarate</w:t>
            </w:r>
            <w:r>
              <w:rPr>
                <w:lang w:val="uk-UA"/>
              </w:rPr>
              <w:t xml:space="preserve"> </w:t>
            </w:r>
            <w:r>
              <w:rPr/>
              <w:t>Dihydrate</w:t>
            </w:r>
            <w:r>
              <w:rPr>
                <w:lang w:val="uk-UA"/>
              </w:rPr>
              <w:t xml:space="preserve"> (формотеролу фумарату дигідрат; </w:t>
            </w:r>
            <w:r>
              <w:rPr/>
              <w:t>FF</w:t>
            </w:r>
            <w:r>
              <w:rPr>
                <w:lang w:val="uk-UA"/>
              </w:rPr>
              <w:t xml:space="preserve">; </w:t>
            </w:r>
            <w:r>
              <w:rPr/>
              <w:t>formoteroli</w:t>
            </w:r>
            <w:r>
              <w:rPr>
                <w:lang w:val="uk-UA"/>
              </w:rPr>
              <w:t xml:space="preserve"> </w:t>
            </w:r>
            <w:r>
              <w:rPr/>
              <w:t>fumaras</w:t>
            </w:r>
            <w:r>
              <w:rPr>
                <w:lang w:val="uk-UA"/>
              </w:rPr>
              <w:t xml:space="preserve"> </w:t>
            </w:r>
            <w:r>
              <w:rPr/>
              <w:t>dihydricus</w:t>
            </w:r>
            <w:r>
              <w:rPr>
                <w:lang w:val="uk-UA"/>
              </w:rPr>
              <w:t xml:space="preserve">; </w:t>
            </w:r>
            <w:r>
              <w:rPr/>
              <w:t>formoterol</w:t>
            </w:r>
            <w:r>
              <w:rPr>
                <w:lang w:val="uk-UA"/>
              </w:rPr>
              <w:t xml:space="preserve"> </w:t>
            </w:r>
            <w:r>
              <w:rPr/>
              <w:t>fumarate</w:t>
            </w:r>
            <w:r>
              <w:rPr>
                <w:lang w:val="uk-UA"/>
              </w:rPr>
              <w:t xml:space="preserve"> </w:t>
            </w:r>
            <w:r>
              <w:rPr/>
              <w:t>dihydrate</w:t>
            </w:r>
            <w:r>
              <w:rPr>
                <w:lang w:val="uk-UA"/>
              </w:rPr>
              <w:t xml:space="preserve"> </w:t>
            </w:r>
            <w:r>
              <w:rPr/>
              <w:t>micronized</w:t>
            </w:r>
            <w:r>
              <w:rPr>
                <w:lang w:val="uk-UA"/>
              </w:rPr>
              <w:t xml:space="preserve">)); порошок для інгаляцій (в інгаляторі </w:t>
            </w:r>
            <w:r>
              <w:rPr/>
              <w:t>Genuair</w:t>
            </w:r>
            <w:r>
              <w:rPr>
                <w:lang w:val="uk-UA"/>
              </w:rPr>
              <w:t xml:space="preserve">® (Дженуейр®)); 400/12 мкг (мікрограм)/мкг (мікрограм); </w:t>
            </w:r>
            <w:r>
              <w:rPr/>
              <w:t>Forest</w:t>
            </w:r>
            <w:r>
              <w:rPr>
                <w:lang w:val="uk-UA"/>
              </w:rPr>
              <w:t xml:space="preserve"> </w:t>
            </w:r>
            <w:r>
              <w:rPr/>
              <w:t>Laboratories</w:t>
            </w:r>
            <w:r>
              <w:rPr>
                <w:lang w:val="uk-UA"/>
              </w:rPr>
              <w:t xml:space="preserve"> </w:t>
            </w:r>
            <w:r>
              <w:rPr/>
              <w:t>Ireland</w:t>
            </w:r>
            <w:r>
              <w:rPr>
                <w:lang w:val="uk-UA"/>
              </w:rPr>
              <w:t xml:space="preserve"> </w:t>
            </w:r>
            <w:r>
              <w:rPr/>
              <w:t>Ltd</w:t>
            </w:r>
            <w:r>
              <w:rPr>
                <w:lang w:val="uk-UA"/>
              </w:rPr>
              <w:t xml:space="preserve">./ </w:t>
            </w:r>
            <w:r>
              <w:rPr/>
              <w:t>Forest</w:t>
            </w:r>
            <w:r>
              <w:rPr>
                <w:lang w:val="uk-UA"/>
              </w:rPr>
              <w:t xml:space="preserve"> </w:t>
            </w:r>
            <w:r>
              <w:rPr/>
              <w:t>Laboratories</w:t>
            </w:r>
            <w:r>
              <w:rPr>
                <w:lang w:val="uk-UA"/>
              </w:rPr>
              <w:t xml:space="preserve"> </w:t>
            </w:r>
            <w:r>
              <w:rPr/>
              <w:t>Ireland</w:t>
            </w:r>
            <w:r>
              <w:rPr>
                <w:lang w:val="uk-UA"/>
              </w:rPr>
              <w:t xml:space="preserve"> </w:t>
            </w:r>
            <w:r>
              <w:rPr/>
              <w:t>Limited</w:t>
            </w:r>
            <w:r>
              <w:rPr>
                <w:lang w:val="uk-UA"/>
              </w:rPr>
              <w:t xml:space="preserve">, Ірландія; </w:t>
            </w:r>
            <w:r>
              <w:rPr/>
              <w:t>INDUSTRIAS</w:t>
            </w:r>
            <w:r>
              <w:rPr>
                <w:lang w:val="uk-UA"/>
              </w:rPr>
              <w:t xml:space="preserve"> </w:t>
            </w:r>
            <w:r>
              <w:rPr/>
              <w:t>FARMACEUTICAS</w:t>
            </w:r>
            <w:r>
              <w:rPr>
                <w:lang w:val="uk-UA"/>
              </w:rPr>
              <w:t xml:space="preserve"> </w:t>
            </w:r>
            <w:r>
              <w:rPr/>
              <w:t>ALMIRALL</w:t>
            </w:r>
            <w:r>
              <w:rPr>
                <w:lang w:val="uk-UA"/>
              </w:rPr>
              <w:t xml:space="preserve">, </w:t>
            </w:r>
            <w:r>
              <w:rPr/>
              <w:t>S</w:t>
            </w:r>
            <w:r>
              <w:rPr>
                <w:lang w:val="uk-UA"/>
              </w:rPr>
              <w:t>.</w:t>
            </w:r>
            <w:r>
              <w:rPr/>
              <w:t>A</w:t>
            </w:r>
            <w:r>
              <w:rPr>
                <w:lang w:val="uk-UA"/>
              </w:rPr>
              <w:t>. (</w:t>
            </w:r>
            <w:r>
              <w:rPr/>
              <w:t>IFA</w:t>
            </w:r>
            <w:r>
              <w:rPr>
                <w:lang w:val="uk-UA"/>
              </w:rPr>
              <w:t>-</w:t>
            </w:r>
            <w:r>
              <w:rPr/>
              <w:t>SAB</w:t>
            </w:r>
            <w:r>
              <w:rPr>
                <w:lang w:val="uk-UA"/>
              </w:rPr>
              <w:t xml:space="preserve">), Іспанія; </w:t>
            </w:r>
            <w:r>
              <w:rPr/>
              <w:t>Sofotec</w:t>
            </w:r>
            <w:r>
              <w:rPr>
                <w:lang w:val="uk-UA"/>
              </w:rPr>
              <w:t xml:space="preserve"> </w:t>
            </w:r>
            <w:r>
              <w:rPr/>
              <w:t>GmbH</w:t>
            </w:r>
            <w:r>
              <w:rPr>
                <w:lang w:val="uk-UA"/>
              </w:rPr>
              <w:t xml:space="preserve">/ </w:t>
            </w:r>
            <w:r>
              <w:rPr/>
              <w:t>Almirall</w:t>
            </w:r>
            <w:r>
              <w:rPr>
                <w:lang w:val="uk-UA"/>
              </w:rPr>
              <w:t xml:space="preserve"> </w:t>
            </w:r>
            <w:r>
              <w:rPr/>
              <w:t>Sofotec</w:t>
            </w:r>
            <w:r>
              <w:rPr>
                <w:lang w:val="uk-UA"/>
              </w:rPr>
              <w:t xml:space="preserve"> </w:t>
            </w:r>
            <w:r>
              <w:rPr/>
              <w:t>GmbH</w:t>
            </w:r>
            <w:r>
              <w:rPr>
                <w:lang w:val="uk-UA"/>
              </w:rPr>
              <w:t xml:space="preserve">, Німеччина; </w:t>
            </w:r>
            <w:r>
              <w:rPr/>
              <w:t>SGS</w:t>
            </w:r>
            <w:r>
              <w:rPr>
                <w:lang w:val="uk-UA"/>
              </w:rPr>
              <w:t xml:space="preserve"> </w:t>
            </w:r>
            <w:r>
              <w:rPr/>
              <w:t>Institut</w:t>
            </w:r>
            <w:r>
              <w:rPr>
                <w:lang w:val="uk-UA"/>
              </w:rPr>
              <w:t xml:space="preserve"> </w:t>
            </w:r>
            <w:r>
              <w:rPr/>
              <w:t>Fresenius</w:t>
            </w:r>
            <w:r>
              <w:rPr>
                <w:lang w:val="uk-UA"/>
              </w:rPr>
              <w:t xml:space="preserve"> </w:t>
            </w:r>
            <w:r>
              <w:rPr/>
              <w:t>GmbH</w:t>
            </w:r>
            <w:r>
              <w:rPr>
                <w:lang w:val="uk-UA"/>
              </w:rPr>
              <w:t xml:space="preserve">, Німеччина; </w:t>
            </w:r>
            <w:r>
              <w:rPr/>
              <w:t>PPD</w:t>
            </w:r>
            <w:r>
              <w:rPr>
                <w:lang w:val="uk-UA"/>
              </w:rPr>
              <w:t xml:space="preserve"> </w:t>
            </w:r>
            <w:r>
              <w:rPr/>
              <w:t>Development</w:t>
            </w:r>
            <w:r>
              <w:rPr>
                <w:lang w:val="uk-UA"/>
              </w:rPr>
              <w:t xml:space="preserve"> </w:t>
            </w:r>
            <w:r>
              <w:rPr/>
              <w:t>Ireland</w:t>
            </w:r>
            <w:r>
              <w:rPr>
                <w:lang w:val="uk-UA"/>
              </w:rPr>
              <w:t xml:space="preserve"> </w:t>
            </w:r>
            <w:r>
              <w:rPr/>
              <w:t>Ltd</w:t>
            </w:r>
            <w:r>
              <w:rPr>
                <w:lang w:val="uk-UA"/>
              </w:rPr>
              <w:t xml:space="preserve">., Ірландія; </w:t>
            </w:r>
            <w:r>
              <w:rPr/>
              <w:t>Microchem</w:t>
            </w:r>
            <w:r>
              <w:rPr>
                <w:lang w:val="uk-UA"/>
              </w:rPr>
              <w:t xml:space="preserve"> </w:t>
            </w:r>
            <w:r>
              <w:rPr/>
              <w:t>Laboratories</w:t>
            </w:r>
            <w:r>
              <w:rPr>
                <w:lang w:val="uk-UA"/>
              </w:rPr>
              <w:t xml:space="preserve"> (</w:t>
            </w:r>
            <w:r>
              <w:rPr/>
              <w:t>Ireland</w:t>
            </w:r>
            <w:r>
              <w:rPr>
                <w:lang w:val="uk-UA"/>
              </w:rPr>
              <w:t xml:space="preserve">) </w:t>
            </w:r>
            <w:r>
              <w:rPr/>
              <w:t>Ltd</w:t>
            </w:r>
            <w:r>
              <w:rPr>
                <w:lang w:val="uk-UA"/>
              </w:rPr>
              <w:t xml:space="preserve">. </w:t>
            </w:r>
            <w:r>
              <w:rPr>
                <w:lang w:val="en-US"/>
              </w:rPr>
              <w:t xml:space="preserve">T/A Eurofins Lancaster Laboratories, </w:t>
            </w:r>
            <w:r>
              <w:rPr/>
              <w:t>Ірландія</w:t>
            </w:r>
            <w:r>
              <w:rPr>
                <w:lang w:val="en-US"/>
              </w:rPr>
              <w:t xml:space="preserve">; Fisher Clinical Services GmbH, </w:t>
            </w:r>
            <w:r>
              <w:rPr/>
              <w:t>Швейцарія</w:t>
            </w:r>
            <w:r>
              <w:rPr>
                <w:lang w:val="en-US"/>
              </w:rPr>
              <w:t xml:space="preserve">; AstraZeneca AB (Research &amp; Development (R&amp;D)/ Pharmaceutical Development), </w:t>
            </w:r>
            <w:r>
              <w:rPr/>
              <w:t>Швеція</w:t>
            </w:r>
            <w:r>
              <w:rPr>
                <w:lang w:val="en-US"/>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Плацебо до Aclidinium Br/Formoterol Fumarate Dihydrate Non-trade DPI, 400 µG/12 µG (60D-60C Blue Dosage Key) (Duaklir Genuair; Duaklir® Genuair®; Aclidinium Bromide (AB)/ Formoterol Fumarate (FF) fixed dose combination (FDC); Placebo Aclidinium Br Nontrade Dry Powder for Inhalation (60D-60C)), порошок для інгаляцій (в інгаляторі Genuair® (Дженуейр®)); Forest Laboratories Ireland Ltd./ Forest Laboratories Ireland Limited, Ірландія; INDUSTRIAS FARMACEUTICAS ALMIRALL, S.A. (IFA-SAB), Іспанія; Sofotec GmbH/ Almirall Sofotec GmbH, Німеччина; SGS Institut Fresenius GmbH, Німеччина; PPD Development Ireland Ltd., Ірландія; Microchem Laboratories (Ireland) Ltd. T/A Eurofins Lancaster Laboratories, Ірландія; Fisher Clinical Services GmbH, Швейцарія ; AstraZeneca AB (Research &amp; Development (R&amp;D)/ Pharmaceutical Development), Швеція; </w:t>
            </w:r>
          </w:p>
          <w:p>
            <w:pPr>
              <w:pStyle w:val="Normal"/>
              <w:spacing w:lineRule="auto" w:line="240" w:before="0" w:after="0"/>
              <w:jc w:val="both"/>
              <w:rPr/>
            </w:pPr>
            <w:r>
              <w:rPr>
                <w:rFonts w:eastAsia="Times New Roman" w:cs="Times New Roman" w:ascii="Times New Roman" w:hAnsi="Times New Roman"/>
                <w:sz w:val="24"/>
                <w:szCs w:val="24"/>
              </w:rPr>
              <w:t xml:space="preserve">Aclidinium Br Nontrade Dry Powder for Inhalation, 400 µg/dose (60D-60C) (Eklira Genuair; Eklira® Genuair® ) (LAS34273; ACLIDINIUM BROMIDE (аклідинію бромід; аклідініуму бромід); Aclidinium Bromide (AB; aclidinium)); порошок для інгаляцій (в інгаляторі Genuair® (Дженуейр®)); 400 мкг (мікрограм); Forest Laboratories Ireland Ltd./ Forest Laboratories Ireland Limited, Ірландія; INDUSTRIAS FARMACEUTICAS ALMIRALL, S.A. (IFA-SAB), Іспанія; Sofotec GmbH/ Almirall Sofotec GmbH, Німеччина; SGS Institut Fresenius GmbH, Німеччина; PPD Development Ireland Ltd., Ірландія; Microchem Laboratories (Ireland) Ltd. T/A Eurofins Lancaster Laboratories, Ірландія; Fisher Clinical Services GmbH, Швейцарія; AstraZeneca AB (Research &amp; Development (R&amp;D)/ Pharmaceutical Development), Швеція; </w:t>
            </w:r>
          </w:p>
          <w:p>
            <w:pPr>
              <w:pStyle w:val="Normal"/>
              <w:spacing w:lineRule="auto" w:line="240" w:before="0" w:after="0"/>
              <w:jc w:val="both"/>
              <w:rPr/>
            </w:pPr>
            <w:r>
              <w:rPr>
                <w:rFonts w:eastAsia="Times New Roman" w:cs="Times New Roman" w:ascii="Times New Roman" w:hAnsi="Times New Roman"/>
                <w:sz w:val="24"/>
                <w:szCs w:val="24"/>
              </w:rPr>
              <w:t xml:space="preserve">Плацебо до Aclidinium Br Nontrade Dry Powder for Inhalation, 400 µg/dose (60D-60C) (Eklira Genuair; Eklira® Genuair®); Placebo Aclidinium Br Nontrade Dry Powder for Inhalation (60D-60C), порошок для інгаляцій (в інгаляторі Genuair® (Дженуейр®)); Forest Laboratories Ireland Ltd./ Forest Laboratories Ireland Limited, Ірландія; INDUSTRIAS FARMACEUTICAS ALMIRALL, S.A. (IFA-SAB), Іспанія; Sofotec GmbH/ Almirall Sofotec GmbH, Німеччина; SGS Institut Fresenius GmbH, Німеччина; PPD Development Ireland Ltd., Ірландія; Microchem Laboratories (Ireland) Ltd. T/A Eurofins Lancaster Laboratories, Ірландія; Fisher Clinical Services GmbH, Швейцарія ; AstraZeneca AB (Research &amp; Development (R&amp;D)/ Pharmaceutical Development), Швеція; </w:t>
            </w:r>
          </w:p>
          <w:p>
            <w:pPr>
              <w:pStyle w:val="Normal"/>
              <w:spacing w:lineRule="auto" w:line="240" w:before="0" w:after="0"/>
              <w:jc w:val="both"/>
              <w:rPr/>
            </w:pPr>
            <w:r>
              <w:rPr>
                <w:rFonts w:eastAsia="Times New Roman" w:cs="Times New Roman" w:ascii="Times New Roman" w:hAnsi="Times New Roman"/>
                <w:sz w:val="24"/>
                <w:szCs w:val="24"/>
              </w:rPr>
              <w:t xml:space="preserve">Formoterol fumarate dihydrate 12 µg (Formoterol Fumarate; FF) (FORMOTEROL (формотерол); Formoterol Fumarate Dihydrate (формотеролу фумарату дигідрат; formoteroli fumaras dihydricus; formoterol fumarate dihydrate micronized)); порошок для інгаляцій (в інгаляторі Genuair® (Дженуейр®)); 12 мкг (мікрограм); Sofotec GmbH/ Almirall Sofotec GmbH, Німеччина; SGS Institut Fresenius GmbH, Німеччина; Fisher Clinical Services GmbH, Швейцарія ; AstraZeneca AB (Research &amp; Development (R&amp;D)/ Pharmaceutical Development), Швеці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Formoterol fumarate dihydrate 12 µg (Formoterol Fumarate; FF); Placebo Aclidinium Br Nontrade Dry Powder for Inhalation (60D-60C), порошок для інгаляцій (в інгаляторі Genuair® (Дженуейр®)); Forest Laboratories Ireland Ltd./ Forest Laboratories Ireland Limited, Ірландія; INDUSTRIAS FARMACEUTICAS ALMIRALL, S.A. (IFA-SAB), Іспанія; Sofotec GmbH/ Almirall Sofotec GmbH, Німеччина; SGS Institut Fresenius GmbH, Німеччина; PPD Development Ireland Ltd., Ірландія; Microchem Laboratories (Ireland) Ltd. T/A Eurofins Lancaster Laboratories, Ірландія; Fisher Clinical Services GmbH, Швейцарія; AstraZeneca AB (Research &amp; Development (R&amp;D)/ Pharmaceutical Development), Швеція.</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к.м.н. Блажко В.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а міська клінічна лікарня №13», пульмонологічне відділення №2, м. Харків</w:t>
            </w:r>
          </w:p>
          <w:p>
            <w:pPr>
              <w:pStyle w:val="Normal"/>
              <w:spacing w:lineRule="auto" w:line="240" w:before="0" w:after="0"/>
              <w:jc w:val="both"/>
              <w:rPr/>
            </w:pPr>
            <w:r>
              <w:rPr>
                <w:rFonts w:eastAsia="Times New Roman" w:cs="Times New Roman" w:ascii="Times New Roman" w:hAnsi="Times New Roman"/>
                <w:sz w:val="24"/>
                <w:szCs w:val="24"/>
              </w:rPr>
              <w:t>2)</w:t>
              <w:tab/>
              <w:t>к.м.н. Винниченко Л.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унальна установа «Сумська міська клінічна лікарня №1», пульмонологічне відділення, Сумський державний університет, Медичний інститут, кафедра сімейної та соціальної медицини, м. Суми  </w:t>
            </w:r>
          </w:p>
          <w:p>
            <w:pPr>
              <w:pStyle w:val="Normal"/>
              <w:spacing w:lineRule="auto" w:line="240" w:before="0" w:after="0"/>
              <w:jc w:val="both"/>
              <w:rPr/>
            </w:pPr>
            <w:r>
              <w:rPr>
                <w:rFonts w:eastAsia="Times New Roman" w:cs="Times New Roman" w:ascii="Times New Roman" w:hAnsi="Times New Roman"/>
                <w:sz w:val="24"/>
                <w:szCs w:val="24"/>
              </w:rPr>
              <w:t>3)</w:t>
              <w:tab/>
              <w:t>к.м.н. Вишнивецький І.І.</w:t>
            </w:r>
          </w:p>
          <w:p>
            <w:pPr>
              <w:pStyle w:val="Normal"/>
              <w:spacing w:lineRule="auto" w:line="240" w:before="0" w:after="0"/>
              <w:jc w:val="both"/>
              <w:rPr/>
            </w:pPr>
            <w:r>
              <w:rPr>
                <w:rFonts w:eastAsia="Times New Roman" w:cs="Times New Roman" w:ascii="Times New Roman" w:hAnsi="Times New Roman"/>
                <w:sz w:val="24"/>
                <w:szCs w:val="24"/>
              </w:rPr>
              <w:t>Комунальна установа Центральна міська лікарня № 1 м. Житомир, відділення невідкладної терапії №1,                       м. Житомир</w:t>
            </w:r>
          </w:p>
          <w:p>
            <w:pPr>
              <w:pStyle w:val="Normal"/>
              <w:spacing w:lineRule="auto" w:line="240" w:before="0" w:after="0"/>
              <w:jc w:val="both"/>
              <w:rPr/>
            </w:pPr>
            <w:r>
              <w:rPr>
                <w:rFonts w:eastAsia="Times New Roman" w:cs="Times New Roman" w:ascii="Times New Roman" w:hAnsi="Times New Roman"/>
                <w:sz w:val="24"/>
                <w:szCs w:val="24"/>
              </w:rPr>
              <w:t>4)</w:t>
              <w:tab/>
              <w:t>д.м.н., проф. Волошина О.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 реконструктивної та відновної медицини (Університетська клініка) Одеського національного медичного університету, поліклінічне відділення, Одеський національний медичний університет, кафедра загальної практики та медичної реабілітації, м. Одеса</w:t>
            </w:r>
          </w:p>
          <w:p>
            <w:pPr>
              <w:pStyle w:val="Normal"/>
              <w:spacing w:lineRule="auto" w:line="240" w:before="0" w:after="0"/>
              <w:jc w:val="both"/>
              <w:rPr/>
            </w:pPr>
            <w:r>
              <w:rPr>
                <w:rFonts w:eastAsia="Times New Roman" w:cs="Times New Roman" w:ascii="Times New Roman" w:hAnsi="Times New Roman"/>
                <w:sz w:val="24"/>
                <w:szCs w:val="24"/>
              </w:rPr>
              <w:t>5)</w:t>
              <w:tab/>
              <w:t>д.м.н., проф. Жебель В.М.</w:t>
            </w:r>
          </w:p>
          <w:p>
            <w:pPr>
              <w:pStyle w:val="Normal"/>
              <w:spacing w:lineRule="auto" w:line="240" w:before="0" w:after="0"/>
              <w:jc w:val="both"/>
              <w:rPr/>
            </w:pPr>
            <w:r>
              <w:rPr>
                <w:rFonts w:eastAsia="Times New Roman" w:cs="Times New Roman" w:ascii="Times New Roman" w:hAnsi="Times New Roman"/>
                <w:sz w:val="24"/>
                <w:szCs w:val="24"/>
              </w:rPr>
              <w:t>Вінницький обласний спеціалізований клінічний диспансер радіаційного захисту населення, консультативно-диспансерне відділення, Вінницький національний медичний університет ім. М.І. Пирогова, кафедра внутрішньої медицини медичного факультету №2, м. Вінниця</w:t>
            </w:r>
          </w:p>
          <w:p>
            <w:pPr>
              <w:pStyle w:val="Normal"/>
              <w:spacing w:lineRule="auto" w:line="240" w:before="0" w:after="0"/>
              <w:jc w:val="both"/>
              <w:rPr/>
            </w:pPr>
            <w:r>
              <w:rPr>
                <w:rFonts w:eastAsia="Times New Roman" w:cs="Times New Roman" w:ascii="Times New Roman" w:hAnsi="Times New Roman"/>
                <w:sz w:val="24"/>
                <w:szCs w:val="24"/>
              </w:rPr>
              <w:t>6)</w:t>
              <w:tab/>
              <w:t>д.м.н. Крахмалова О.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Національний інститут терапії імені Л.Т. Малої Національної академії медичних наук України», відділ кардіопульмонології, м. Харків</w:t>
            </w:r>
          </w:p>
          <w:p>
            <w:pPr>
              <w:pStyle w:val="Normal"/>
              <w:spacing w:lineRule="auto" w:line="240" w:before="0" w:after="0"/>
              <w:jc w:val="both"/>
              <w:rPr/>
            </w:pPr>
            <w:r>
              <w:rPr>
                <w:rFonts w:eastAsia="Times New Roman" w:cs="Times New Roman" w:ascii="Times New Roman" w:hAnsi="Times New Roman"/>
                <w:sz w:val="24"/>
                <w:szCs w:val="24"/>
              </w:rPr>
              <w:t>7)</w:t>
              <w:tab/>
              <w:t>д.м.н., проф. Островський М.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ий фтизіопульмонологічний центр, відділення пульмонології, Державний вищий навчальний заклад «Івано-Франківський національний медичний університет», кафедра фтизіатрії і пульмонології з курсами професійних хвороб, м. Івано-Франківськ</w:t>
            </w:r>
          </w:p>
          <w:p>
            <w:pPr>
              <w:pStyle w:val="Normal"/>
              <w:spacing w:lineRule="auto" w:line="240" w:before="0" w:after="0"/>
              <w:jc w:val="both"/>
              <w:rPr/>
            </w:pPr>
            <w:r>
              <w:rPr>
                <w:rFonts w:eastAsia="Times New Roman" w:cs="Times New Roman" w:ascii="Times New Roman" w:hAnsi="Times New Roman"/>
                <w:sz w:val="24"/>
                <w:szCs w:val="24"/>
              </w:rPr>
              <w:t>8)</w:t>
              <w:tab/>
              <w:t>д.м.н., проф. Скрипник І.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тавська обласна клінічна лікарня ім. М.В. Скліфосовського, пульмонологічне відділення, Вищий державний навчальний заклад України «Українська медична стоматологічна академія», кафедра внутрішньої медицини №1, м. Полтава</w:t>
            </w:r>
          </w:p>
          <w:p>
            <w:pPr>
              <w:pStyle w:val="Normal"/>
              <w:spacing w:lineRule="auto" w:line="240" w:before="0" w:after="0"/>
              <w:jc w:val="both"/>
              <w:rPr/>
            </w:pPr>
            <w:r>
              <w:rPr>
                <w:rFonts w:eastAsia="Times New Roman" w:cs="Times New Roman" w:ascii="Times New Roman" w:hAnsi="Times New Roman"/>
                <w:sz w:val="24"/>
                <w:szCs w:val="24"/>
              </w:rPr>
              <w:t>9)</w:t>
              <w:tab/>
              <w:t>д.м.н., проф. Товт-Коршинська М.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а міська клінічна лікарня, пульмонологічне відділення, Державний вищий навчальний заклад «Ужгородський національний університет», факультет післядипломної освіти та доуніверситетської підготовки, кафедра пульмонології, фтизіатрії та фізіотерапії, м. Ужгород</w:t>
            </w:r>
          </w:p>
          <w:p>
            <w:pPr>
              <w:pStyle w:val="Normal"/>
              <w:spacing w:lineRule="auto" w:line="240" w:before="0" w:after="0"/>
              <w:jc w:val="both"/>
              <w:rPr/>
            </w:pPr>
            <w:r>
              <w:rPr>
                <w:rFonts w:eastAsia="Times New Roman" w:cs="Times New Roman" w:ascii="Times New Roman" w:hAnsi="Times New Roman"/>
                <w:sz w:val="24"/>
                <w:szCs w:val="24"/>
              </w:rPr>
              <w:t>10)</w:t>
              <w:tab/>
              <w:t>д.м.н., проф. Яшина Л.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Національний інститут фтизіатрії і пульмонології ім. Ф.Г. Яновського Національної академії медичних наук України», відділення діагностики, терапії та клінічної фармакології захворювань легень, м. Киї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Style22"/>
              <w:spacing w:lineRule="auto" w:line="276" w:before="0" w:after="0"/>
              <w:jc w:val="both"/>
              <w:rPr/>
            </w:pPr>
            <w:r>
              <w:rPr/>
              <w:t>SPIRIVA</w:t>
            </w:r>
            <w:r>
              <w:rPr>
                <w:lang w:val="uk-UA"/>
              </w:rPr>
              <w:t xml:space="preserve"> 0,018 </w:t>
            </w:r>
            <w:r>
              <w:rPr/>
              <w:t>MG</w:t>
            </w:r>
            <w:r>
              <w:rPr>
                <w:lang w:val="uk-UA"/>
              </w:rPr>
              <w:t xml:space="preserve"> </w:t>
            </w:r>
            <w:r>
              <w:rPr/>
              <w:t>KAPS</w:t>
            </w:r>
            <w:r>
              <w:rPr>
                <w:lang w:val="uk-UA"/>
              </w:rPr>
              <w:t xml:space="preserve"> (</w:t>
            </w:r>
            <w:r>
              <w:rPr/>
              <w:t>SPIRIVA</w:t>
            </w:r>
            <w:r>
              <w:rPr>
                <w:lang w:val="uk-UA"/>
              </w:rPr>
              <w:t xml:space="preserve">; </w:t>
            </w:r>
            <w:r>
              <w:rPr/>
              <w:t>Spiriva</w:t>
            </w:r>
            <w:r>
              <w:rPr>
                <w:lang w:val="uk-UA"/>
              </w:rPr>
              <w:t xml:space="preserve">® </w:t>
            </w:r>
            <w:r>
              <w:rPr/>
              <w:t>HandiHaler</w:t>
            </w:r>
            <w:r>
              <w:rPr>
                <w:lang w:val="uk-UA"/>
              </w:rPr>
              <w:t>® (</w:t>
            </w:r>
            <w:r>
              <w:rPr/>
              <w:t>C</w:t>
            </w:r>
            <w:r>
              <w:rPr>
                <w:lang w:val="uk-UA"/>
              </w:rPr>
              <w:t xml:space="preserve">пірива® ХендіХейлер®); </w:t>
            </w:r>
            <w:r>
              <w:rPr/>
              <w:t>Tiotropium</w:t>
            </w:r>
            <w:r>
              <w:rPr>
                <w:lang w:val="uk-UA"/>
              </w:rPr>
              <w:t xml:space="preserve"> </w:t>
            </w:r>
            <w:r>
              <w:rPr/>
              <w:t>bromide</w:t>
            </w:r>
            <w:r>
              <w:rPr>
                <w:lang w:val="uk-UA"/>
              </w:rPr>
              <w:t xml:space="preserve"> 18 µ</w:t>
            </w:r>
            <w:r>
              <w:rPr/>
              <w:t>g</w:t>
            </w:r>
            <w:r>
              <w:rPr>
                <w:lang w:val="uk-UA"/>
              </w:rPr>
              <w:t>) (</w:t>
            </w:r>
            <w:r>
              <w:rPr/>
              <w:t>TIOTROPIUM</w:t>
            </w:r>
            <w:r>
              <w:rPr>
                <w:lang w:val="uk-UA"/>
              </w:rPr>
              <w:t xml:space="preserve"> </w:t>
            </w:r>
            <w:r>
              <w:rPr/>
              <w:t>BROMIDE</w:t>
            </w:r>
            <w:r>
              <w:rPr>
                <w:lang w:val="uk-UA"/>
              </w:rPr>
              <w:t xml:space="preserve"> (тіотропію бромід); </w:t>
            </w:r>
            <w:r>
              <w:rPr/>
              <w:t>Tiotropium</w:t>
            </w:r>
            <w:r>
              <w:rPr>
                <w:lang w:val="uk-UA"/>
              </w:rPr>
              <w:t xml:space="preserve"> </w:t>
            </w:r>
            <w:r>
              <w:rPr/>
              <w:t>bromide</w:t>
            </w:r>
            <w:r>
              <w:rPr>
                <w:lang w:val="uk-UA"/>
              </w:rPr>
              <w:t xml:space="preserve"> </w:t>
            </w:r>
            <w:r>
              <w:rPr/>
              <w:t>monohydrate</w:t>
            </w:r>
            <w:r>
              <w:rPr>
                <w:lang w:val="uk-UA"/>
              </w:rPr>
              <w:t xml:space="preserve"> (тіотропію бромід моногідрат)); порошок для інгаляцій у капсулах (у комплекті з інгалятором </w:t>
            </w:r>
            <w:r>
              <w:rPr/>
              <w:t>HandiHaler</w:t>
            </w:r>
            <w:r>
              <w:rPr>
                <w:lang w:val="uk-UA"/>
              </w:rPr>
              <w:t xml:space="preserve">® (ХендіХейлер®)); 18 мкг (мікрограм); </w:t>
            </w:r>
            <w:r>
              <w:rPr/>
              <w:t>Fisher</w:t>
            </w:r>
            <w:r>
              <w:rPr>
                <w:lang w:val="uk-UA"/>
              </w:rPr>
              <w:t xml:space="preserve"> </w:t>
            </w:r>
            <w:r>
              <w:rPr/>
              <w:t>Clinical</w:t>
            </w:r>
            <w:r>
              <w:rPr>
                <w:lang w:val="uk-UA"/>
              </w:rPr>
              <w:t xml:space="preserve"> </w:t>
            </w:r>
            <w:r>
              <w:rPr/>
              <w:t>Services</w:t>
            </w:r>
            <w:r>
              <w:rPr>
                <w:lang w:val="uk-UA"/>
              </w:rPr>
              <w:t xml:space="preserve"> </w:t>
            </w:r>
            <w:r>
              <w:rPr/>
              <w:t>GmbH</w:t>
            </w:r>
            <w:r>
              <w:rPr>
                <w:lang w:val="uk-UA"/>
              </w:rPr>
              <w:t xml:space="preserve">, Швейцарія; </w:t>
            </w:r>
            <w:r>
              <w:rPr/>
              <w:t>AstraZeneca</w:t>
            </w:r>
            <w:r>
              <w:rPr>
                <w:lang w:val="uk-UA"/>
              </w:rPr>
              <w:t xml:space="preserve"> </w:t>
            </w:r>
            <w:r>
              <w:rPr/>
              <w:t>AB</w:t>
            </w:r>
            <w:r>
              <w:rPr>
                <w:lang w:val="uk-UA"/>
              </w:rPr>
              <w:t xml:space="preserve"> (</w:t>
            </w:r>
            <w:r>
              <w:rPr/>
              <w:t>Research</w:t>
            </w:r>
            <w:r>
              <w:rPr>
                <w:lang w:val="uk-UA"/>
              </w:rPr>
              <w:t xml:space="preserve"> &amp; </w:t>
            </w:r>
            <w:r>
              <w:rPr/>
              <w:t>Development</w:t>
            </w:r>
            <w:r>
              <w:rPr>
                <w:lang w:val="uk-UA"/>
              </w:rPr>
              <w:t xml:space="preserve"> (</w:t>
            </w:r>
            <w:r>
              <w:rPr/>
              <w:t>R</w:t>
            </w:r>
            <w:r>
              <w:rPr>
                <w:lang w:val="uk-UA"/>
              </w:rPr>
              <w:t>&amp;</w:t>
            </w:r>
            <w:r>
              <w:rPr/>
              <w:t>D</w:t>
            </w:r>
            <w:r>
              <w:rPr>
                <w:lang w:val="uk-UA"/>
              </w:rPr>
              <w:t xml:space="preserve">)/ </w:t>
            </w:r>
            <w:r>
              <w:rPr/>
              <w:t>Pharmaceutical</w:t>
            </w:r>
            <w:r>
              <w:rPr>
                <w:lang w:val="uk-UA"/>
              </w:rPr>
              <w:t xml:space="preserve"> </w:t>
            </w:r>
            <w:r>
              <w:rPr/>
              <w:t>Development</w:t>
            </w:r>
            <w:r>
              <w:rPr>
                <w:lang w:val="uk-UA"/>
              </w:rPr>
              <w:t xml:space="preserve">), Швеція; </w:t>
            </w:r>
            <w:r>
              <w:rPr/>
              <w:t>Boehringer</w:t>
            </w:r>
            <w:r>
              <w:rPr>
                <w:lang w:val="uk-UA"/>
              </w:rPr>
              <w:t xml:space="preserve"> </w:t>
            </w:r>
            <w:r>
              <w:rPr/>
              <w:t>Ingelheim</w:t>
            </w:r>
            <w:r>
              <w:rPr>
                <w:lang w:val="uk-UA"/>
              </w:rPr>
              <w:t xml:space="preserve">/ </w:t>
            </w:r>
            <w:r>
              <w:rPr/>
              <w:t>Boehringer</w:t>
            </w:r>
            <w:r>
              <w:rPr>
                <w:lang w:val="uk-UA"/>
              </w:rPr>
              <w:t xml:space="preserve"> </w:t>
            </w:r>
            <w:r>
              <w:rPr/>
              <w:t>Ingelheim</w:t>
            </w:r>
            <w:r>
              <w:rPr>
                <w:lang w:val="uk-UA"/>
              </w:rPr>
              <w:t xml:space="preserve"> </w:t>
            </w:r>
            <w:r>
              <w:rPr/>
              <w:t>Pharma</w:t>
            </w:r>
            <w:r>
              <w:rPr>
                <w:lang w:val="uk-UA"/>
              </w:rPr>
              <w:t xml:space="preserve"> </w:t>
            </w:r>
            <w:r>
              <w:rPr/>
              <w:t>GmbH</w:t>
            </w:r>
            <w:r>
              <w:rPr>
                <w:lang w:val="uk-UA"/>
              </w:rPr>
              <w:t xml:space="preserve"> &amp; </w:t>
            </w:r>
            <w:r>
              <w:rPr/>
              <w:t>Co</w:t>
            </w:r>
            <w:r>
              <w:rPr>
                <w:lang w:val="uk-UA"/>
              </w:rPr>
              <w:t xml:space="preserve">. </w:t>
            </w:r>
            <w:r>
              <w:rPr/>
              <w:t xml:space="preserve">KG, Німеччи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SPIRIVA (Placebo for Tiotropium Bromide Inhalation Powder (SPIRIVA); ); порошок для інгаляцій у капсулах (у комплекті з інгалятором HandiHaler® (ХендіХейлер®));  Microchem Laboratories (Ireland) Ltd. T/A Eurofins Lancaster Laboratories, Ірландія; Fisher Clinical Services GmbH, Швейцарія ; AstraZeneca AB (Research &amp; Development (R&amp;D)/ Pharmaceutical Development), Швеці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3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 Спірометри з необхідним додатковим устаткуванням (комп’ютери, калібрувальні шприци, принтери, папір, чорнило тощ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12-канальні ЕКГ апарати з супутніми витратними матеріал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ERT-eDiary (logpad) та спейсери, пристрої та необхідні аксесуар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ренувальні інгаляційні набори.</w:t>
            </w:r>
          </w:p>
          <w:p>
            <w:pPr>
              <w:pStyle w:val="Style22"/>
              <w:spacing w:before="0" w:after="0"/>
              <w:jc w:val="both"/>
              <w:rPr/>
            </w:pPr>
            <w:r>
              <w:rPr>
                <w:lang w:val="uk-UA"/>
              </w:rPr>
              <w:t xml:space="preserve"> </w:t>
            </w:r>
            <w:r>
              <w:rPr/>
              <w:t>VENTOLIN</w:t>
            </w:r>
            <w:r>
              <w:rPr>
                <w:lang w:val="uk-UA"/>
              </w:rPr>
              <w:t xml:space="preserve"> </w:t>
            </w:r>
            <w:r>
              <w:rPr/>
              <w:t>EVOHALER</w:t>
            </w:r>
            <w:r>
              <w:rPr>
                <w:lang w:val="uk-UA"/>
              </w:rPr>
              <w:t xml:space="preserve"> 100</w:t>
            </w:r>
            <w:r>
              <w:rPr/>
              <w:t>MCG</w:t>
            </w:r>
            <w:r>
              <w:rPr>
                <w:lang w:val="uk-UA"/>
              </w:rPr>
              <w:t xml:space="preserve"> </w:t>
            </w:r>
            <w:r>
              <w:rPr/>
              <w:t>X</w:t>
            </w:r>
            <w:r>
              <w:rPr>
                <w:lang w:val="uk-UA"/>
              </w:rPr>
              <w:t>200</w:t>
            </w:r>
            <w:r>
              <w:rPr/>
              <w:t>D</w:t>
            </w:r>
            <w:r>
              <w:rPr>
                <w:lang w:val="uk-UA"/>
              </w:rPr>
              <w:t>_</w:t>
            </w:r>
            <w:r>
              <w:rPr/>
              <w:t>CY</w:t>
            </w:r>
            <w:r>
              <w:rPr>
                <w:lang w:val="uk-UA"/>
              </w:rPr>
              <w:t>/</w:t>
            </w:r>
            <w:r>
              <w:rPr/>
              <w:t>GB</w:t>
            </w:r>
            <w:r>
              <w:rPr>
                <w:lang w:val="uk-UA"/>
              </w:rPr>
              <w:t>/</w:t>
            </w:r>
            <w:r>
              <w:rPr/>
              <w:t>MT</w:t>
            </w:r>
            <w:r>
              <w:rPr>
                <w:lang w:val="uk-UA"/>
              </w:rPr>
              <w:t xml:space="preserve"> (</w:t>
            </w:r>
            <w:r>
              <w:rPr/>
              <w:t>Ventolin</w:t>
            </w:r>
            <w:r>
              <w:rPr>
                <w:lang w:val="uk-UA"/>
              </w:rPr>
              <w:t xml:space="preserve"> </w:t>
            </w:r>
            <w:r>
              <w:rPr/>
              <w:t>Evohaler</w:t>
            </w:r>
            <w:r>
              <w:rPr>
                <w:lang w:val="uk-UA"/>
              </w:rPr>
              <w:t xml:space="preserve">; </w:t>
            </w:r>
            <w:r>
              <w:rPr/>
              <w:t>Ventolin</w:t>
            </w:r>
            <w:r>
              <w:rPr>
                <w:lang w:val="uk-UA"/>
              </w:rPr>
              <w:t xml:space="preserve">® </w:t>
            </w:r>
            <w:r>
              <w:rPr/>
              <w:t>Evohaler</w:t>
            </w:r>
            <w:r>
              <w:rPr>
                <w:lang w:val="uk-UA"/>
              </w:rPr>
              <w:t xml:space="preserve">® (Вентолін® Евохалер®); </w:t>
            </w:r>
            <w:r>
              <w:rPr/>
              <w:t>salbutamol</w:t>
            </w:r>
            <w:r>
              <w:rPr>
                <w:lang w:val="uk-UA"/>
              </w:rPr>
              <w:t xml:space="preserve"> </w:t>
            </w:r>
            <w:r>
              <w:rPr/>
              <w:t>HFA</w:t>
            </w:r>
            <w:r>
              <w:rPr>
                <w:lang w:val="uk-UA"/>
              </w:rPr>
              <w:t xml:space="preserve"> </w:t>
            </w:r>
            <w:r>
              <w:rPr/>
              <w:t>pMDI</w:t>
            </w:r>
            <w:r>
              <w:rPr>
                <w:lang w:val="uk-UA"/>
              </w:rPr>
              <w:t>) (</w:t>
            </w:r>
            <w:r>
              <w:rPr/>
              <w:t>SALBUTAMOL</w:t>
            </w:r>
            <w:r>
              <w:rPr>
                <w:lang w:val="uk-UA"/>
              </w:rPr>
              <w:t xml:space="preserve"> (сальбутамол);</w:t>
            </w:r>
            <w:r>
              <w:rPr>
                <w:b/>
                <w:bCs/>
                <w:color w:val="000000"/>
                <w:lang w:val="uk-UA"/>
              </w:rPr>
              <w:t xml:space="preserve"> </w:t>
            </w:r>
            <w:r>
              <w:rPr/>
              <w:t>Salbutamol</w:t>
            </w:r>
            <w:r>
              <w:rPr>
                <w:lang w:val="uk-UA"/>
              </w:rPr>
              <w:t xml:space="preserve"> </w:t>
            </w:r>
            <w:r>
              <w:rPr/>
              <w:t>Sulfate</w:t>
            </w:r>
            <w:r>
              <w:rPr>
                <w:lang w:val="uk-UA"/>
              </w:rPr>
              <w:t xml:space="preserve"> </w:t>
            </w:r>
            <w:r>
              <w:rPr/>
              <w:t>BP</w:t>
            </w:r>
            <w:r>
              <w:rPr>
                <w:lang w:val="uk-UA"/>
              </w:rPr>
              <w:t xml:space="preserve"> (сальбутамол у формі сальбутамолу сульфату)); інгаляція під тиском, суспензія; 100 мкг (мікрограм); </w:t>
            </w:r>
            <w:r>
              <w:rPr/>
              <w:t>Parexel</w:t>
            </w:r>
            <w:r>
              <w:rPr>
                <w:lang w:val="uk-UA"/>
              </w:rPr>
              <w:t xml:space="preserve"> </w:t>
            </w:r>
            <w:r>
              <w:rPr/>
              <w:t>International</w:t>
            </w:r>
            <w:r>
              <w:rPr>
                <w:lang w:val="uk-UA"/>
              </w:rPr>
              <w:t xml:space="preserve"> </w:t>
            </w:r>
            <w:r>
              <w:rPr/>
              <w:t>GmbH</w:t>
            </w:r>
            <w:r>
              <w:rPr>
                <w:lang w:val="uk-UA"/>
              </w:rPr>
              <w:t xml:space="preserve"> (</w:t>
            </w:r>
            <w:r>
              <w:rPr/>
              <w:t>Parexel</w:t>
            </w:r>
            <w:r>
              <w:rPr>
                <w:lang w:val="uk-UA"/>
              </w:rPr>
              <w:t xml:space="preserve"> </w:t>
            </w:r>
            <w:r>
              <w:rPr/>
              <w:t>International</w:t>
            </w:r>
            <w:r>
              <w:rPr>
                <w:lang w:val="uk-UA"/>
              </w:rPr>
              <w:t xml:space="preserve"> </w:t>
            </w:r>
            <w:r>
              <w:rPr/>
              <w:t>GmbH</w:t>
            </w:r>
            <w:r>
              <w:rPr>
                <w:lang w:val="uk-UA"/>
              </w:rPr>
              <w:t xml:space="preserve"> </w:t>
            </w:r>
            <w:r>
              <w:rPr/>
              <w:t>EuDC</w:t>
            </w:r>
            <w:r>
              <w:rPr>
                <w:lang w:val="uk-UA"/>
              </w:rPr>
              <w:t xml:space="preserve"> – </w:t>
            </w:r>
            <w:r>
              <w:rPr/>
              <w:t>European</w:t>
            </w:r>
            <w:r>
              <w:rPr>
                <w:lang w:val="uk-UA"/>
              </w:rPr>
              <w:t xml:space="preserve"> </w:t>
            </w:r>
            <w:r>
              <w:rPr/>
              <w:t>Distribution</w:t>
            </w:r>
            <w:r>
              <w:rPr>
                <w:lang w:val="uk-UA"/>
              </w:rPr>
              <w:t xml:space="preserve"> </w:t>
            </w:r>
            <w:r>
              <w:rPr/>
              <w:t>Center</w:t>
            </w:r>
            <w:r>
              <w:rPr>
                <w:lang w:val="uk-UA"/>
              </w:rPr>
              <w:t xml:space="preserve">), Німеччина; </w:t>
            </w:r>
            <w:r>
              <w:rPr/>
              <w:t>GLAXO</w:t>
            </w:r>
            <w:r>
              <w:rPr>
                <w:lang w:val="uk-UA"/>
              </w:rPr>
              <w:t xml:space="preserve"> </w:t>
            </w:r>
            <w:r>
              <w:rPr/>
              <w:t>WELLCOME</w:t>
            </w:r>
            <w:r>
              <w:rPr>
                <w:lang w:val="uk-UA"/>
              </w:rPr>
              <w:t xml:space="preserve"> </w:t>
            </w:r>
            <w:r>
              <w:rPr/>
              <w:t>S</w:t>
            </w:r>
            <w:r>
              <w:rPr>
                <w:lang w:val="uk-UA"/>
              </w:rPr>
              <w:t>.</w:t>
            </w:r>
            <w:r>
              <w:rPr/>
              <w:t>A</w:t>
            </w:r>
            <w:r>
              <w:rPr>
                <w:lang w:val="uk-UA"/>
              </w:rPr>
              <w:t xml:space="preserve">., Німеччина ; </w:t>
            </w:r>
          </w:p>
          <w:p>
            <w:pPr>
              <w:pStyle w:val="Style22"/>
              <w:spacing w:before="0" w:after="0"/>
              <w:jc w:val="both"/>
              <w:rPr/>
            </w:pPr>
            <w:r>
              <w:rPr/>
              <w:t>ATROVENT</w:t>
            </w:r>
            <w:r>
              <w:rPr>
                <w:lang w:val="uk-UA"/>
              </w:rPr>
              <w:t xml:space="preserve"> </w:t>
            </w:r>
            <w:r>
              <w:rPr/>
              <w:t>INHALER</w:t>
            </w:r>
            <w:r>
              <w:rPr>
                <w:lang w:val="uk-UA"/>
              </w:rPr>
              <w:t xml:space="preserve"> </w:t>
            </w:r>
            <w:r>
              <w:rPr/>
              <w:t>CFC</w:t>
            </w:r>
            <w:r>
              <w:rPr>
                <w:lang w:val="uk-UA"/>
              </w:rPr>
              <w:t>_</w:t>
            </w:r>
            <w:r>
              <w:rPr/>
              <w:t>FREE</w:t>
            </w:r>
            <w:r>
              <w:rPr>
                <w:lang w:val="uk-UA"/>
              </w:rPr>
              <w:t xml:space="preserve"> 20 </w:t>
            </w:r>
            <w:r>
              <w:rPr/>
              <w:t>MICROGRAMS</w:t>
            </w:r>
            <w:r>
              <w:rPr>
                <w:lang w:val="uk-UA"/>
              </w:rPr>
              <w:t xml:space="preserve"> / </w:t>
            </w:r>
            <w:r>
              <w:rPr/>
              <w:t>ACTUATION</w:t>
            </w:r>
            <w:r>
              <w:rPr>
                <w:lang w:val="uk-UA"/>
              </w:rPr>
              <w:t xml:space="preserve"> </w:t>
            </w:r>
            <w:r>
              <w:rPr/>
              <w:t>PRESSURIZED</w:t>
            </w:r>
            <w:r>
              <w:rPr>
                <w:lang w:val="uk-UA"/>
              </w:rPr>
              <w:t xml:space="preserve"> </w:t>
            </w:r>
            <w:r>
              <w:rPr/>
              <w:t>INHALATION</w:t>
            </w:r>
            <w:r>
              <w:rPr>
                <w:lang w:val="uk-UA"/>
              </w:rPr>
              <w:t xml:space="preserve"> </w:t>
            </w:r>
            <w:r>
              <w:rPr/>
              <w:t>SOLN</w:t>
            </w:r>
            <w:r>
              <w:rPr>
                <w:lang w:val="uk-UA"/>
              </w:rPr>
              <w:t xml:space="preserve"> (</w:t>
            </w:r>
            <w:r>
              <w:rPr/>
              <w:t>ATROVENT</w:t>
            </w:r>
            <w:r>
              <w:rPr>
                <w:lang w:val="uk-UA"/>
              </w:rPr>
              <w:t xml:space="preserve"> </w:t>
            </w:r>
            <w:r>
              <w:rPr/>
              <w:t>Inhaler</w:t>
            </w:r>
            <w:r>
              <w:rPr>
                <w:lang w:val="uk-UA"/>
              </w:rPr>
              <w:t xml:space="preserve"> </w:t>
            </w:r>
            <w:r>
              <w:rPr/>
              <w:t>CFC</w:t>
            </w:r>
            <w:r>
              <w:rPr>
                <w:lang w:val="uk-UA"/>
              </w:rPr>
              <w:t>-</w:t>
            </w:r>
            <w:r>
              <w:rPr/>
              <w:t>Free</w:t>
            </w:r>
            <w:r>
              <w:rPr>
                <w:lang w:val="uk-UA"/>
              </w:rPr>
              <w:t xml:space="preserve">; </w:t>
            </w:r>
            <w:r>
              <w:rPr/>
              <w:t>Atrovent</w:t>
            </w:r>
            <w:r>
              <w:rPr>
                <w:lang w:val="uk-UA"/>
              </w:rPr>
              <w:t xml:space="preserve">® </w:t>
            </w:r>
            <w:r>
              <w:rPr/>
              <w:t>Inhaler</w:t>
            </w:r>
            <w:r>
              <w:rPr>
                <w:lang w:val="uk-UA"/>
              </w:rPr>
              <w:t xml:space="preserve"> </w:t>
            </w:r>
            <w:r>
              <w:rPr/>
              <w:t>CFC</w:t>
            </w:r>
            <w:r>
              <w:rPr>
                <w:lang w:val="uk-UA"/>
              </w:rPr>
              <w:t>-</w:t>
            </w:r>
            <w:r>
              <w:rPr/>
              <w:t>Free</w:t>
            </w:r>
            <w:r>
              <w:rPr>
                <w:lang w:val="uk-UA"/>
              </w:rPr>
              <w:t xml:space="preserve"> (Атровент® безфреоновий інгалятор))                                   (</w:t>
            </w:r>
            <w:r>
              <w:rPr/>
              <w:t>IPRATROPIUM</w:t>
            </w:r>
            <w:r>
              <w:rPr>
                <w:lang w:val="uk-UA"/>
              </w:rPr>
              <w:t xml:space="preserve"> </w:t>
            </w:r>
            <w:r>
              <w:rPr/>
              <w:t>BROMIDE</w:t>
            </w:r>
            <w:r>
              <w:rPr>
                <w:lang w:val="uk-UA"/>
              </w:rPr>
              <w:t xml:space="preserve"> (іпратропію бромід); Ipratropium Bromide (as the monohydrate) (іпратропію бромід (у формі  моногідрату); Ipratropii bromidum)); інгаляція під тиском, розчин ; 20 мкг (мікрограм); </w:t>
            </w:r>
            <w:r>
              <w:rPr/>
              <w:t>Parexel</w:t>
            </w:r>
            <w:r>
              <w:rPr>
                <w:lang w:val="uk-UA"/>
              </w:rPr>
              <w:t xml:space="preserve"> </w:t>
            </w:r>
            <w:r>
              <w:rPr/>
              <w:t>International</w:t>
            </w:r>
            <w:r>
              <w:rPr>
                <w:lang w:val="uk-UA"/>
              </w:rPr>
              <w:t xml:space="preserve"> </w:t>
            </w:r>
            <w:r>
              <w:rPr/>
              <w:t>GmbH</w:t>
            </w:r>
            <w:r>
              <w:rPr>
                <w:lang w:val="uk-UA"/>
              </w:rPr>
              <w:t xml:space="preserve"> (</w:t>
            </w:r>
            <w:r>
              <w:rPr/>
              <w:t>Parexel</w:t>
            </w:r>
            <w:r>
              <w:rPr>
                <w:lang w:val="uk-UA"/>
              </w:rPr>
              <w:t xml:space="preserve"> </w:t>
            </w:r>
            <w:r>
              <w:rPr/>
              <w:t>International</w:t>
            </w:r>
            <w:r>
              <w:rPr>
                <w:lang w:val="uk-UA"/>
              </w:rPr>
              <w:t xml:space="preserve"> </w:t>
            </w:r>
            <w:r>
              <w:rPr/>
              <w:t>GmbH</w:t>
            </w:r>
            <w:r>
              <w:rPr>
                <w:lang w:val="uk-UA"/>
              </w:rPr>
              <w:t xml:space="preserve"> </w:t>
            </w:r>
            <w:r>
              <w:rPr/>
              <w:t>EuDC</w:t>
            </w:r>
            <w:r>
              <w:rPr>
                <w:lang w:val="uk-UA"/>
              </w:rPr>
              <w:t xml:space="preserve"> – </w:t>
            </w:r>
            <w:r>
              <w:rPr/>
              <w:t>European</w:t>
            </w:r>
            <w:r>
              <w:rPr>
                <w:lang w:val="uk-UA"/>
              </w:rPr>
              <w:t xml:space="preserve"> </w:t>
            </w:r>
            <w:r>
              <w:rPr/>
              <w:t>Distribution</w:t>
            </w:r>
            <w:r>
              <w:rPr>
                <w:lang w:val="uk-UA"/>
              </w:rPr>
              <w:t xml:space="preserve"> </w:t>
            </w:r>
            <w:r>
              <w:rPr/>
              <w:t>Center</w:t>
            </w:r>
            <w:r>
              <w:rPr>
                <w:lang w:val="uk-UA"/>
              </w:rPr>
              <w:t>), Німеччина;</w:t>
            </w:r>
            <w:r>
              <w:rPr>
                <w:b/>
                <w:lang w:val="uk-UA"/>
              </w:rPr>
              <w:t xml:space="preserve"> </w:t>
            </w:r>
            <w:r>
              <w:rPr>
                <w:lang w:val="uk-UA"/>
              </w:rPr>
              <w:t xml:space="preserve">Boehringer Ingelheim/ Boehringer Ingelheim Pharma GmbH &amp; Co. KG, Німеччи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нія, яка діє за довіреністю, яку надав спонсор чи заявник на ввезення досліджуваних лікарських засобів та супутніх матеріалів: ТОВ «Агенція «С.М.О-Україна», ТОВ «СМО-ГРУП Україна» (Limited Liability Company “S.M.O.-Ukraine” Agency, LLC “SMO-GROUP Ukraine”)</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8</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ндомізоване, відкрите, багатоцентрове дослідження фази 3 для оцінки ефективності та безпечності авелумабу (MSB0010718C) у комбінації з та/або після хіміотерапії у пацієнтів, які раніше не отримували лікування епітеліального раку яєчників», код дослідження B9991010, версія фінальна від 01 лютого 2016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Інвентів Хелс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файзер Інк [Pfizer Inc], СШ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елумаб (MSB0010718C; авелумаб); розчин для інфузій (10 мл у флаконі); 20мг/мл; Пфізер Лімітед [Pfizer Limited]; Алмак Клінінкал Сервісес Лімітед[Almac Clinical Services Limited], Великобританія; Фішер Клінікал Сервісес ЮК Лімітед [Fisher Clinical Services UK Limited] , Великобританія ; Мерк Сероно С.А.                                [Merck Serono S.A.], Швейцарія; Мерк Сероно С.п.А [Merck Serono S.p.A.], Італія</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к.м.н. Адамчук Г.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Криворізький онкологічний диспансер" Дніпропетровської обласної ради, хіміотерапевтичне відділення, м. Кривий Ріг</w:t>
            </w:r>
          </w:p>
          <w:p>
            <w:pPr>
              <w:pStyle w:val="Normal"/>
              <w:spacing w:lineRule="auto" w:line="240" w:before="0" w:after="0"/>
              <w:jc w:val="both"/>
              <w:rPr/>
            </w:pPr>
            <w:r>
              <w:rPr>
                <w:rFonts w:eastAsia="Times New Roman" w:cs="Times New Roman" w:ascii="Times New Roman" w:hAnsi="Times New Roman"/>
                <w:sz w:val="24"/>
                <w:szCs w:val="24"/>
              </w:rPr>
              <w:t>2)</w:t>
              <w:tab/>
              <w:t xml:space="preserve">д.м.н., проф. Бондаренко І.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Дніпропетровська міська багатопрофільна клінічна лікарня №4" Дніпропетровської обласної ради", відділення хіміотерапії, ДЗ "Дніпропетровська медична академія МОЗ України", кафедра онкології і медичної раді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3)</w:t>
              <w:tab/>
              <w:t>к.м.н. Гонца А.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Чернівецький обласний клінічний онкологічний диспансер", відділення денного стаціонару, м. Чернівці</w:t>
            </w:r>
          </w:p>
          <w:p>
            <w:pPr>
              <w:pStyle w:val="Normal"/>
              <w:spacing w:lineRule="auto" w:line="240" w:before="0" w:after="0"/>
              <w:jc w:val="both"/>
              <w:rPr/>
            </w:pPr>
            <w:r>
              <w:rPr>
                <w:rFonts w:eastAsia="Times New Roman" w:cs="Times New Roman" w:ascii="Times New Roman" w:hAnsi="Times New Roman"/>
                <w:sz w:val="24"/>
                <w:szCs w:val="24"/>
              </w:rPr>
              <w:t>4)</w:t>
              <w:tab/>
              <w:t>к.м.н. Шпарик Я.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ий державний онкологічний регіональний лікувально-діагностичний центр, відділ хіміотерапії, м. Льві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9</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пективне, багатоцентрове, відкрите, з централізованим розподілом за групами терапії, активно контрольоване дослідження 2/3 фази для оцінки ефективності та безпеки масітинібу в комбінації з гемцитабіном у порівнянні з монотерапією гемцитабіном у пацієнтів з розповсюдженим/метастатичним епітеліальним раком яєчників при другій лінії терапії, при рефрактерності до терапії першої лінії препаратами платини, чи при терапії третьої лінії», код дослідження AB12008, версія 7.0 ROW від 24.02.2016</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Сінерджи Групп Україна»,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Science, Франція</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ітиніб (АВ1010; AB1003, маситиніб, масітинібу мезілат; Масітиніб); таблетки, вкриті оболонкою;                         100 мг; Excella GmbH, Німеччи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сітиніб (АВ1010; АВ1003, маситиніб, масітинібу мезілат; Масітиніб); таблетки, вкриті оболонкою;                          200 мг; Excella GmbH, Німеччина</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д.м.н. Вінницька А.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Медікс-рей Інтеренешнл Груп», хіміотерапевтичне відділення, Київська обл., Обухівський р-н, с. Плюти</w:t>
            </w:r>
          </w:p>
          <w:p>
            <w:pPr>
              <w:pStyle w:val="Normal"/>
              <w:spacing w:lineRule="auto" w:line="240" w:before="0" w:after="0"/>
              <w:jc w:val="both"/>
              <w:rPr/>
            </w:pPr>
            <w:r>
              <w:rPr>
                <w:rFonts w:eastAsia="Times New Roman" w:cs="Times New Roman" w:ascii="Times New Roman" w:hAnsi="Times New Roman"/>
                <w:sz w:val="24"/>
                <w:szCs w:val="24"/>
              </w:rPr>
              <w:t>2)</w:t>
              <w:tab/>
              <w:t>к.м.н. Винниченко І.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ий комунальний заклад Сумський обласний клінічний онкологічний диспансер, хіміотерапевтичне відділення, Сумський державний університет, кафедра ортопедії та травматології з курсами анестезіології та інтенсивної терапії, онкології, невідкладних станів, офтальмології, м. Суми</w:t>
            </w:r>
          </w:p>
          <w:p>
            <w:pPr>
              <w:pStyle w:val="Normal"/>
              <w:spacing w:lineRule="auto" w:line="240" w:before="0" w:after="0"/>
              <w:jc w:val="both"/>
              <w:rPr/>
            </w:pPr>
            <w:r>
              <w:rPr>
                <w:rFonts w:eastAsia="Times New Roman" w:cs="Times New Roman" w:ascii="Times New Roman" w:hAnsi="Times New Roman"/>
                <w:sz w:val="24"/>
                <w:szCs w:val="24"/>
              </w:rPr>
              <w:t>3)</w:t>
              <w:tab/>
              <w:t xml:space="preserve">д.м.н., проф. Вінник Ю.О.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ий обласний клінічний онкологічний центр», відділення хіміотерапії №2, м. Харків</w:t>
            </w:r>
          </w:p>
          <w:p>
            <w:pPr>
              <w:pStyle w:val="Normal"/>
              <w:spacing w:lineRule="auto" w:line="240" w:before="0" w:after="0"/>
              <w:jc w:val="both"/>
              <w:rPr/>
            </w:pPr>
            <w:r>
              <w:rPr>
                <w:rFonts w:eastAsia="Times New Roman" w:cs="Times New Roman" w:ascii="Times New Roman" w:hAnsi="Times New Roman"/>
                <w:sz w:val="24"/>
                <w:szCs w:val="24"/>
              </w:rPr>
              <w:t>4)</w:t>
              <w:tab/>
              <w:t>д.м.н., проф. Бондаренко І.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Дніпропетровська міська багатопрофільна клінічна лікарня №4» Дніпропетровської обласної ради», відділення хіміотерапії, ДЗ "Дніпропетровська медична академія МОЗ України", кафедра онкології і медичної раді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5)</w:t>
              <w:tab/>
              <w:t xml:space="preserve">д.м.н. Готько Є.С.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а міська клінічна лікарня, Міський онкологічний центр, ДВНЗ "Ужгородський Національний університет", кафедра онкології та радіології, м. Ужгород</w:t>
            </w:r>
          </w:p>
          <w:p>
            <w:pPr>
              <w:pStyle w:val="Normal"/>
              <w:spacing w:lineRule="auto" w:line="240" w:before="0" w:after="0"/>
              <w:jc w:val="both"/>
              <w:rPr/>
            </w:pPr>
            <w:r>
              <w:rPr>
                <w:rFonts w:eastAsia="Times New Roman" w:cs="Times New Roman" w:ascii="Times New Roman" w:hAnsi="Times New Roman"/>
                <w:sz w:val="24"/>
                <w:szCs w:val="24"/>
              </w:rPr>
              <w:t>6)</w:t>
              <w:tab/>
              <w:t>к.м.н. Адамчук Г.А.</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Криворізький онкологічний диспансер» Дніпропетровської обласної ради», хіміотерапевтичне відділення, м. Кривий Ріг</w:t>
            </w:r>
          </w:p>
          <w:p>
            <w:pPr>
              <w:pStyle w:val="Normal"/>
              <w:spacing w:lineRule="auto" w:line="240" w:before="0" w:after="0"/>
              <w:jc w:val="both"/>
              <w:rPr/>
            </w:pPr>
            <w:r>
              <w:rPr>
                <w:rFonts w:eastAsia="Times New Roman" w:cs="Times New Roman" w:ascii="Times New Roman" w:hAnsi="Times New Roman"/>
                <w:sz w:val="24"/>
                <w:szCs w:val="24"/>
              </w:rPr>
              <w:t>7)</w:t>
              <w:tab/>
              <w:t>Кулик С.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Медифаст», денний стаціонар , м. Бердянськ</w:t>
            </w:r>
          </w:p>
          <w:p>
            <w:pPr>
              <w:pStyle w:val="Normal"/>
              <w:spacing w:lineRule="auto" w:line="240" w:before="0" w:after="0"/>
              <w:jc w:val="both"/>
              <w:rPr/>
            </w:pPr>
            <w:r>
              <w:rPr>
                <w:rFonts w:eastAsia="Times New Roman" w:cs="Times New Roman" w:ascii="Times New Roman" w:hAnsi="Times New Roman"/>
                <w:sz w:val="24"/>
                <w:szCs w:val="24"/>
              </w:rPr>
              <w:t>8)</w:t>
              <w:tab/>
              <w:t xml:space="preserve">к.м.н. Шпарик Я.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ий державний онкологічний регіональний лікувально-діагностичний центр, відділ хіміотерапії,  м. Львів</w:t>
            </w:r>
          </w:p>
          <w:p>
            <w:pPr>
              <w:pStyle w:val="Normal"/>
              <w:spacing w:lineRule="auto" w:line="240" w:before="0" w:after="0"/>
              <w:jc w:val="both"/>
              <w:rPr/>
            </w:pPr>
            <w:r>
              <w:rPr>
                <w:rFonts w:eastAsia="Times New Roman" w:cs="Times New Roman" w:ascii="Times New Roman" w:hAnsi="Times New Roman"/>
                <w:sz w:val="24"/>
                <w:szCs w:val="24"/>
              </w:rPr>
              <w:t>9)</w:t>
              <w:tab/>
              <w:t>Жолудєва Л.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рпатський обласний клінічний онкологічний диспансер, хіміотерапевтичне відділення, м. Ужгород</w:t>
            </w:r>
          </w:p>
          <w:p>
            <w:pPr>
              <w:pStyle w:val="Normal"/>
              <w:spacing w:lineRule="auto" w:line="240" w:before="0" w:after="0"/>
              <w:jc w:val="both"/>
              <w:rPr/>
            </w:pPr>
            <w:r>
              <w:rPr>
                <w:rFonts w:eastAsia="Times New Roman" w:cs="Times New Roman" w:ascii="Times New Roman" w:hAnsi="Times New Roman"/>
                <w:sz w:val="24"/>
                <w:szCs w:val="24"/>
              </w:rPr>
              <w:t>10)</w:t>
              <w:tab/>
              <w:t>к.м.н. Шамрай 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нницький обласний клінічний онкологічний диспансер, хіміотерапевтичне відділення, м. Вінниця</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нія, яка діє за довіреністю, яку надав спонсор чи заявник на ввезення досліджуваних лікарських засобів та супутніх матеріалів: ТОВ «Медікор, ЛТД» / Гемцитабін ( Гемцитабін, Гемцитабін Аккорд, Гемцитабіну гідрохлорид Аккорд; Гемцитабін); порошок для розчину для інфузій; 2 г;                                                                  Accord Healthcare Limited, Великобританія; Intas Pharma Ltd (SEZ), Інді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0</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гатоцентрове відкрите довгострокове подовжене клінічне дослідження 3b фази препарату PCI-32765 (Ібрутиніб)», код дослідження PCI-32765CAN3001, з поправкою INT-4 від 29.04.2016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тво «ЯНССЕН ФАРМАЦЕВТИКА НВ»,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брутиніб, Імбрувіка (РСІ-32765, JNJ-54179060-AAA; JNJ-54179060-AAA); капсули; 140 мг; Fisher BioPharma Services (India) Pvt. Ltd., Індія; Catalent CTS, LLC, США ; Fisher Clinical Services, США; Fisher Clinical Services GmbH, Швейцарія; Pharmacyclics LLC, США; Janssen Research and Development, A Dіvision of Janssen Pharmaceutica NV, Бельгія</w:t>
            </w:r>
          </w:p>
        </w:tc>
      </w:tr>
      <w:tr>
        <w:trPr>
          <w:trHeight w:val="1529"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 xml:space="preserve">Рехтман Г.Б.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мельницька обласна лікарня, відділення гематології, м. Хмельницький</w:t>
            </w:r>
          </w:p>
          <w:p>
            <w:pPr>
              <w:pStyle w:val="Normal"/>
              <w:spacing w:lineRule="auto" w:line="240" w:before="0" w:after="0"/>
              <w:jc w:val="both"/>
              <w:rPr/>
            </w:pPr>
            <w:r>
              <w:rPr>
                <w:rFonts w:eastAsia="Times New Roman" w:cs="Times New Roman" w:ascii="Times New Roman" w:hAnsi="Times New Roman"/>
                <w:sz w:val="24"/>
                <w:szCs w:val="24"/>
              </w:rPr>
              <w:t xml:space="preserve">2) </w:t>
              <w:tab/>
              <w:t>Каплан П. 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З "Дніпропетровська міська багатопрофільна клінічна лікарня №4" Дніпропетровської обласної ради", міський гематологічний центр, м. Дніпропетровськ</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1</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крите, багатоцентрове, міжнародне дослідження фази IIIb, що проводиться в одній групі, з метою оцінки безпечності й ефективності препарату BI 695502 плюс mFOLFOX6 у пацієнтів із місцево-розповсюдженим або метастатичним колоректальним раком, які раніше не отримували лікування», код дослідження 1302.3, версія 1.0 від 04 листопада 2015 року</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інгер Інгельгайм Інтернешнл ГмбХ», Німеччина (Boehringer Ingelheim International GmbH, Germany)</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BI 695502 (BI 695502; BI 695502); Концентрат для приготування внутрішньовенного інфузійного розчину,                400 мг/16 мл у флаконі; 25 мг/мл; Boehringer Ingelheim Pharma GmbH &amp; Co KG, Germany; Almac Clinical Services Ltd., United Kingdom ; Almac Clinical Services Inc., USA; Catalent CTS Limited, United Kingdom; Catalent Pharma Solutions, USA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да для ін’єкцій (розчинник; вода для ін’єкцій ); рідина для розведення ліофілізованих лікарських засобів в ампулах 5 мл; 5 мл; ПрАТ«Фармацевтична фірма «Дарниця», Украї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трію хлорид (розчинник; натрію хлорид); рідина для розведення ліофілізованих лікарських засобів в полімерних контейнерах 250 мл; 250 мл; ТОВ «Юрія-Фарм», Україна</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 xml:space="preserve">д.м.н., проф. Бондаренко І.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Дніпропетровська міська багатопрофільна клінічна лікарня №4" Дніпропетровської обласної ради", відділення хіміотерапії, ДЗ "Дніпропетровська медична академія МОЗ України", кафедра онкології та медичної раді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2)</w:t>
              <w:tab/>
              <w:t>д.м.н., проф. Чорнобай А.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тавський обласний клінічний онкологічний диспансер Полтавської обласної ради, відділення хіміотерапії, ВДНЗУ "Українська медична стоматологічна академія", кафедра онкології та радіології з радіаційною медициною, м. Полтава</w:t>
            </w:r>
          </w:p>
          <w:p>
            <w:pPr>
              <w:pStyle w:val="Normal"/>
              <w:spacing w:lineRule="auto" w:line="240" w:before="0" w:after="0"/>
              <w:jc w:val="both"/>
              <w:rPr/>
            </w:pPr>
            <w:r>
              <w:rPr>
                <w:rFonts w:eastAsia="Times New Roman" w:cs="Times New Roman" w:ascii="Times New Roman" w:hAnsi="Times New Roman"/>
                <w:sz w:val="24"/>
                <w:szCs w:val="24"/>
              </w:rPr>
              <w:t>3)</w:t>
              <w:tab/>
              <w:t>головний лікар Даценко О.Б.</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охорони здоров'я "Харківська міська клінічна лікарня №2", проктологічне відділення,                   м. Харків</w:t>
            </w:r>
          </w:p>
          <w:p>
            <w:pPr>
              <w:pStyle w:val="Normal"/>
              <w:spacing w:lineRule="auto" w:line="240" w:before="0" w:after="0"/>
              <w:jc w:val="both"/>
              <w:rPr/>
            </w:pPr>
            <w:r>
              <w:rPr>
                <w:rFonts w:eastAsia="Times New Roman" w:cs="Times New Roman" w:ascii="Times New Roman" w:hAnsi="Times New Roman"/>
                <w:sz w:val="24"/>
                <w:szCs w:val="24"/>
              </w:rPr>
              <w:t>4)</w:t>
              <w:tab/>
              <w:t>к.м.н. Винниченко І.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ий комунальний заклад Сумський обласний клінічний онкологічний диспансер, хіміотерапевтичне відділення, Сумський державний університет, кафедра ортопедії та травматології з курсами анестезіології та інтенсивної терапії, онкології, невідкладних станів, офтальмології, м. Суми</w:t>
            </w:r>
          </w:p>
          <w:p>
            <w:pPr>
              <w:pStyle w:val="Normal"/>
              <w:spacing w:lineRule="auto" w:line="240" w:before="0" w:after="0"/>
              <w:jc w:val="both"/>
              <w:rPr/>
            </w:pPr>
            <w:r>
              <w:rPr>
                <w:rFonts w:eastAsia="Times New Roman" w:cs="Times New Roman" w:ascii="Times New Roman" w:hAnsi="Times New Roman"/>
                <w:sz w:val="24"/>
                <w:szCs w:val="24"/>
              </w:rPr>
              <w:t>5)</w:t>
              <w:tab/>
              <w:t>к.м.н., доц. Шпарик Я.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ий державний онкологічний регіональний лікувально-діагностичний центр, відділ хіміотерапії,  м. Львів</w:t>
            </w:r>
          </w:p>
          <w:p>
            <w:pPr>
              <w:pStyle w:val="Normal"/>
              <w:spacing w:lineRule="auto" w:line="240" w:before="0" w:after="0"/>
              <w:jc w:val="both"/>
              <w:rPr/>
            </w:pPr>
            <w:r>
              <w:rPr>
                <w:rFonts w:eastAsia="Times New Roman" w:cs="Times New Roman" w:ascii="Times New Roman" w:hAnsi="Times New Roman"/>
                <w:sz w:val="24"/>
                <w:szCs w:val="24"/>
              </w:rPr>
              <w:t>6)</w:t>
              <w:tab/>
              <w:t>к.м.н. Адамчук Г.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Криворізький онкологічний диспансер» Дніпропетровської обласної ради, хіміотерапевтичне відділення, м. Кривий Ріг</w:t>
            </w:r>
          </w:p>
          <w:p>
            <w:pPr>
              <w:pStyle w:val="Normal"/>
              <w:spacing w:lineRule="auto" w:line="240" w:before="0" w:after="0"/>
              <w:jc w:val="both"/>
              <w:rPr/>
            </w:pPr>
            <w:r>
              <w:rPr>
                <w:rFonts w:eastAsia="Times New Roman" w:cs="Times New Roman" w:ascii="Times New Roman" w:hAnsi="Times New Roman"/>
                <w:sz w:val="24"/>
                <w:szCs w:val="24"/>
              </w:rPr>
              <w:t>7)</w:t>
              <w:tab/>
              <w:t>д.м.н., проф. Вінник Ю.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охорони здоров'я “Харківський обласний клінічний онкологічний центр”, хіміотерапевтичне відділення №1, м. Харкі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д.м.н., проф. Іващук О.І.</w:t>
            </w:r>
          </w:p>
          <w:p>
            <w:pPr>
              <w:pStyle w:val="Normal"/>
              <w:spacing w:lineRule="auto" w:line="240" w:before="0" w:after="0"/>
              <w:jc w:val="both"/>
              <w:rPr/>
            </w:pPr>
            <w:r>
              <w:rPr>
                <w:rFonts w:eastAsia="Times New Roman" w:cs="Times New Roman" w:ascii="Times New Roman" w:hAnsi="Times New Roman"/>
                <w:sz w:val="24"/>
                <w:szCs w:val="24"/>
              </w:rPr>
              <w:t>Чернівецький обласний клінічний онкологічний диспансер, хірургічне відділення №1, ВДНЗ України "Буковинський державний медичний університет", кафедра онкології та радіології, м. Чернівці</w:t>
            </w:r>
          </w:p>
          <w:p>
            <w:pPr>
              <w:pStyle w:val="Normal"/>
              <w:spacing w:lineRule="auto" w:line="240" w:before="0" w:after="0"/>
              <w:jc w:val="both"/>
              <w:rPr/>
            </w:pPr>
            <w:r>
              <w:rPr>
                <w:rFonts w:eastAsia="Times New Roman" w:cs="Times New Roman" w:ascii="Times New Roman" w:hAnsi="Times New Roman"/>
                <w:sz w:val="24"/>
                <w:szCs w:val="24"/>
              </w:rPr>
              <w:t>9)</w:t>
              <w:tab/>
              <w:t>к.м.н. Шамрай 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нницький обласний клінічний онкологічний диспансер, хіміотерапевтичне відділення, м. Вінниця</w:t>
            </w:r>
          </w:p>
          <w:p>
            <w:pPr>
              <w:pStyle w:val="Normal"/>
              <w:spacing w:lineRule="auto" w:line="240" w:before="0" w:after="0"/>
              <w:jc w:val="both"/>
              <w:rPr/>
            </w:pPr>
            <w:r>
              <w:rPr>
                <w:rFonts w:eastAsia="Times New Roman" w:cs="Times New Roman" w:ascii="Times New Roman" w:hAnsi="Times New Roman"/>
                <w:sz w:val="24"/>
                <w:szCs w:val="24"/>
              </w:rPr>
              <w:t>10)</w:t>
              <w:tab/>
              <w:t>к.м.н. Лукашенко А.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ціональний інститут раку, відділення пухлин органів черевної порожнини та заочеревинного простору, м. Киї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саліплатін-Віста ( оксаліплатін); порошок для приготування розчину для інфузій по 50 мг або 100 мг у флаконі ; 5 мг/мл; Actavis Italy S.p.A., Ital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саліплатин «ЕБЕВЕ» ( оксаліплатин); порошок ліофілізований для розчину для інфузій по 50 мг або 100 мг у флаконі; 5 мг/мл; EBEWE Pharma Ges.m.b.H. Nfg.KG, Austr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йкофозин ( кальцію фолінат); Розчин для ін’єкцій по 10 мл (100 мг) у флаконах; 10 мг/мл; Actavis Italy S.p.A., Italy;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фторурацил «ЕБЕВЕ» ( фторурацил); концентрат для розчину для інфузій в ампулах по 5 мл (250 мг), або в ампулах по 10 мл (500 мг), або у флаконах по 20 мл (1000 мг) ; 50 мг/мл; EBEWE Pharma Ges.m.b.H. Nfg.KG, Austri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2</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інічне дослідження по оцінці біоеквівалентності лікарських препаратів «Протех», таблетки, вкриті оболонкою, по 250 мг (виробник/заявник ПрАТ «Технолог», Україна) і «Peteha®», Filmtablete, 250 mg (виробник «Riemser Arzneimittel AG», Germany, заявник «FATOL Arzneimittel GmbH», Germany)) за участю здорових добровольців при прийомі однократної дози натще», код дослідження ТН-PRN-I, версія № 1 від 25.04.2016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Т «Технолог»,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Т «Технолог», Україн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ЕХ (Протіонамід); таблетки; 250 мг; ПрАТ «Технолог», Україна</w:t>
            </w:r>
          </w:p>
        </w:tc>
      </w:tr>
      <w:tr>
        <w:trPr>
          <w:trHeight w:val="16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SimSun;宋体" w:cs="Times New Roman" w:ascii="Times New Roman" w:hAnsi="Times New Roman"/>
                <w:color w:val="000000"/>
                <w:sz w:val="24"/>
                <w:szCs w:val="24"/>
                <w:lang w:eastAsia="zh-CN"/>
              </w:rPr>
              <w:t>д.м.н., проф. Зупанець І.А.</w:t>
            </w:r>
          </w:p>
          <w:p>
            <w:pPr>
              <w:pStyle w:val="Normal"/>
              <w:spacing w:lineRule="auto" w:line="240" w:before="0" w:after="0"/>
              <w:jc w:val="both"/>
              <w:rPr/>
            </w:pPr>
            <w:r>
              <w:rPr>
                <w:rFonts w:eastAsia="Arial" w:cs="Times New Roman" w:ascii="Times New Roman" w:hAnsi="Times New Roman"/>
                <w:sz w:val="24"/>
                <w:szCs w:val="24"/>
                <w:lang w:eastAsia="ar-SA"/>
              </w:rPr>
              <w:t xml:space="preserve">Клініко-діагностичний центр Національного фармацевтичного університету МОЗ України; </w:t>
            </w:r>
            <w:r>
              <w:rPr>
                <w:rFonts w:eastAsia="SimSun;宋体" w:cs="Times New Roman" w:ascii="Times New Roman" w:hAnsi="Times New Roman"/>
                <w:color w:val="000000"/>
                <w:sz w:val="24"/>
                <w:szCs w:val="24"/>
                <w:lang w:eastAsia="zh-CN"/>
              </w:rPr>
              <w:t>кафедра клінічної фармакології і клінічної фармації, м. Харків</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eastAsia="SimSun;宋体" w:cs="Times New Roman" w:ascii="Times New Roman" w:hAnsi="Times New Roman"/>
                <w:color w:val="000000"/>
                <w:sz w:val="24"/>
                <w:szCs w:val="24"/>
                <w:lang w:eastAsia="zh-CN"/>
              </w:rPr>
              <w:t>к.б.н. Лібіна В.В.</w:t>
            </w:r>
          </w:p>
          <w:p>
            <w:pPr>
              <w:pStyle w:val="Normal"/>
              <w:spacing w:lineRule="auto" w:line="240" w:before="0" w:after="0"/>
              <w:jc w:val="both"/>
              <w:rPr>
                <w:rFonts w:ascii="Times New Roman" w:hAnsi="Times New Roman" w:eastAsia="Times New Roman" w:cs="Times New Roman"/>
                <w:sz w:val="24"/>
                <w:szCs w:val="24"/>
              </w:rPr>
            </w:pPr>
            <w:r>
              <w:rPr>
                <w:rFonts w:eastAsia="SimSun;宋体" w:cs="Times New Roman" w:ascii="Times New Roman" w:hAnsi="Times New Roman"/>
                <w:color w:val="000000"/>
                <w:sz w:val="24"/>
                <w:szCs w:val="24"/>
                <w:lang w:eastAsia="zh-CN"/>
              </w:rPr>
              <w:t>Лабораторія фармакокінетики ДП «Державний експертний центр Міністерства охорони здоров</w:t>
            </w:r>
            <w:r>
              <w:rPr>
                <w:rFonts w:eastAsia="SimSun;宋体" w:cs="Times New Roman" w:ascii="Times New Roman" w:hAnsi="Times New Roman"/>
                <w:color w:val="000000"/>
                <w:sz w:val="24"/>
                <w:szCs w:val="24"/>
                <w:lang w:val="ru-RU" w:eastAsia="zh-CN"/>
              </w:rPr>
              <w:t>’</w:t>
            </w:r>
            <w:r>
              <w:rPr>
                <w:rFonts w:eastAsia="SimSun;宋体" w:cs="Times New Roman" w:ascii="Times New Roman" w:hAnsi="Times New Roman"/>
                <w:color w:val="000000"/>
                <w:sz w:val="24"/>
                <w:szCs w:val="24"/>
                <w:lang w:eastAsia="zh-CN"/>
              </w:rPr>
              <w:t>я України»,                 м. Харкі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теха® (Peteha®) (Протіонамід); таблетки, вкриті оболонкою № 10 у блістерах; 250 мг; ПрАТ «Технолог», Україна; Riemser Arzneimittel AG», Німеччина </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3</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івняльна оцінка ефективності та переносимості препарату Лаферобіон</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краплі назальні 100 000 МО/мл у флаконах скляних по 5 мл виробництва ТОВ «ФЗ «БІОФАРМА» і препарату Назоферон</w:t>
            </w:r>
            <w:r>
              <w:rPr>
                <w:rFonts w:eastAsia="Times New Roman" w:cs="Times New Roman" w:ascii="Times New Roman" w:hAnsi="Times New Roman"/>
                <w:sz w:val="24"/>
                <w:szCs w:val="24"/>
                <w:vertAlign w:val="superscript"/>
              </w:rPr>
              <w:t>тм</w:t>
            </w:r>
            <w:r>
              <w:rPr>
                <w:rFonts w:eastAsia="Times New Roman" w:cs="Times New Roman" w:ascii="Times New Roman" w:hAnsi="Times New Roman"/>
                <w:sz w:val="24"/>
                <w:szCs w:val="24"/>
              </w:rPr>
              <w:t>, краплі назальні                 100 000 МО/мл у флаконах скляних по 5 мл виробництва ПАТ «Фармак» у дітей віком від 6 до 12 років з гострими респіраторними вірусними інфекціями», код дослідження BF/LВ/GN/ВS/05, версія № 1 від 07.04.2016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феробіон (Interferon alfa-2b); краплі; 100 000 МО/мл; ТОВ «ФЗ «БІОФАРМА», Украї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1) </w:t>
            </w:r>
            <w:r>
              <w:rPr>
                <w:rFonts w:cs="Times New Roman" w:ascii="Times New Roman" w:hAnsi="Times New Roman"/>
                <w:color w:val="000000"/>
                <w:sz w:val="24"/>
                <w:szCs w:val="24"/>
              </w:rPr>
              <w:t xml:space="preserve">д.м.н., проф.  </w:t>
            </w:r>
            <w:r>
              <w:rPr>
                <w:rFonts w:cs="Times New Roman" w:ascii="Times New Roman" w:hAnsi="Times New Roman"/>
                <w:sz w:val="24"/>
                <w:szCs w:val="24"/>
              </w:rPr>
              <w:t>Больбот Ю.К.</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унальний заклад «Дніпропетровська дитяча міська клінічна лікарня №6» Дніпропетровської обласної ради», інфекційне відділення; ДЗ «Дніпропетровська медична академія МОЗ України», кафедра педіатрії №3 і неонат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color w:val="000000"/>
                <w:sz w:val="24"/>
                <w:szCs w:val="24"/>
              </w:rPr>
              <w:t>д.м.н., проф. Квашніна Л.В.</w:t>
            </w:r>
          </w:p>
          <w:p>
            <w:pPr>
              <w:pStyle w:val="Normal"/>
              <w:spacing w:lineRule="auto" w:line="240" w:before="0" w:after="0"/>
              <w:jc w:val="both"/>
              <w:rPr/>
            </w:pPr>
            <w:r>
              <w:rPr>
                <w:rFonts w:cs="Times New Roman" w:ascii="Times New Roman" w:hAnsi="Times New Roman"/>
                <w:color w:val="000000"/>
                <w:sz w:val="24"/>
                <w:szCs w:val="24"/>
              </w:rPr>
              <w:t>Державна установа «Інститут педіатрії, акушерства і гінекології НАМН України», відділення медичних проблем здорової дитини та преморбідних станів, м.Київ</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3) </w:t>
            </w:r>
            <w:r>
              <w:rPr>
                <w:rFonts w:cs="Times New Roman" w:ascii="Times New Roman" w:hAnsi="Times New Roman"/>
                <w:color w:val="000000"/>
                <w:sz w:val="24"/>
                <w:szCs w:val="24"/>
              </w:rPr>
              <w:t>д.м.н., проф. Абатуров О.Є.</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color w:val="000000"/>
                <w:sz w:val="24"/>
                <w:szCs w:val="24"/>
              </w:rPr>
              <w:t>Комунальний заклад «Дніпропетровська міська дитяча клінічна лікарня №1» Дніпропетровської обласної ради», інфекційне відділення з респіраторною патологією для дітей старшого віку; ДЗ «Дніпропетровська медична академія МОЗ України», кафедра педіатрії №1 та медичної генетики</w:t>
            </w:r>
            <w:r>
              <w:rPr>
                <w:rFonts w:cs="Times New Roman" w:ascii="Times New Roman" w:hAnsi="Times New Roman"/>
                <w:bCs/>
                <w:color w:val="000000"/>
                <w:sz w:val="24"/>
                <w:szCs w:val="24"/>
              </w:rPr>
              <w:t>, м. Дніпропетровськ</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оферон™ (Interferon alfa-2b); краплі; 100 000 МО/мл; ПАТ «Фармак», Україна</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4</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івняльна оцінка ефективності та переносимості препарату Лаферобіон</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спрей назальний 100 000 МО/мл у флаконах скляних по 5 мл виробництва ТОВ «ФЗ «БІОФАРМА» і препарату Назоферон</w:t>
            </w:r>
            <w:r>
              <w:rPr>
                <w:rFonts w:eastAsia="Times New Roman" w:cs="Times New Roman" w:ascii="Times New Roman" w:hAnsi="Times New Roman"/>
                <w:sz w:val="24"/>
                <w:szCs w:val="24"/>
                <w:vertAlign w:val="superscript"/>
              </w:rPr>
              <w:t>тм</w:t>
            </w:r>
            <w:r>
              <w:rPr>
                <w:rFonts w:eastAsia="Times New Roman" w:cs="Times New Roman" w:ascii="Times New Roman" w:hAnsi="Times New Roman"/>
                <w:sz w:val="24"/>
                <w:szCs w:val="24"/>
              </w:rPr>
              <w:t>, спрей назальний               100 000 МО/мл у флаконах скляних по 5 мл виробництва ПАТ «Фармак» у дітей віком від 6 до 12 років з гострими респіраторними вірусними інфекціями», код дослідження BF/LВ/SPN/ВS/06, версія № 1 від 07.04.2016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феробіон (Interferon alfa-2b); спрей; 100 000 МО/мл; ТОВ «ФЗ «БІОФАРМА», Украї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1) </w:t>
            </w:r>
            <w:r>
              <w:rPr>
                <w:rFonts w:cs="Times New Roman" w:ascii="Times New Roman" w:hAnsi="Times New Roman"/>
                <w:color w:val="000000"/>
                <w:sz w:val="24"/>
                <w:szCs w:val="24"/>
              </w:rPr>
              <w:t xml:space="preserve">д.м.н., проф.  </w:t>
            </w:r>
            <w:r>
              <w:rPr>
                <w:rFonts w:cs="Times New Roman" w:ascii="Times New Roman" w:hAnsi="Times New Roman"/>
                <w:sz w:val="24"/>
                <w:szCs w:val="24"/>
              </w:rPr>
              <w:t>Больбот Ю.К.</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унальний заклад «Дніпропетровська дитяча міська клінічна лікарня №6» Дніпропетровської обласної ради», інфекційне відділення; ДЗ «Дніпропетровська медична академія МОЗ України», кафедра педіатрії №3 і неонат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color w:val="000000"/>
                <w:sz w:val="24"/>
                <w:szCs w:val="24"/>
              </w:rPr>
              <w:t>д.м.н., проф. Квашніна Л.В.</w:t>
            </w:r>
          </w:p>
          <w:p>
            <w:pPr>
              <w:pStyle w:val="Normal"/>
              <w:spacing w:lineRule="auto" w:line="240" w:before="0" w:after="0"/>
              <w:jc w:val="both"/>
              <w:rPr/>
            </w:pPr>
            <w:r>
              <w:rPr>
                <w:rFonts w:cs="Times New Roman" w:ascii="Times New Roman" w:hAnsi="Times New Roman"/>
                <w:color w:val="000000"/>
                <w:sz w:val="24"/>
                <w:szCs w:val="24"/>
              </w:rPr>
              <w:t>Державна установа «Інститут педіатрії, акушерства і гінекології НАМН України», відділення медичних проблем здорової дитини та преморбідних станів, м.Київ</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3) </w:t>
            </w:r>
            <w:r>
              <w:rPr>
                <w:rFonts w:cs="Times New Roman" w:ascii="Times New Roman" w:hAnsi="Times New Roman"/>
                <w:color w:val="000000"/>
                <w:sz w:val="24"/>
                <w:szCs w:val="24"/>
              </w:rPr>
              <w:t>д.м.н., проф. Абатуров О.Є.</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Комунальний заклад «Дніпропетровська міська дитяча клінічна лікарня №1» Дніпропетровської обласної ради», інфекційне відділення з респіраторною патологією для дітей старшого віку; ДЗ «Дніпропетровська медична академія МОЗ України», кафедра педіатрії №1 та медичної генетики</w:t>
            </w:r>
            <w:r>
              <w:rPr>
                <w:rFonts w:cs="Times New Roman" w:ascii="Times New Roman" w:hAnsi="Times New Roman"/>
                <w:bCs/>
                <w:color w:val="000000"/>
                <w:sz w:val="24"/>
                <w:szCs w:val="24"/>
              </w:rPr>
              <w:t>, м. Дніпропетровськ</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оферон™ (Interferon alfa-2b); спрей; 100 000 МО/мл; ПАТ «Фармак», Україна</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5</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івняльна оцінка ефективності та переносимості препарату Лаферобіон</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краплі назальні 100 000 МО/мл у флаконах скляних по 5 мл виробництва ТОВ «ФЗ «БІОФАРМА» і препарату Назоферон</w:t>
            </w:r>
            <w:r>
              <w:rPr>
                <w:rFonts w:eastAsia="Times New Roman" w:cs="Times New Roman" w:ascii="Times New Roman" w:hAnsi="Times New Roman"/>
                <w:sz w:val="24"/>
                <w:szCs w:val="24"/>
                <w:vertAlign w:val="superscript"/>
              </w:rPr>
              <w:t>тм</w:t>
            </w:r>
            <w:r>
              <w:rPr>
                <w:rFonts w:eastAsia="Times New Roman" w:cs="Times New Roman" w:ascii="Times New Roman" w:hAnsi="Times New Roman"/>
                <w:sz w:val="24"/>
                <w:szCs w:val="24"/>
              </w:rPr>
              <w:t>, краплі назальні                100 000 МО/мл у флаконах скляних по 5 мл виробництва ПАТ «Фармак» у дітей віком до 6 років з гострими респіраторними вірусними інфекціями», код дослідження BF/LВ/GN/ВS/07, версія № 1 від 07.04.2016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феробіон (Interferon alfa-2b); краплі; 100 000 МО/мл; ТОВ «ФЗ «БІОФАРМА», Україна</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eastAsia="Times New Roman" w:cs="Times New Roman" w:ascii="Times New Roman" w:hAnsi="Times New Roman"/>
                <w:sz w:val="24"/>
                <w:szCs w:val="24"/>
              </w:rPr>
              <w:t xml:space="preserve">1) </w:t>
            </w:r>
            <w:r>
              <w:rPr>
                <w:rFonts w:cs="Times New Roman" w:ascii="Times New Roman" w:hAnsi="Times New Roman"/>
                <w:color w:val="000000"/>
                <w:sz w:val="24"/>
                <w:szCs w:val="24"/>
              </w:rPr>
              <w:t xml:space="preserve">д.м.н., проф.  </w:t>
            </w:r>
            <w:r>
              <w:rPr>
                <w:rFonts w:cs="Times New Roman" w:ascii="Times New Roman" w:hAnsi="Times New Roman"/>
                <w:sz w:val="24"/>
                <w:szCs w:val="24"/>
              </w:rPr>
              <w:t>Больбот Ю.К.</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унальний заклад «Дніпропетровська дитяча міська клінічна лікарня №6» Дніпропетровської обласної ради», інфекційне відділення; ДЗ «Дніпропетровська медична академія МОЗ України», кафедра педіатрії №3 і неонат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color w:val="000000"/>
                <w:sz w:val="24"/>
                <w:szCs w:val="24"/>
              </w:rPr>
              <w:t>д.м.н., проф. Квашніна Л.В.</w:t>
            </w:r>
          </w:p>
          <w:p>
            <w:pPr>
              <w:pStyle w:val="Normal"/>
              <w:spacing w:lineRule="auto" w:line="240" w:before="0" w:after="0"/>
              <w:jc w:val="both"/>
              <w:rPr/>
            </w:pPr>
            <w:r>
              <w:rPr>
                <w:rFonts w:cs="Times New Roman" w:ascii="Times New Roman" w:hAnsi="Times New Roman"/>
                <w:color w:val="000000"/>
                <w:sz w:val="24"/>
                <w:szCs w:val="24"/>
              </w:rPr>
              <w:t>Державна установа «Інститут педіатрії, акушерства і гінекології НАМН України», відділення медичних проблем здорової дитини та преморбідних станів, м.Київ</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3) </w:t>
            </w:r>
            <w:r>
              <w:rPr>
                <w:rFonts w:cs="Times New Roman" w:ascii="Times New Roman" w:hAnsi="Times New Roman"/>
                <w:color w:val="000000"/>
                <w:sz w:val="24"/>
                <w:szCs w:val="24"/>
              </w:rPr>
              <w:t>д.м.н., проф. Абатуров О.Є.</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Комунальний заклад «Дніпропетровська міська дитяча клінічна лікарня №1» Дніпропетровської обласної ради», інфекційне відділення з респіраторною патологією для дітей старшого віку; ДЗ «Дніпропетровська медична академія МОЗ України», кафедра педіатрії №1 та медичної генетики</w:t>
            </w:r>
            <w:r>
              <w:rPr>
                <w:rFonts w:cs="Times New Roman" w:ascii="Times New Roman" w:hAnsi="Times New Roman"/>
                <w:bCs/>
                <w:color w:val="000000"/>
                <w:sz w:val="24"/>
                <w:szCs w:val="24"/>
              </w:rPr>
              <w:t>, м. Дніпропетровськ</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оферон (Interferon alfa-2b); краплі; 100 000 МО/мл; ПАТ «Фармак», Україна</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ru-RU" w:eastAsia="uk-UA"/>
              </w:rPr>
              <w:t>16</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івняльна оцінка ефективності та переносимості препарату Лаферобіон</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спрей назальний 100 000 МО/мл у флаконах скляних по 5 мл виробництва ТОВ «ФЗ «БІОФАРМА» і препарату Назоферон</w:t>
            </w:r>
            <w:r>
              <w:rPr>
                <w:rFonts w:eastAsia="Times New Roman" w:cs="Times New Roman" w:ascii="Times New Roman" w:hAnsi="Times New Roman"/>
                <w:sz w:val="24"/>
                <w:szCs w:val="24"/>
                <w:vertAlign w:val="superscript"/>
              </w:rPr>
              <w:t>тм</w:t>
            </w:r>
            <w:r>
              <w:rPr>
                <w:rFonts w:eastAsia="Times New Roman" w:cs="Times New Roman" w:ascii="Times New Roman" w:hAnsi="Times New Roman"/>
                <w:sz w:val="24"/>
                <w:szCs w:val="24"/>
              </w:rPr>
              <w:t>, спрей назальний 100 000 МО/мл у флаконах скляних по 5 мл виробництва ПАТ «Фармак» у дітей віком до 6 років з гострими респіраторними вірусними інфекціями», код дослідження BF/LВ/SPN/ВS/08, версія № 1 від 07.04.2016</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З «БІОФАРМА», Україна</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феробіон (Interferon alfa-2b); спрей; 100 000 МО/мл; ТОВ «ФЗ «БІОФАРМА», Україна</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Cs w:val="24"/>
              </w:rPr>
            </w:pPr>
            <w:r>
              <w:rPr>
                <w:rFonts w:eastAsia="Times New Roman" w:cs="Times New Roman" w:ascii="Times New Roman" w:hAnsi="Times New Roman"/>
                <w:sz w:val="24"/>
                <w:szCs w:val="24"/>
              </w:rPr>
              <w:t xml:space="preserve">1) </w:t>
            </w:r>
            <w:r>
              <w:rPr>
                <w:rFonts w:cs="Times New Roman" w:ascii="Times New Roman" w:hAnsi="Times New Roman"/>
                <w:color w:val="000000"/>
                <w:sz w:val="24"/>
                <w:szCs w:val="24"/>
              </w:rPr>
              <w:t xml:space="preserve">д.м.н., проф.  </w:t>
            </w:r>
            <w:r>
              <w:rPr>
                <w:rFonts w:cs="Times New Roman" w:ascii="Times New Roman" w:hAnsi="Times New Roman"/>
                <w:sz w:val="24"/>
                <w:szCs w:val="24"/>
              </w:rPr>
              <w:t>Больбот Ю.К.</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унальний заклад «Дніпропетровська дитяча міська клінічна лікарня №6» Дніпропетровської обласної ради», інфекційне відділення; ДЗ «Дніпропетровська медична академія МОЗ України», кафедра педіатрії №3 і неонатології, м. Дніпропетровськ</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color w:val="000000"/>
                <w:sz w:val="24"/>
                <w:szCs w:val="24"/>
              </w:rPr>
              <w:t>д.м.н., проф. Квашніна Л.В.</w:t>
            </w:r>
          </w:p>
          <w:p>
            <w:pPr>
              <w:pStyle w:val="Normal"/>
              <w:spacing w:lineRule="auto" w:line="240" w:before="0" w:after="0"/>
              <w:jc w:val="both"/>
              <w:rPr/>
            </w:pPr>
            <w:r>
              <w:rPr>
                <w:rFonts w:cs="Times New Roman" w:ascii="Times New Roman" w:hAnsi="Times New Roman"/>
                <w:color w:val="000000"/>
                <w:sz w:val="24"/>
                <w:szCs w:val="24"/>
              </w:rPr>
              <w:t>Державна установа «Інститут педіатрії, акушерства і гінекології НАМН України», відділення медичних проблем здорової дитини та преморбідних станів, м.Київ</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3) </w:t>
            </w:r>
            <w:r>
              <w:rPr>
                <w:rFonts w:cs="Times New Roman" w:ascii="Times New Roman" w:hAnsi="Times New Roman"/>
                <w:color w:val="000000"/>
                <w:sz w:val="24"/>
                <w:szCs w:val="24"/>
              </w:rPr>
              <w:t>д.м.н., проф. Абатуров О.Є.</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Комунальний заклад «Дніпропетровська міська дитяча клінічна лікарня №1» Дніпропетровської обласної ради», інфекційне відділення з респіраторною патологією для дітей старшого віку; ДЗ «Дніпропетровська медична академія МОЗ України», кафедра педіатрії №1 та медичної генетики</w:t>
            </w:r>
            <w:r>
              <w:rPr>
                <w:rFonts w:cs="Times New Roman" w:ascii="Times New Roman" w:hAnsi="Times New Roman"/>
                <w:bCs/>
                <w:color w:val="000000"/>
                <w:sz w:val="24"/>
                <w:szCs w:val="24"/>
              </w:rPr>
              <w:t>, м. Дніпропетровськ</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оферон™ (Interferon alfa-2b); спрей; 100 000 МО/мл; ПАТ «Фармак», Україна</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1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новлений протокол клінічного дослідження ALX0061-C204, версія 3.0 від 03 травня 2016р., англійською мовою; Інформація для пацієнта і форма інформованої згоди, версія 3.0 для України українською мовою від 25 травня 2016р.; Інформація для пацієнта і форма інформованої згоди, версія 3.0 для України російською мовою від 25 травня 2016р.; Інформація для пацієнта і форма інформованої згоди, версія 3.0 для України англійською мовою від 19 травня 2016р.; Інформація про дослідження і форма інформованої згоди для вагітної партнерки і новонародженого, версія 3.0 для України українською мовою від 25 травня 2016р.; Інформація про дослідження і форма інформованої згоди для вагітної партнерки і новонародженого, версія 3.0 для України російською мовою від 25 травня 2016р.; Інформація про дослідження і форма інформованої згоди для вагітної партнерки і новонародженого, версія 3.0 для України англійською мовою від 19 травня 2016р.; Картка-направлення з інформацією про дослідження ALX0061-C204, версія 05 від                 10 червня 2016р., українською мовою; Картка-направлення з інформацією про дослідження ALX0061-C204, версія 05 від 10 червня 2016р., російською мовою; Лист-звернення до лікаря з інформацією про дослідження ALX0061-C204, версія 03 від 10 червня 2016р., українською мовою; Лист-звернення до лікаря з інформацією про дослідження    ALX0061-C204, версія 03 від 10 червня 2016р., російською мовою; Збільшення кількості пацієнтів, які прийматимуть участь в клінічному випробуванні в Україні, з 60 до 120 осіб; Включення додаткових місць проведення клінічного випробування</w:t>
            </w:r>
            <w:r>
              <w:rPr/>
              <w:t>:</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Ждан В.М.</w:t>
                  </w:r>
                </w:p>
                <w:p>
                  <w:pPr>
                    <w:pStyle w:val="Normal"/>
                    <w:spacing w:lineRule="auto" w:line="240" w:before="0" w:after="0"/>
                    <w:jc w:val="both"/>
                    <w:rPr/>
                  </w:pPr>
                  <w:r>
                    <w:rPr>
                      <w:rFonts w:cs="Times New Roman" w:ascii="Times New Roman" w:hAnsi="Times New Roman"/>
                      <w:sz w:val="24"/>
                      <w:szCs w:val="24"/>
                    </w:rPr>
                    <w:t>Полтавська обласна клінічна лікарня ім. М.В. Скліфосовського, ревматологічне відділення, ВДНЗУ «Українська медична стоматологічна академія», кафедра сімейної медицини і терапії, м. Полта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Яцишин Р.І.</w:t>
                  </w:r>
                </w:p>
                <w:p>
                  <w:pPr>
                    <w:pStyle w:val="Normal"/>
                    <w:spacing w:lineRule="auto" w:line="240" w:before="0" w:after="0"/>
                    <w:jc w:val="both"/>
                    <w:rPr/>
                  </w:pPr>
                  <w:r>
                    <w:rPr>
                      <w:rFonts w:cs="Times New Roman" w:ascii="Times New Roman" w:hAnsi="Times New Roman"/>
                      <w:sz w:val="24"/>
                      <w:szCs w:val="24"/>
                    </w:rPr>
                    <w:t>Обласна клінічна лікарня, ревматологічне відділення, ДВНЗ «Івано-Франківський Національний медичний університет», кафедра внутрішньої медицини №1, клінічної імунології та алергології, м. Івано-Франківськ</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1 від 29.07.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одвійне сліпе, плацебо-контрольоване дослідження ІІ фази з підбору діапазону доз для оцінки ефективності та безпеки підшкірного введення ALX-0061 пацієнтам з активним системним червоним вовчаком від помірного до тяжкого ступеня», код дослідження ALX0061-C204, версія 2.0 від 07 травня 2015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ДО ІнноФарм-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лінкс НВ», Бельгія (Ablynx NV, Belgium)</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1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новлений протокол клінічного дослідження </w:t>
            </w:r>
            <w:r>
              <w:rPr>
                <w:rFonts w:eastAsia="Times New Roman" w:cs="Times New Roman" w:ascii="Times New Roman" w:hAnsi="Times New Roman"/>
                <w:bCs/>
                <w:sz w:val="24"/>
                <w:szCs w:val="24"/>
              </w:rPr>
              <w:t xml:space="preserve">C38072-AS-30025 </w:t>
            </w:r>
            <w:r>
              <w:rPr>
                <w:rFonts w:eastAsia="Times New Roman" w:cs="Times New Roman" w:ascii="Times New Roman" w:hAnsi="Times New Roman"/>
                <w:sz w:val="24"/>
                <w:szCs w:val="24"/>
              </w:rPr>
              <w:t xml:space="preserve">з поправкою 02, версія від 25 січня 2016 р., англійською мовою; </w:t>
            </w:r>
            <w:r>
              <w:rPr>
                <w:rFonts w:eastAsia="Times New Roman" w:cs="Times New Roman" w:ascii="Times New Roman" w:hAnsi="Times New Roman"/>
                <w:color w:val="000000"/>
                <w:kern w:val="2"/>
                <w:sz w:val="24"/>
                <w:szCs w:val="24"/>
              </w:rPr>
              <w:t>Брошура дослідника лікарського засобу Реслізумаб (СЕР-38072), Видання 05, від 06 квітня 2016 р., англійською мовою; Оновлена загальна оцінка ризику та користі, англійською мовою;</w:t>
            </w:r>
            <w:r>
              <w:rPr>
                <w:rFonts w:eastAsia="Times New Roman" w:cs="Times New Roman" w:ascii="Times New Roman" w:hAnsi="Times New Roman"/>
                <w:spacing w:val="-1"/>
                <w:sz w:val="24"/>
                <w:szCs w:val="24"/>
              </w:rPr>
              <w:t xml:space="preserve"> Інформація для дорослого пацієнта і форма інформованої згоди для учасників віком від 18 років, версія 5.1 для України українською мовою від 29 квітня 2016 р.; Інформація для дорослого пацієнта і форма інформованої згоди для учасників віком від 18 років, версія 5.1 для України російською мовою від 29 квітня 2016 р.; Інформація для дорослого пацієнта і форма інформованої згоди для учасників віком від 18 років, версія 5.1 для України англійською мовою від 06 квітня 2016 р.; Інформація та форма інформованої згоди для батьків, версія 4.1 для України українською мовою від 29 квітня 2016 р.; Інформація та форма інформованої згоди для батьків, версія 4.1 для України російською мовою від 29 квітня 2016 р.; Інформація та форма інформованої згоди для батьків, версія 4.1 для України англійською мовою від 06 квітня 2016 р.; Інформація для пацієнта та форма інформованої згоди для учасників віком від 14 до 18 років, версія 3.1 для України українською мовою від 29 квітня             2016 р.; Інформація для пацієнта та форма інформованої згоди для учасників віком від 14 до 18 років, версія 3.1 для України російською мовою від 29 квітня 2016 р.; Інформація для пацієнта та форма інформованої згоди для учасників віком від 14 до 18 років, версія 3.1 для України англійською мовою від 06 квітня 2016 р.; Інформація для пацієнта та форма інформованої згоди для учасників віком від 12 до 14 років, версія 3.1 для України українською мовою від                       29 квітня 2016 р.; Інформація для пацієнта та форма інформованої згоди для учасників віком від 12 до 14 років, версія 3.1 для України російською мовою від 29 квітня 2016 р.; Інформація для пацієнта та форма інформованої згоди для учасників віком від 12 до 14 років, версія 3.1 для України англійською мовою від 06 квітня 2016 р.; Картка пацієнта               AM3 з функцією GSM, інструкції для випробування </w:t>
            </w:r>
            <w:r>
              <w:rPr>
                <w:rFonts w:eastAsia="Times New Roman" w:cs="Times New Roman" w:ascii="Times New Roman" w:hAnsi="Times New Roman"/>
                <w:bCs/>
                <w:sz w:val="24"/>
                <w:szCs w:val="24"/>
              </w:rPr>
              <w:t>C38072-AS-30025</w:t>
            </w:r>
            <w:r>
              <w:rPr>
                <w:rFonts w:eastAsia="Times New Roman" w:cs="Times New Roman" w:ascii="Times New Roman" w:hAnsi="Times New Roman"/>
                <w:spacing w:val="-1"/>
                <w:sz w:val="24"/>
                <w:szCs w:val="24"/>
              </w:rPr>
              <w:t xml:space="preserve">, редакція 02.00 від 08 квітня 2016 р., українською мовою; Картка пацієнта AM3 з функцією GSM, інструкції для випробування </w:t>
            </w:r>
            <w:r>
              <w:rPr>
                <w:rFonts w:eastAsia="Times New Roman" w:cs="Times New Roman" w:ascii="Times New Roman" w:hAnsi="Times New Roman"/>
                <w:bCs/>
                <w:sz w:val="24"/>
                <w:szCs w:val="24"/>
              </w:rPr>
              <w:t>C38072-AS-30025</w:t>
            </w:r>
            <w:r>
              <w:rPr>
                <w:rFonts w:eastAsia="Times New Roman" w:cs="Times New Roman" w:ascii="Times New Roman" w:hAnsi="Times New Roman"/>
                <w:spacing w:val="-1"/>
                <w:sz w:val="24"/>
                <w:szCs w:val="24"/>
              </w:rPr>
              <w:t xml:space="preserve">, редакція 02.00 від                     08 квітня 2016 р., російською мовою; Валідаційний лист (ValidationSheet) від 04 квітня 2016 р., українською мовою; Валідаційний лист (ValidationSheet) від 04 квітня 2016 р., російською мовою; Опитувальник якості життя хворих на астму із стандартизованими видами діяльності (AQLQ(S)), від квітня 2006 р., оновлена 06 березня 2013 р., українською мовою; </w:t>
            </w:r>
            <w:r>
              <w:rPr>
                <w:rFonts w:eastAsia="Times New Roman" w:cs="Times New Roman" w:ascii="Times New Roman" w:hAnsi="Times New Roman"/>
                <w:sz w:val="24"/>
                <w:szCs w:val="24"/>
              </w:rPr>
              <w:t>Залучення додаткового місця проведення клінічного випробування</w:t>
            </w:r>
            <w:r>
              <w:rPr/>
              <w:t>:</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йда П.І.</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ліклініка управління медичних послуг та реабілітації Державної акціонерної холдингової компанії «Артем», відділення денного стаціонару, м. Київ</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8 від 25.11.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52-тижневе подвійне сліпе, плацебо-контрольоване, у паралельних групах дослідження ефективності та безпеки Реслізумабу підшкірного введення у фіксованій дозі 110 мг у пацієнтів з неконтрольованою астмою та підвищеним рівнем еозинофілів в крові», код дослідження C38072-AS-30025, версія з поправкою 1 від 04 трав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ДО ІнноФарм-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ва Брендід Фармасьютікал Продактс Ар&amp;Ді, Інк.,», США (Teva Branded Pharmaceutical Products R&amp;D, Inc., United State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1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новлений розділ досьє досліджуваного лікарського засобу Озанімод (RPC1063), клінічні дані та попередні дослідження на людях, версія 4.0 від 18 травня 2016р., англійською мовою; Оновлений розділ досьє досліджуваного лікарського засобу Озанімод (RPC1063), доклінічні фармакологічні та токсикологічні дані, версія 4.0 від 18 травня 2016р., англійською мовою; Оновлений розділ досьє досліджуваного лікарського засобу Озанімод (RPC1063), капсули, дані з якості, версія 5.0 від 13 червня 2016р., англійською мовою; Оновлений розділ досьє досліджуваного лікарського засобу Озанімод (RPC1063), лікарська речовина, дані з якості, версія 4.0 від 14 червня 2016р., англійською мовою; Оновлений розділ досьє досліджуваного лікарського засобу Озанімод (RPC1063), плацебо капсули, дані з якості, версія 5.0 від 13 червня 2016р., англійською мовою; Оновлений розділ досьє досліджуваного лікарського засобу Озанімод (RPC1063), загальна оцінка користі/ризику, версія 4.0 від 18 травня 2016р., англійською мовою; Брошура дослідника RPC1063, Випуск 8.0 від 02 травня 2016р., англійською мовою; Інформація для пацієнта і форма інформованої згоди для дослідження фази 3, версія 6.0 для України українською мовою від 17 червня 2016р.; Інформація для пацієнта і форма інформованої згоди для дослідження фази 3, версія 6.0 для України російською мовою від 17 червня 2016р.; Інформація для пацієнта і форма інформованої згоди для дослідження фази 3, версія 6.0 для України англійською мовою від                         17 червня 2016р.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одвійне сліпе, подвійне масковане, активно контрольоване дослідження фази 3, що проводиться у паралельних групах для оцінки ефективності та безпеки препарату RPC1063 при пероральному застосуванні у пацієнтів з рецидивуючим розсіяним склерозом», код дослідження RPC01-201, версія 4.0 B від 28 жовтня 2014 р., призначений для Грузії, Росії, України та Білорусії</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ДО ІнноФарм-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джен Інтернешнл ІІ Сарл», Швейцарія (Celgene International II Sarl (CIS II), Switzerland)</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одаток до Форми інформованої згоди лише для пацієнтів, які переходять з дослідження Zonda (Локальна майстер версія номер 2.0 дата версії 13 листопада 2015, Локальна версія номер 1.0 для України на українській та російській мовах, дата версії 10 червня 2016</w:t>
            </w:r>
            <w:r>
              <w:rPr>
                <w:rFonts w:cs="Times New Roman" w:ascii="Times New Roman" w:hAnsi="Times New Roman"/>
                <w:sz w:val="24"/>
                <w:szCs w:val="24"/>
                <w:lang w:val="ru-RU"/>
              </w:rPr>
              <w:t> </w:t>
            </w:r>
            <w:r>
              <w:rPr>
                <w:rFonts w:cs="Times New Roman" w:ascii="Times New Roman" w:hAnsi="Times New Roman"/>
                <w:sz w:val="24"/>
                <w:szCs w:val="24"/>
              </w:rPr>
              <w:t>на основі локальної майстер-версії Додатку до Форми інформованої згоди номер 1.0 від 25 травня 2016 року); Додаток до Форми інформованої згоди для пацієнтів, які можуть бути відібраними для участі в додатковому дослідженні (MELTEMI) (Локальна майстер версії номер 2.0 дата версії 13 листопада 2015, Локальна версія номер 1.0 для України на українській та російській мовах, дата версії 10 червня 2016</w:t>
            </w:r>
            <w:r>
              <w:rPr>
                <w:rFonts w:cs="Times New Roman" w:ascii="Times New Roman" w:hAnsi="Times New Roman"/>
                <w:sz w:val="24"/>
                <w:szCs w:val="24"/>
                <w:lang w:val="ru-RU"/>
              </w:rPr>
              <w:t> </w:t>
            </w:r>
            <w:r>
              <w:rPr>
                <w:rFonts w:cs="Times New Roman" w:ascii="Times New Roman" w:hAnsi="Times New Roman"/>
                <w:sz w:val="24"/>
                <w:szCs w:val="24"/>
              </w:rPr>
              <w:t>на основі локальної майстер-версії Додатку до Форми інформованої згоди номер 1.0 від 25 трав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подвійне сліпе, рандомізоване, в паралельних групах, фази ІІІ подовжене дослідження для оцінки безпеки та переносимості Бенралізумаба (MEDI-563) у дорослих та підлітків, що хворіють на астму і які перебувають на лікуванні інгаляційними кортикостероїдами в поєднанні з бета2-агоністами тривалої дії (BORA)», код дослідження D3250C00021, версія 3.0 від 13 січ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СТРАЗЕНЕКА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traZeneca AB (АстраЗенека АБ), Swede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Адміністративна зміна 5 до протоколу від 05 травня 2016 р.; Інформація для учасника дослідження та форма згоди, версія 3 для України від 31 травня 2016 року, на основі зразка форми згоди на участь у дослідженні від 16 травня              2016 року, українською та російською мовами</w:t>
            </w:r>
            <w:r>
              <w:rPr>
                <w:rFonts w:cs="Times New Roman" w:ascii="Times New Roman" w:hAnsi="Times New Roman"/>
                <w:sz w:val="24"/>
                <w:szCs w:val="24"/>
                <w:lang w:eastAsia="sv-SE"/>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3 від 04.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дослідження, ІІІ фази, для порівняння препарату АВТ-494 у вигляді монотерапії з метотрексатом, у пацієнтів з середньотяжкою або тяжкою формами активного ревматоїдного артриту, з відсутністю адекватної відповіді на метотрексат», код дослідження M15-555, версія з інкорпорованими Поправками 1 та 2 від                   29 лютого 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Біофармасьютікалз ГмбХ,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Інк.,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Інформація для учасника дослідження та форма згоди, версія 4 для України від 31 травня 2016 року на основі зразка форми згоди на участь у дослідженні від 18 травня 2016 року, українською та російською мовами; Форма дозволу вагітної партнерки на надання даних, версія 3 для України від 31 травня 2016 р. на підставі форми від 14 грудня                 2015 року, українською та російською мовам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3 від 04.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дослідження, ІІІ фази, для порівняння препарату АВТ-494 з плацебо та з адалімумабом, у пацієнтів з середньотяжкою або тяжкою формами активного ревматоїдного артриту, що отримують стабільну базисну терапію метотрексатом та не досягли адекватної відповіді на неї», код дослідження M14-465, з інкорпорованою Адміністративною Зміною 1 та Поправками 1, 2 та 3 від 01 квітня 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Біофармасьютікалз ГмбХ,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Інк.,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ключення додаткового місця проведення клінічного випробування і відповідального дослідника в Україні:</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нєльніков І.В.</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Лікувально-профілактичний заклад «Волинський обласний онкологічний диспансер», відділення онкохіміотерапії, м. Луцьк</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рандомізоване плацебо-контрольоване фази III дослідження атезолізумабу (анти-PD-L1 антитіло) в комбінації з наб-паклітакселом у порівнянні з плацебо в комбінації з наб-паклітакселом у пацієнтів з раніше нелікованим метастатичним потрійним негативним раком молочної залози», код дослідження WO29522, версія 4 від            20 листопада 2015 р.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Рош Україна» від імені Ф.Хоффманн-Ля Рош Лтд</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Хоффманн-Ля Рош Лтд,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sz w:val="24"/>
                <w:szCs w:val="24"/>
              </w:rPr>
              <w:t xml:space="preserve">Додаток 1 від лютого 2016 року до Брошури дослідника, версія 14 від листопада 2015 року; Додаток 2 від квітня            2016 року до Брошури дослідника, версія 14 від листопада 2015 року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частково сліпе дослідження у паралельних групах фази ІІ, контрольоване по плацебо та Авонексу®, для визначення дозування з метою оцінки ефективності, що вимірюється за ураженнями головного мозку за допомогою МРТ, та безпечності двох дозувань окрелізумабу для пацієнтів, що страждають на РРРС», код дослідження WA21493/ACT4422g, версія Е від 22 груд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 Хоффманн-Ля Рош Лтд» (F. Hoffmann-La Roche Ltd.),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вження тривалості клінічного випробування на території України до 31 груд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08"/>
                <w:tab w:val="left" w:pos="8790" w:leader="none"/>
              </w:tabs>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одвійне сліпе плацебо-контрольоване у паралельних групах дослідження препарату CNTO 136 (сірукумаб), моноклонального антитіла людини до інтерлейкіну-6, при його підшкірному введенні пацієнтам з активним ревматоїдним артритом, рефрактерним до терапії протиревматичними препаратами, що модифікують перебіг захворювання (DMARD)», код дослідження CNTO136ARA3002, версія від 07 травня 2014 року з інкорпорованою специфічною для України поправкою №2 від 07 травня 2014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АРЕКСЕЛ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а відповідального дослідника:</w:t>
            </w:r>
          </w:p>
          <w:tbl>
            <w:tblPr>
              <w:tblW w:w="12393" w:type="dxa"/>
              <w:jc w:val="left"/>
              <w:tblInd w:w="0" w:type="dxa"/>
              <w:tblLayout w:type="fixed"/>
              <w:tblCellMar>
                <w:top w:w="0" w:type="dxa"/>
                <w:left w:w="108" w:type="dxa"/>
                <w:bottom w:w="0" w:type="dxa"/>
                <w:right w:w="108" w:type="dxa"/>
              </w:tblCellMar>
            </w:tblPr>
            <w:tblGrid>
              <w:gridCol w:w="6015"/>
              <w:gridCol w:w="6378"/>
            </w:tblGrid>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л. лікар</w:t>
                  </w:r>
                  <w:r>
                    <w:rPr>
                      <w:rFonts w:cs="Arial" w:ascii="Arial" w:hAnsi="Arial"/>
                      <w:b/>
                      <w:sz w:val="20"/>
                      <w:szCs w:val="20"/>
                    </w:rPr>
                    <w:t xml:space="preserve"> </w:t>
                  </w:r>
                  <w:r>
                    <w:rPr>
                      <w:rFonts w:eastAsia="Times New Roman" w:cs="Times New Roman" w:ascii="Times New Roman" w:hAnsi="Times New Roman"/>
                      <w:sz w:val="24"/>
                      <w:szCs w:val="24"/>
                    </w:rPr>
                    <w:t>Андрусенко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льно-профілактичний заклад «Волинський обласний онкологічний диспансер», відділення онкохіміотерапії, м. Луць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інєльніков І.В.</w:t>
                  </w:r>
                </w:p>
                <w:p>
                  <w:pPr>
                    <w:pStyle w:val="Normal"/>
                    <w:spacing w:lineRule="auto" w:line="240" w:before="0" w:after="0"/>
                    <w:jc w:val="both"/>
                    <w:rPr/>
                  </w:pPr>
                  <w:r>
                    <w:rPr>
                      <w:rFonts w:eastAsia="Times New Roman" w:cs="Times New Roman" w:ascii="Times New Roman" w:hAnsi="Times New Roman"/>
                      <w:sz w:val="24"/>
                      <w:szCs w:val="24"/>
                    </w:rPr>
                    <w:t>Лікувально-профілактичний заклад «Волинський обласний онкологічний диспансер», відділення онкохіміотерапії,           м. Луцьк</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ідкрите рандомізоване дослідження 3 фази з оцінки ефективності застосування препарату ASP8273 у порівнянні з ерлотинібом або гефітинібом у якості терапії першої лінії при лікуванні пацієнтів з недрібноклітинним раком легенів стадії IIIB/IV з наявністю активуючих мутацій рецептора епідермального фактора росту (РЕФР)» (дослідження SOLAR), код дослідження 8273-СL-0302, версія 1.0 від 29 лип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АРЕКСЕЛ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еллас Фарма Глобал Девелопмент, Інк.» (APGD),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ключення додаткових місць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 відділенням Пироговський В.Ю. </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Київської обласної ради «Київська обласна клінічна лікарня», відділення проктології,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м.н. Левченко О.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Одеська обласна клінічна лікарня», Обласний гастроентерологічний центр на базі хірургічного відділення, м. Одес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лен-кор. НАМН України, д.м.н., проф. Харченко Н.В.</w:t>
                  </w:r>
                </w:p>
                <w:p>
                  <w:pPr>
                    <w:pStyle w:val="Normal"/>
                    <w:spacing w:lineRule="auto" w:line="240" w:before="0" w:after="0"/>
                    <w:jc w:val="both"/>
                    <w:rPr/>
                  </w:pPr>
                  <w:r>
                    <w:rPr>
                      <w:rFonts w:eastAsia="Times New Roman" w:cs="Times New Roman" w:ascii="Times New Roman" w:hAnsi="Times New Roman"/>
                      <w:sz w:val="24"/>
                      <w:szCs w:val="24"/>
                    </w:rPr>
                    <w:t>Київська міська клінічна лікарня №8, відділення гастроентерології, Національна медична академія післядипломної освіти імені П.Л. Шупика, кафедра гастроентерології, дієтології і ендоскопії,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ішко Я.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рпатська обласна клінічна лікарня імені Андрія Новака, гастроентерологічне відділення, м. Ужгород</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від 13.01.2016</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плацебо-контрольоване, багатоцентрове дослідження фази 3, що проводиться в паралельних групах для оцінки безпечності та ефективності застосування устекінумабу для індукційної та підтримуючої терапії у учасників дослідження з активним виразковим колітом середнього або важкого ступеня тяжкості»,                        код дослідження CNTO1275UCO3001, версія з інкорпорованою поправкою 1 від 14 липня 2015 року</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АРЕКСЕЛ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rHeight w:val="622"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cs="Times New Roman" w:ascii="Times New Roman" w:hAnsi="Times New Roman"/>
                <w:color w:val="000000"/>
                <w:sz w:val="24"/>
                <w:szCs w:val="24"/>
              </w:rPr>
              <w:t xml:space="preserve">Інформація для учасника дослідження та форма згоди, версія 3 для України від 31 травня 2016 року, на основі зразка форми згоди на участь у дослідженні від 16 травня 2016 року, українською та російською мовами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7 від 31.03.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дослідження, ІІІ фази, для порівняння препарату АВТ-494 з плацебо, у пацієнтів з середньотяжкою або тяжкою формами активного ревматоїдного артриту, що отримують стандартні синтетичні хворобо-модифікуючі протиревматичні препарати (cсХМПРП) в стабільній дозі та не досягли адекватної відповіді на cсХМПРП», код дослідження M13-549, версія </w:t>
            </w:r>
            <w:r>
              <w:rPr>
                <w:rFonts w:cs="Times New Roman" w:ascii="Times New Roman" w:hAnsi="Times New Roman"/>
                <w:color w:val="000000"/>
                <w:sz w:val="24"/>
                <w:szCs w:val="24"/>
              </w:rPr>
              <w:t>з інкорпорованими Поправками 1 та 2 від 01 квітня 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ЕббВі Біофармасьютікалз ГмбХ,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AbbVie Inc., USA</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2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вження тривалості клінічного випробування на території України до 31 серпня 2019 року; Збільшення запланованої кількості пацієнтів в Україні з 10 до 25 осіб; Включення додаткових місць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І.Б. відповідального дослідника</w:t>
                  </w:r>
                </w:p>
                <w:p>
                  <w:pPr>
                    <w:pStyle w:val="Normal"/>
                    <w:spacing w:lineRule="auto" w:line="240" w:before="0" w:after="0"/>
                    <w:jc w:val="center"/>
                    <w:rPr/>
                  </w:pP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н. Готько Є.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а міська клінічна лікарня, міський онкологічний центр, Державний вищий навчальний заклад «Ужгородський національний університет», Кафедра онкології та радіології, м. Ужгор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м.н. Адамчук Г.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альний заклад «Криворізький онкологічний диспансер» Дніпропетровської обласної ради», хіміотерапевтичне відділення, м. Кривий Ріг</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Багатоцентрове, рандомізоване, відкрите дослідження 2-3 фази у трьох паралельних групах для оцінки ефективності та безпеки застосування масітинібу з дексаметазоном, гемцитабіну з дексаметазоном та поєднання масітинібу, гемцитабіну та дексаметазону у пацієнтів з рецидивуючими або резистентними периферичними Т-клітинними лімфомами»,                    код дослідження </w:t>
            </w:r>
            <w:r>
              <w:rPr>
                <w:rFonts w:eastAsia="Times New Roman" w:cs="Times New Roman" w:ascii="Times New Roman" w:hAnsi="Times New Roman"/>
                <w:sz w:val="24"/>
                <w:szCs w:val="24"/>
              </w:rPr>
              <w:t xml:space="preserve">AB10004, </w:t>
            </w:r>
            <w:r>
              <w:rPr>
                <w:rFonts w:cs="Times New Roman" w:ascii="Times New Roman" w:hAnsi="Times New Roman"/>
                <w:color w:val="000000"/>
                <w:sz w:val="24"/>
                <w:szCs w:val="24"/>
              </w:rPr>
              <w:t>версія 9.0 ROW від 21.09.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ТОВ «Сінерджи Групп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AB Science (Фран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овлена брошура дослідника по препарату Будесонід/Формотерол версія 9 від 31 травня 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тижневе, подвійне сліпе, рандомізоване, багатоцентрове, з паралельними групами, дослідження ІІІ Фази у пацієнтів від 12 років та старше, що мають бронхіальну астму, для оцінки ефективності та безпечності при лікуванні Симбікортом ® (будесонід/формотерол) Турбухалером ® 160/4,5мкг (за необхідності) у порівнянні із тербуталіном Турбухалером ® 0,4 мг (за необхідності) та з Пульмікортом ® (будесонід) Турбухалером ® 200мкг двічі на день разом з тербуталіном Турбухалером ® 0,4 мг (за необхідності)», код дослідження D589SC00001, версія 3 від 24 Лютого 2016 року;</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52-тижневе, подвійне сліпе, рандомізоване, багатоцентрове, з паралельними групами, дослідження ІІІ Фази у пацієнтів від 12 років та старше, що мають бронхіальну астму, для оцінки ефективності та безпечності Симбікорта (будесонід/формотерол) Турбухалера 160/4,5 мкг (за необхідності) у порівнянні з Пульмікортом (будесонід) Турбухалером 200 мкг двічі на день разом з тербуталіном Турбухалером 0,4 мг (за необхідності)», код дослідження D589SC00003, версія 3 від 15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СТРАЗЕНЕКА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traZeneca AB, Swede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Оновлений протокол з поправкою INT-2 від 29.04.2016 р.; Інформація для пацієнта та Форма інформованої згоди – Протокол 54767414MMY3004, версія українською мовою для України від 06.06.2016 р., версія 6.0.; Інформація для пацієнта та Форма інформованої згоди – Протокол 54767414MMY3004, версія російською мовою для України від 06.06.2016 р., версія 6.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лінічне дослідження 3 фази порівняння Даратумумабу, Бортезомібу та Дексаметазону (DVd) з Бортезомібом та Дексаметазоном (Vd) у пацієнтів з рецидивною чи рефрактерною множинною мієломою», код дослідження 54767414MMY3004, Поправка INT-1 до протоколу 54767414MMY3004 від 23-12-14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тво «ЯНССЕН ФАРМАЦЕВТИКА НВ»,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Збільшення кількості досліджуваних в Україні з 90 до 155 осіб; Картка учасника клінічного дослідження LTS12551, версія №2 для України українською мовою від 14.06.2016; Картка учасника клінічного дослідження LTS12551, версія №2 для України російською мовою від 14.06.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ідкрите продовження дослідження з оцінки віддаленої безпеки і переносимості дупілумаба у пацієнтів з астмою, які брали участь у попередньому клінічному дослідженні дупілумаба при астмі», код дослідження LTS12551, з поправкою №1 версія 1 від 04 черв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Санофі-Авенті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офі-Авентіс  решерш е девелопман», Фран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а відповідального дослідника у місці проведення клінічного випробування:</w:t>
            </w:r>
          </w:p>
          <w:tbl>
            <w:tblPr>
              <w:tblW w:w="12393" w:type="dxa"/>
              <w:jc w:val="left"/>
              <w:tblInd w:w="0" w:type="dxa"/>
              <w:tblLayout w:type="fixed"/>
              <w:tblCellMar>
                <w:top w:w="0" w:type="dxa"/>
                <w:left w:w="108" w:type="dxa"/>
                <w:bottom w:w="0" w:type="dxa"/>
                <w:right w:w="108" w:type="dxa"/>
              </w:tblCellMar>
            </w:tblPr>
            <w:tblGrid>
              <w:gridCol w:w="6156"/>
              <w:gridCol w:w="6237"/>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друсенко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ікувально-профілактичний заклад «Волинський обласний онкологічний диспансер», відділення онкохіміотерапії, м. Луцьк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інєльніков І.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ікувально-профілактичний заклад «Волинський обласний онкологічний диспансер», відділення онкохіміотерапії, м. Луцьк </w:t>
                  </w:r>
                </w:p>
              </w:tc>
            </w:tr>
          </w:tbl>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1 від 24.09.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багатоцентрове, подвійне сліпе дослідження ІІ фази палбоциклібу та цетуксимабу в порівнянні з цетуксимабом при лікуванні папіломавірус-негативних пацієнтів із рецидивуючою/метастазуючою плоскоклітинною карциномою голови та шиї, що раніше не отримували лікування цетуксимабом, після неефективності однієї попередньої схеми хіміотерапії, що включала препарати платини», код дослідження А5481044, версія з інкорпорованою поправкою  2 від 31 берез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Інвентів Хе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файзер Інк [Pfizer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Анкети щодо стану здоров’я EQ-5D-5L, EORTC QLQ-C30 (версія 3.0) та EORTC QLQ- BR23, версія 1.0 (зразки екранів планшету) англійською мовою з перекладами українською та російською мовами; етикетка планшету версія 1 англійською мовою з перекладами українською та російською мовами; етикетка електронного щоденника версія 1 англійською мовою з перекладами українською та російською мовами; короткий посібник із використання електронного щоденника (для опитуваних) версія 1 англійською мовою з перекладами українською та російською мовами; анкети щодо стану здоров’я EQ-5D-5L, EORTC QLQ-C30 (версія 3.0) та EORTC QLQ- BR23, версія 1.0 (зразки екранів електронного щоденника) англійською мовою з перекладами українською та російською мовам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лацебо-контрольоване фази III дослідження атезолізумабу (анти-PD-L1 антитіло) в комбінації з наб-паклітакселом у порівнянні з плацебо в комбінації з наб-паклітакселом у пацієнтів з раніше нелікованим метастатичним потрійним негативним раком молочної залози», код дослідження WO29522, версія 4 від            20 листопада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Рош Україна” від імені Ф.Хоффманн-Ля Рош Лтд</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Хоффманн-Ля Рош Лтд,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новлений Протокол дослідження М13-545 з інкорпорованими Адміністративною Зміною 1 та Поправками 1, 2 та 3 від 31 травня 2016 року; Інформація для учасника дослідження та форма згоди, версія 3 для України від 31 травня                  2016 року, на основі зразка форми згоди на участь у дослідженні від 17 травня 2016 року, українською та російською мовам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3 від 04.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дослідження ІІІ фази для порівняння препарату АВТ-494 у вигляді монотерапії один раз на день з Метотрексатом у вигляді монотерапії у пацієнтів з середньотяжкою та тяжкою формами активного ревматоїдного артриту, що раніше не отримували метотрексат», код дослідження M13-545, з інкорпорованими Адміністративною Зміною 1 та Поправками 1 та 2 від 29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Біофармасьютікалз ГмбХ,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ббВі Інк, США / AbbVie Inc., USA</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Оновлена версія протоколу клінічного випробування 8273-СL-0302, версія 2.0 з інкорпорованою поправкою 1 від                 19 лютого 2016 року; Додаток 1 від 28 січня 2016 року до Брошури дослідника для досліджуваного лікарського засобу ASP8273 mesilate, видання 4 від 30 липня 2015 року; Збільшення кількості пацієнтів, які приймають участь у клінічному випробуванні на території України, з 19 осіб до 51 особи; Інформація для пацієнта та форма інформованої згоди, версія для України 2.0 від 26 травня 2016 року (російською та українською мовами); Матеріали для пацієнтів: Додаток від 1 лютого 2016 року до щоденника прийому досліджуваного препарату пацієнтом та інструкції (Subject Dosing Diary), редакція 1.0 від 12 серпня 2015 року (російською та українською мовами); Зразки тексту sms-повідомлень                         (Study Messaging), версія 1 від 28 жовтня 2015 року (російською та українською мовами); Брошура для пацієнта               (Patient Brochure), версія для України 2.0 від 19 лютого 2016 року (російською та українською мовами); Ідентифікаційна картка учасника клінічного наукового дослідження (Patient ID Card), версія для України 2.0 від 19 лютого 2016 року (російською та українською мовами); Картка нагадування про наступний візит (Reminder Card),  версія для України 2.0 від 19 лютого 2016 року (російською та українською мовами); Брошюра для участника исследования (Welcome Booklet), версія для України 2.0 від 19 лютого 2016 року (російською мовою); Привітальна брошура (Welcome Booklet), версія для України 2.0 від 19 лютого 2016 року (українською мовою); Текст on-line презентації. Зважуємо всі «за» і «проти» (Consent+ Risks and Benefits), версія для України 1.0 від 18 березня 2016 року (російською та українською мовами); Текст on-line презентації. «Что еще следует серьезно обдумать?» (Consent+ Things to consider), версія для України 1.0 від 18 березня 2016 року (російською мовою); Текст on-line презентації. Інші питання, які варто обміркувати                   (Consent+ Things to consider), версія для України 1.0 від 22 березня 2016 року (українською мовою); Текст on-line презентації. Що таке клінічне дослідження? (Consent+ What is a clinical study), версія для України 1.0 від 18 березня  2016 року (російською та українською мовами); Текст on-line презентації. Детальна інформація про дослідження SOLAR (Consent+ In more detail video), версія для України 1.0 від 18 березня 2016 року (російською та українською мовами); Текст on-line презентації. «Информация об исследовании SOLAR» (Consent+ About the study video), версія для України 2.0 від 05 квітня 2016 року (російською мовою); Текст on-line презентації. Про дослідження SOLAR (Consent+ About the study video), версія для України 2.0 від 05 квітня 2016 року (українською мовою); Зразки on-line тексту на сайті дослідження SOLAR (Recruitment website), версія для України 2.0 від 19 лютого 2016 року (російською та українською мовами); Подарунки для пацієнтів – сумки</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ідкрите рандомізоване дослідження 3 фази з оцінки ефективності застосування препарату ASP8273 у порівнянні з ерлотинібом або гефітинібом у якості терапії першої лінії при лікуванні пацієнтів з недрібноклітинним раком легенів стадії IIIB/IV з наявністю активуючих мутацій рецептора епідермального фактора росту (РЕФР)» (дослідження SOLAR), код дослідження 8273-СL-0302, версія 1.0 від 29 липня 2015 року</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АРЕКСЕЛ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еллас Фарма Глобал Девелопмент, Інк.» (APGD), СШ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sz w:val="24"/>
                <w:szCs w:val="24"/>
              </w:rPr>
              <w:t>Додавання препарату базової терапії – Prednisolone (Преднізолон), таблетки по 5 мг; виробник – CP Pharmaceuticals Limited, United Kingdom; Зразок додаткового маркування оригінальної упаковки препарату базової терапії Prednisolone (Преднізолон) для використання в рамках клінічного випробування EFC13691, українською мовою; Інструкція для медичного застосування лікарського засобу: Інформація для пацієнта. Преднізолон, таблетки по 1 мг або 5 мг,  мовою оригіналу (англійська) та переклад україн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3 від 11.11.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плацебо-контрольоване дослідження з оцінки ефективності та безпеки дупілумабу у пацієнтів з тяжкою стероїд-залежною астмою», код дослідження EFC13691, версія 2 від 07 лип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Санофі-Авенті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офі-Авентіс  решерш е девелопман», Фран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оправка №11 до протоколу клінічного дослідження EFC11570, версія 1 від 25 лютого 2016р., англійською та українською мовами; Оновлений протокол клінічного дослідження EFC11570 з поправкою №11, версія 1 від 25 лютого 2016р., англійською мовою; </w:t>
            </w:r>
            <w:r>
              <w:rPr>
                <w:rFonts w:cs="Times New Roman" w:ascii="Times New Roman" w:hAnsi="Times New Roman"/>
                <w:sz w:val="24"/>
                <w:szCs w:val="24"/>
              </w:rPr>
              <w:t xml:space="preserve">Письмова </w:t>
            </w:r>
            <w:r>
              <w:rPr>
                <w:rFonts w:cs="Times New Roman" w:ascii="Times New Roman" w:hAnsi="Times New Roman"/>
                <w:color w:val="000000"/>
                <w:sz w:val="24"/>
                <w:szCs w:val="24"/>
              </w:rPr>
              <w:t xml:space="preserve">інформація для пацієнта, версія №5 від 03 травня 2016 року, англійською мовою; Інформація для пацієнта та форма інформованої згоди, версія для України №4 від 06 червня 2016 року українською мовою (на основі Письмової інформації для пацієнта версії №5 від 03 травня 2016 року); Інформація для пацієнта та форма інформованої згоди, версія для України №4 від 06 червня 2016 року російською мовою (на основі Письмової інформації для пацієнта версії №5 від 03 травня 2016 року); </w:t>
            </w:r>
            <w:r>
              <w:rPr>
                <w:rFonts w:cs="Times New Roman" w:ascii="Times New Roman" w:hAnsi="Times New Roman"/>
                <w:sz w:val="24"/>
                <w:szCs w:val="24"/>
              </w:rPr>
              <w:t xml:space="preserve">Брошура для пацієнта «Дякуємо за Вашу участь у міжнародному дослідженні </w:t>
            </w:r>
            <w:r>
              <w:rPr>
                <w:rFonts w:cs="Times New Roman" w:ascii="Times New Roman" w:hAnsi="Times New Roman"/>
                <w:bCs/>
                <w:sz w:val="24"/>
                <w:szCs w:val="24"/>
                <w:lang w:val="en-US"/>
              </w:rPr>
              <w:t>ODYSSEY</w:t>
            </w:r>
            <w:r>
              <w:rPr>
                <w:rFonts w:cs="Times New Roman" w:ascii="Times New Roman" w:hAnsi="Times New Roman"/>
                <w:bCs/>
                <w:sz w:val="24"/>
                <w:szCs w:val="24"/>
              </w:rPr>
              <w:t xml:space="preserve"> </w:t>
            </w:r>
            <w:r>
              <w:rPr>
                <w:rFonts w:cs="Times New Roman" w:ascii="Times New Roman" w:hAnsi="Times New Roman"/>
                <w:bCs/>
                <w:sz w:val="24"/>
                <w:szCs w:val="24"/>
                <w:lang w:val="en-US"/>
              </w:rPr>
              <w:t>Outcomes</w:t>
            </w:r>
            <w:r>
              <w:rPr>
                <w:rFonts w:cs="Times New Roman" w:ascii="Times New Roman" w:hAnsi="Times New Roman"/>
                <w:bCs/>
                <w:sz w:val="24"/>
                <w:szCs w:val="24"/>
              </w:rPr>
              <w:t xml:space="preserve"> («Підсумки Одісея»)»</w:t>
            </w:r>
            <w:r>
              <w:rPr>
                <w:rFonts w:cs="Times New Roman" w:ascii="Times New Roman" w:hAnsi="Times New Roman"/>
                <w:sz w:val="24"/>
                <w:szCs w:val="24"/>
              </w:rPr>
              <w:t>, англійською, українською та російською мовами</w:t>
            </w:r>
            <w:r>
              <w:rPr>
                <w:rFonts w:eastAsia="Times New Roman" w:cs="Times New Roman" w:ascii="Times New Roman" w:hAnsi="Times New Roman"/>
                <w:color w:val="000000"/>
                <w:sz w:val="24"/>
                <w:szCs w:val="24"/>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плацебо-контрольоване дослідження, що проводиться у паралельних групах, з оцінки впливу препарату алірокумаб (SAR236553/REGN727) на частоту виникнення серцево-судинних ускладнень у пацієнтів, які нещодавно перенесли гострий коронарний синдром», код дослідження EFC11570, версія з поправкою №8, версія 1 від 16 квіт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ОВ «Санофі-Авенті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офі-Авентіс  решерш е девелопман», Фран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3</w:t>
            </w:r>
            <w:r>
              <w:rPr>
                <w:rFonts w:eastAsia="Times New Roman" w:cs="Times New Roman" w:ascii="Times New Roman" w:hAnsi="Times New Roman"/>
                <w:lang w:val="en-US" w:eastAsia="uk-UA"/>
              </w:rPr>
              <w:t>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шура дослідника досліджуваного лікарського засобу Рамуцірумаб IMC-1121B (LY3009806), версія 13.0 від                   29 берез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5 від 07.10.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дослідження ІІ фази для порівняння альтернативних доз рамуцирумаба в комбінації зі паклітакселом у якості другої лінії терапії у пацієнтів зі метастатичною або місцево-поширеною, неоперабельною аденокарциномою шлунка або шлунково-стравохідного з'єднання», код дослідження I4T-MC-JVCZ, ініціальна версія від 07 трав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і Ліллі Восток СА»,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лі Ліллі енд Компані, США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рошура дослідника PF-06439535, потенційний біосиміляр до Авастину®, версія від березня 2016 року, англійською мовою</w:t>
            </w:r>
            <w:r>
              <w:rPr>
                <w:rFonts w:eastAsia="Times New Roman" w:cs="Times New Roman" w:ascii="Times New Roman" w:hAnsi="Times New Roman"/>
                <w:color w:val="000000"/>
                <w:sz w:val="24"/>
                <w:szCs w:val="24"/>
                <w:lang w:val="ru-RU"/>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 від 22.05.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дослідження фази 3 для оцінки комбінації PF-06439535 з Паклітакселом- Карбоплатином і комбінації Бевацизумаба з Паклітакселом- Карбоплатином при лікуванні першої лінії у пацієнтів з поширеним неплоскоклітинним недрібноклітинним раком легень», код дослідження B7391003, фінальна версія протоколу з інкорпорованою поправкою 2, від 06 лип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лінічні дослідження Айкон»,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йзер Інк.,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ключення додаткового місця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н. Трухін  Д.В.</w:t>
                  </w:r>
                </w:p>
                <w:p>
                  <w:pPr>
                    <w:pStyle w:val="Normal"/>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sz w:val="24"/>
                      <w:szCs w:val="24"/>
                    </w:rPr>
                    <w:t>Комунальна установа «Одеський обласний онкологічний  диспансер», стаціонар денного перебування диспансерно-поліклінічного відділення, м. Одеса</w:t>
                  </w:r>
                </w:p>
              </w:tc>
            </w:tr>
          </w:tbl>
          <w:p>
            <w:pPr>
              <w:pStyle w:val="Normal"/>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відкрите дослідження ІІІ фази загальної виживаності наївних (раніше нелікованих) пацієнтів з                     PD-L1-позитивним прогресуючим або метастазуючим немілкоклітинним раком легенів для порівняння лікування пембролізумабом (МК-3475) та препаратами хіміотерапії на основі платини (Кіноут 042)», код дослідження                 MK-3475-042, Поправка 02 інкорпорована до протоколу від 21 груд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МСД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к Шарп Енд Доум Корп.», дочірнє підприємство «Мерк Енд Ко.,Інк.» (Merck Sharp &amp; Dohme Corp., a subsidiary of Merck &amp; Co.,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вження тривалості клінічного дослідження в Україні до 31 грудня 2019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з подвійною імітацією, дослідження в паралельних групах для оцінки ефективності та безпечності застосування окрелізумабу у порівнянні з інтерфероном- бета-1а (Ребіф®) у пацієнтів з рецидивуючим розсіяним склерозом», код дослідження WA21092, версія Е від 04 вересня 2014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 Хоффманн-Ля Рош Лтд»,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w:t>
            </w:r>
            <w:r>
              <w:rPr>
                <w:rFonts w:eastAsia="Times New Roman" w:cs="Times New Roman" w:ascii="Times New Roman" w:hAnsi="Times New Roman"/>
                <w:lang w:val="ru-RU" w:eastAsia="uk-UA"/>
              </w:rPr>
              <w:t>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равка 1 версія 1.0 від 11 березня 2016 р.; Оновлений Протокол дослідження: фінальна версія 4.0 від 11 березня               2016 р.; Резюме протоколу дослідження (виписка із протоколу дослідження, версія 4.0 від 11 березня 2016 р.); Інформація для пацієнтів/форма інформованої згоди, остаточна версія 3 українською мовою від 17 червня 2016 р.,                 на основі остаточної версії 3.0 англійською мовою для України від 25 травня 2016 р., на основі остаточної мастер-версії англійською мовою 4 від 24 березня 2016 р., на основі Протоколу клінічного дослідження остаточної версії 4.0 від                   11 березня 2016 р.); Інформація для пацієнтів/форма інформованої згоди, остаточна версія 3 російською мовою від               17 червня 2016 р., на основі остаточної версії 3.0 англійською мовою для України від 25 травня 2016 р., на основі остаточної мастер-версії англійською мовою 4 від 24 березня 2016 р., на основі Протоколу клінічного дослідження остаточної версії 4.0 від 11 березня 2016 р.); Включення нових місць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Гиріна О.М.</w:t>
                  </w:r>
                </w:p>
                <w:p>
                  <w:pPr>
                    <w:pStyle w:val="Text84"/>
                    <w:jc w:val="both"/>
                    <w:rPr/>
                  </w:pPr>
                  <w:r>
                    <w:rPr>
                      <w:rFonts w:eastAsia="Calibri" w:cs="Times New Roman" w:ascii="Times New Roman" w:hAnsi="Times New Roman"/>
                      <w:b w:val="false"/>
                      <w:bCs w:val="false"/>
                      <w:color w:val="000000"/>
                      <w:sz w:val="24"/>
                      <w:szCs w:val="24"/>
                      <w:lang w:val="uk-UA" w:eastAsia="en-US"/>
                    </w:rPr>
                    <w:t>Товариство з Обмеженою Відповідальністю «Лікувально-діагностичний центр «АДОНІС плюс», амбулаторне відділення,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Федорук О.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на комунальна установа «Лікарня швидкої медичної допомоги», урологічне відділення,  Вищий державний навчальний заклад України «Буковинський державний медичний університет», кафедра хірургії та урології, м. Чернівц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існик О.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іональний військово-медичний клінічний центр «Головний військовий клінічний госпіталь», клініка нефрології з палатами для ендокринологічних хворих, м. Київ</w:t>
                  </w:r>
                </w:p>
              </w:tc>
            </w:tr>
          </w:tbl>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міна відповідального дослідника в місці проведення клінічного випробування, яке було затверджено</w:t>
            </w:r>
            <w:r>
              <w:rPr>
                <w:rFonts w:eastAsia="Times New Roman" w:cs="Times New Roman" w:ascii="Times New Roman" w:hAnsi="Times New Roman"/>
                <w:color w:val="000000"/>
                <w:sz w:val="24"/>
                <w:szCs w:val="24"/>
                <w:lang w:val="ru-RU"/>
              </w:rPr>
              <w:t>:</w:t>
            </w:r>
          </w:p>
          <w:tbl>
            <w:tblPr>
              <w:tblW w:w="12359" w:type="dxa"/>
              <w:jc w:val="left"/>
              <w:tblInd w:w="34" w:type="dxa"/>
              <w:tblLayout w:type="fixed"/>
              <w:tblCellMar>
                <w:top w:w="0" w:type="dxa"/>
                <w:left w:w="108" w:type="dxa"/>
                <w:bottom w:w="0" w:type="dxa"/>
                <w:right w:w="108" w:type="dxa"/>
              </w:tblCellMar>
            </w:tblPr>
            <w:tblGrid>
              <w:gridCol w:w="6122"/>
              <w:gridCol w:w="6237"/>
            </w:tblGrid>
            <w:tr>
              <w:trPr/>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м.н., проф., </w:t>
                  </w:r>
                  <w:r>
                    <w:rPr>
                      <w:rFonts w:cs="Times New Roman" w:ascii="Times New Roman" w:hAnsi="Times New Roman"/>
                      <w:sz w:val="24"/>
                      <w:szCs w:val="24"/>
                      <w:bdr w:val="single" w:sz="4" w:space="0" w:color="000000"/>
                    </w:rPr>
                    <w:t>Пирогов 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ініка Державної установи "Інститут урології Національної академії медичних наук України", лабораторія нейроурології, м. Киї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н. Чабанов П.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ініка Державної установи "Інститут урології Національної академії медичних наук України", лабораторія нейроурології, м. Київ</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7 від 12.04.2016</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одвійне-сліпе, контрольоване, рандомізоване, багатоцентрове клінічне дослідження в паралельних групах з оцінки ефективності та безпеки препарату рослинного походження, який містить золототисячник, корінь любистку і листя розмарину (CLR) в порівнянні з фосфоміцину трометамолом при лікуванні гострих неускладнених інфекцій нижніх сечовивідних шляхів (нІСШ) у жінок», код дослідження CanUTI-7, фінальна версія 3.0 від 16 вересня 2015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ковіон»,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іонорика СЕ, Німеччина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овлена Брошура для дослідника з препарату піксантрон, редакція №15 від 17 травня 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4 від 31.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орівняльне дослідження піксантрону в поєднанні з ритуксимабом і гемцитабіну в поєднанні з ритуксимабом при лікуванні пацієнтів із рецидивом агресивної B-клітинної неходжкінської лімфоми після проведення комбінованої терапії за схемою CHOP-R або еквівалентною схемою, яким не планується трансплантація стовбурових клітин», код дослідження PIX306, редакція з Поправкою 8а PK від 10 листопада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І ЕС АЙ-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і Ті Ай БіоФарма Корпорейшн»,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Оновлений синопсис Протоколу клінічного дослідження PROUD</w:t>
              <w:noBreakHyphen/>
              <w:t>PV, редакція 4.0 від 15 червня 2016 р., переклад з англійської мови на українську мову від 21 червня 2016р.; Оновлений Протокол клінічного дослідження PROUD</w:t>
              <w:noBreakHyphen/>
              <w:t xml:space="preserve">PV, редакція 4.0 від 15 червня 2016 р.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відкрите, порівняльне дослідження III фази з оцінки ефективності та безпечності препарату AOP2014 і гідроксисечовини в паралельних групах пацієнтів зі справжньою поліцитемією (дослідження PROUD-PV)», код дослідження PROUD-PV, редакція 3.0 від 17 липня 2014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І ЕС АЙ-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й Оу Пі Орфан Фармасьютикалз АГ», Авст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лучення додаткових місць проведення клінічного дослідже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л. лікар Паламарчук П.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ий заклад «Херсонська обласна психіатрична лікарня» Херсонської обласної ради, чоловіче психіатричне відділення №3 та жіноче психіатричне відділення №10, с. Степанівка,    м. Херс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м.н. Бачинська Н.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Інститут геронтології імені Д.Ф. Чеботарьова НАМН України», відділ вікової фізіології та патології нервової системи,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л. лікар Волощук А.Є.</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Одеський обласний медичний центр психічного здоров’я», консультативно-діагностичне відділення, м. Одес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л. лікар Михайлюкович О.К.</w:t>
                  </w:r>
                </w:p>
                <w:p>
                  <w:pPr>
                    <w:pStyle w:val="Normal"/>
                    <w:spacing w:lineRule="auto" w:line="240" w:before="0" w:after="0"/>
                    <w:jc w:val="both"/>
                    <w:rPr/>
                  </w:pPr>
                  <w:r>
                    <w:rPr>
                      <w:rFonts w:eastAsia="Times New Roman" w:cs="Times New Roman" w:ascii="Times New Roman" w:hAnsi="Times New Roman"/>
                      <w:sz w:val="24"/>
                      <w:szCs w:val="24"/>
                    </w:rPr>
                    <w:t>Комунальна установа «Одеська обласна психіатрична лікарня №2», відділення №1 (чоловіче геронто-психіатричне) та відділення №5 (жіноче геронто-психіатричне), Одеська область, Комінтернівський р-н,                   с. Олександрівка</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4 від 24.06.2015</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Ефективність препарату ORM-12741 по відношенню до симптомів збудження / агресії у пацієнтів з хворобою Альцгеймера: 12- тижневе, багатоцентрове, рандомізоване, подвійне сліпе, плацебо-контрольоване дослідження в паралельних групах», код дослідження NEBULA 3098012, версія 1.0 від 19.12.14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Ворлдвайд Клінікал Траілс УКР»,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ріон Корпорейшн Оріон Фарма, Фінляндія</w:t>
            </w:r>
            <w:r>
              <w:rPr>
                <w:rFonts w:cs="Times New Roman" w:ascii="Times New Roman" w:hAnsi="Times New Roman"/>
                <w:i/>
                <w:sz w:val="24"/>
                <w:szCs w:val="24"/>
              </w:rPr>
              <w:t>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ний щоденник: короткий довідник для пацієнтів (українська і російська версія 3 від 14 червня 2016); Електронний щоденник:  зразок екрану щодо приведення у дію щоденника, Screen Report (українська і російська версія 2 від 14 червня 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7 від 31.03.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рандомізоване, подвійне сліпе, в паралельних групах, плацебо-контрольоване дослідження 3 фази з оцінки ефективності та безпеки тралокінумабу при зменшенні використання таблетованих кортикостероїдів у дорослих та підлітків з бронхіальною астмою, яка контролюється таблетованими кортикостероїдами (TROPOS)»,                        код дослідження D2210C00013, версія 4 від 22 лютого 2016 року з інкорпорованою поправкою №3 від 22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СТРАЗЕНЕКА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traZeneca AB, Swede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новлений Протокол, остаточна версія 5.0 від 02 травня 2016 р., Поправка до Протоколу, номер 4, остаточна версія 2.0 від 28 квітня 2016 р. до Протоколу, остаточна версія 4.0 від 07 квітня 2014 р. Оновлені розділи Досьє досліджуваного лікарського засобу (N8-GP):, 3.2.A.2 Adventitious Agents Safety Evaluation Commercial Process, остаточна версія 1.0 від  25 квітня 2016, 3.2.A.2 Adventitious Agents Safety Evaluation Pivotal Process, остаточна версія 6.0 від 25 квітня 2016, 3.2.P.3 Manufacture of Drug Product 2000 IU, остаточна версія 6.0 від 25 квітня 2016, 3.2.P.3 Manufacture of Drug Product 500 IU, остаточна версія 3.0 від 25 квітня 2016, 3.2.P.5 Control of Drug Product 500 IU, остаточна версія 5.0 від 15 квітня 2016, 3.2.P.5 Control of Drug Product 2000 IU , остаточна версія 6.0 від 15 квітня 2016, 3.2.P.8 Stability 500 IU, остаточна версія 6.0 від 20 квітня 2016, 3.2.P.8 Stability 2000 IU, остаточна версія 9.0 від 20 квітня 2016, 3.2.S.2 Manufacture, остаточна версія 1.0 від 25 квітня 2016, 3.2.S.2 Manufacture, остаточна версія 3.0 від 09 лютого 2015, 3.2.S.4 Control of Drug Substance, остаточна версія 6.0 від 27 квітня 2016, 3.2.S.5 Reference Standards of Materials, остаточна версія 5.0 від 08 квітня 2016, 3.2.S.7 Stability, остаточна версія 4.0 від 13 квітня 2016 , Summary of Changes to the Quality Documentation Related to the amendment Changes in the manufacturing process of the active substance at a new manufacturing site, остаточна версія 1.0 від 29 квітня 2016, Залучення додаткової виробничої ділянки для препарату N8-GP у дозуванні 500 та 2000  Од  Novo Nordisk US Bio Production Inc., USA, Залучення додаткової виробничої ділянки для препарату  NaCI 0,9%  Takeda GmbH, Germany, Залучення додаткової назви досліджуваного препарату  Туроктоког альфа пегол (N8-GP)</w:t>
            </w:r>
            <w:r>
              <w:rPr>
                <w:rFonts w:eastAsia="Times New Roman" w:cs="Times New Roman" w:ascii="Times New Roman" w:hAnsi="Times New Roman"/>
                <w:color w:val="000000"/>
                <w:sz w:val="24"/>
                <w:szCs w:val="24"/>
              </w:rPr>
              <w:t xml:space="preserve">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Міжнародне, відкрите, неконтрольоване дослідження, яке оцінює безпеку, ефективність та фармакокінетику                   NNC 0129-0000-1003 у попередньо лікованих дітей з тяжкою формою Гемофілії А», код дослідження NN7088-3885, </w:t>
            </w:r>
            <w:r>
              <w:rPr>
                <w:rFonts w:cs="Times New Roman" w:ascii="Times New Roman" w:hAnsi="Times New Roman"/>
                <w:bCs/>
                <w:iCs/>
                <w:sz w:val="24"/>
                <w:szCs w:val="24"/>
              </w:rPr>
              <w:t>версія 4.0, від 07 квітня 2014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o Nordisk A/S (Дан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o Nordisk A/S (Дан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4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новлена брошура дослідника </w:t>
            </w:r>
            <w:r>
              <w:rPr>
                <w:rFonts w:cs="Times New Roman" w:ascii="Times New Roman" w:hAnsi="Times New Roman"/>
                <w:sz w:val="24"/>
                <w:szCs w:val="24"/>
                <w:lang w:val="en-US"/>
              </w:rPr>
              <w:t>NN</w:t>
            </w:r>
            <w:r>
              <w:rPr>
                <w:rFonts w:cs="Times New Roman" w:ascii="Times New Roman" w:hAnsi="Times New Roman"/>
                <w:sz w:val="24"/>
                <w:szCs w:val="24"/>
              </w:rPr>
              <w:t xml:space="preserve">1218, </w:t>
            </w:r>
            <w:r>
              <w:rPr>
                <w:rFonts w:cs="Times New Roman" w:ascii="Times New Roman" w:hAnsi="Times New Roman"/>
                <w:bCs/>
                <w:sz w:val="24"/>
                <w:szCs w:val="24"/>
              </w:rPr>
              <w:t xml:space="preserve">швидкодіючий інсулін аспарт, </w:t>
            </w:r>
            <w:r>
              <w:rPr>
                <w:rFonts w:cs="Times New Roman" w:ascii="Times New Roman" w:hAnsi="Times New Roman"/>
                <w:sz w:val="24"/>
                <w:szCs w:val="24"/>
              </w:rPr>
              <w:t xml:space="preserve">видання 9, фінальна версія 1.0 від 24 травня  2016 року; Керівництво користувача глюкометра </w:t>
            </w:r>
            <w:r>
              <w:rPr>
                <w:rFonts w:cs="Times New Roman" w:ascii="Times New Roman" w:hAnsi="Times New Roman"/>
                <w:sz w:val="24"/>
                <w:szCs w:val="24"/>
                <w:lang w:val="en-US"/>
              </w:rPr>
              <w:t>FreeStyle</w:t>
            </w:r>
            <w:r>
              <w:rPr>
                <w:rFonts w:cs="Times New Roman" w:ascii="Times New Roman" w:hAnsi="Times New Roman"/>
                <w:sz w:val="24"/>
                <w:szCs w:val="24"/>
              </w:rPr>
              <w:t xml:space="preserve"> </w:t>
            </w:r>
            <w:r>
              <w:rPr>
                <w:rFonts w:cs="Times New Roman" w:ascii="Times New Roman" w:hAnsi="Times New Roman"/>
                <w:sz w:val="24"/>
                <w:szCs w:val="24"/>
                <w:lang w:val="en-US"/>
              </w:rPr>
              <w:t>Optium</w:t>
            </w:r>
            <w:r>
              <w:rPr>
                <w:rFonts w:cs="Times New Roman" w:ascii="Times New Roman" w:hAnsi="Times New Roman"/>
                <w:sz w:val="24"/>
                <w:szCs w:val="24"/>
              </w:rPr>
              <w:t xml:space="preserve"> </w:t>
            </w:r>
            <w:r>
              <w:rPr>
                <w:rFonts w:cs="Times New Roman" w:ascii="Times New Roman" w:hAnsi="Times New Roman"/>
                <w:sz w:val="24"/>
                <w:szCs w:val="24"/>
                <w:lang w:val="en-US"/>
              </w:rPr>
              <w:t>Neo</w:t>
            </w:r>
            <w:r>
              <w:rPr>
                <w:rFonts w:cs="Times New Roman" w:ascii="Times New Roman" w:hAnsi="Times New Roman"/>
                <w:sz w:val="24"/>
                <w:szCs w:val="24"/>
              </w:rPr>
              <w:t>, українською мовою</w:t>
            </w:r>
            <w:r>
              <w:rPr>
                <w:rFonts w:eastAsia="Times New Roman" w:cs="Times New Roman" w:ascii="Times New Roman" w:hAnsi="Times New Roman"/>
                <w:color w:val="000000"/>
                <w:sz w:val="24"/>
                <w:szCs w:val="24"/>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0 від 02.07.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Ефективність та безпека швидкодіючого інсуліну аспарт у порівнянні з НовоРапід®, обидва у комбінації з інсуліном деглюдек у дітей та підлітків з діабетом 1 типу», код дослідження NN1218-4101, </w:t>
            </w:r>
            <w:r>
              <w:rPr>
                <w:rFonts w:cs="Times New Roman" w:ascii="Times New Roman" w:hAnsi="Times New Roman"/>
                <w:iCs/>
                <w:sz w:val="24"/>
                <w:szCs w:val="24"/>
              </w:rPr>
              <w:t>остаточна версія 4.0 від 01 квіт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o Nordisk A/S (Denmark)</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o Nordisk A/S (Denmark)</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ня додаткових місць проведення клінічного випробуванн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н., проф. Мельник В.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иївська міська туберкульозна лікарня №1 з диспансерним відділенням, відділення диференційної діагностики захворювань дихальних органів, Приватний вищий навчальний заклад «Київський медичний університет Української асоціації народної медицини», кафедра інфекційних хвороб, фтизіатрії і пульмонології, м. Київ</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довження тривалості клінічного випробування на території України до 31 грудня 2018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спективне, багатоцентрове, рандомізоване, подвійне сліпе, плацебо-контрольоване дослідження III фази в 2-х паралельних групах для порівняння ефективності та безпеки Масітиніба, дозою 6мг/кг/доб, з плацебо для лікування пацієнтів з тяжкою персистуючою астмою, що отримують лікування пероральними кортикостероїдами»,                              код дослідження AB07015, </w:t>
            </w:r>
            <w:r>
              <w:rPr>
                <w:rFonts w:cs="Times New Roman" w:ascii="Times New Roman" w:hAnsi="Times New Roman"/>
                <w:sz w:val="24"/>
                <w:szCs w:val="24"/>
              </w:rPr>
              <w:t xml:space="preserve">версія 12.0 ROW від 02.09.2015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Сінерджи Групп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AB Science, Фран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5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sz w:val="24"/>
                <w:szCs w:val="24"/>
              </w:rPr>
              <w:t>Збільшення кількості досліджуваних в Україні (з 178 до 252 пацієнтів</w:t>
            </w:r>
            <w:r>
              <w:rPr>
                <w:rFonts w:cs="Times New Roman" w:ascii="Times New Roman" w:hAnsi="Times New Roman"/>
                <w:sz w:val="24"/>
                <w:szCs w:val="24"/>
                <w:lang w:val="ru-RU"/>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 від 22.05.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дослідження фази 3 для оцінки комбінації PF-06439535 з Паклітакселом- Карбоплатином і комбінації Бевацизумаба з Паклітакселом- Карбоплатином при лікуванні першої лінії у пацієнтів з поширеним неплоскоклітинним недрібноклітинним раком легень», код дослідження B7391003, </w:t>
            </w:r>
            <w:r>
              <w:rPr>
                <w:rFonts w:cs="Times New Roman" w:ascii="Times New Roman" w:hAnsi="Times New Roman"/>
                <w:bCs/>
                <w:sz w:val="24"/>
                <w:szCs w:val="24"/>
              </w:rPr>
              <w:t>фінальна версія протоколу з інкорпорованою поправкою 2, від 06 лип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лінічні дослідження Айкон»,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Файзер Інк.,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550" w:hRule="atLeast"/>
        </w:trPr>
        <w:tc>
          <w:tcPr>
            <w:tcW w:w="1123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ключення додаткових місць проведення клінічного випробування</w:t>
            </w:r>
            <w:r>
              <w:rPr>
                <w:rFonts w:cs="Times New Roman" w:ascii="Times New Roman" w:hAnsi="Times New Roman"/>
                <w:color w:val="000000"/>
                <w:sz w:val="24"/>
                <w:szCs w:val="24"/>
                <w:lang w:val="ru-RU"/>
              </w:rPr>
              <w:t>:</w:t>
            </w:r>
            <w:r>
              <w:rPr/>
              <w:t xml:space="preserve">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zh-CN"/>
                    </w:rPr>
                    <w:t>к.м.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zh-CN"/>
                    </w:rPr>
                    <w:t>Мишанич Г.І.</w:t>
                  </w:r>
                </w:p>
                <w:p>
                  <w:pPr>
                    <w:pStyle w:val="Normal"/>
                    <w:spacing w:lineRule="auto" w:line="240" w:before="0" w:after="0"/>
                    <w:jc w:val="both"/>
                    <w:rPr/>
                  </w:pPr>
                  <w:r>
                    <w:rPr>
                      <w:rFonts w:eastAsia="Times New Roman" w:cs="Times New Roman" w:ascii="Times New Roman" w:hAnsi="Times New Roman"/>
                      <w:color w:val="000000"/>
                      <w:sz w:val="24"/>
                      <w:szCs w:val="24"/>
                      <w:lang w:eastAsia="zh-CN"/>
                    </w:rPr>
                    <w:t>Київська клінічна лікарня на залізничному транспорті №2 філії «Центр охорони здоров’я»                                    ПАТ «Укрзалізниця», відділення денного стаціонару, м. Киї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zh-CN"/>
                    </w:rPr>
                    <w:t>д.м.н.,проф.</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zh-CN"/>
                    </w:rPr>
                    <w:t>Ярема Н.І.</w:t>
                  </w:r>
                </w:p>
                <w:p>
                  <w:pPr>
                    <w:pStyle w:val="Normal"/>
                    <w:spacing w:lineRule="auto" w:line="240" w:before="0" w:after="0"/>
                    <w:jc w:val="both"/>
                    <w:rPr/>
                  </w:pPr>
                  <w:r>
                    <w:rPr>
                      <w:rFonts w:eastAsia="Times New Roman" w:cs="Times New Roman" w:ascii="Times New Roman" w:hAnsi="Times New Roman"/>
                      <w:color w:val="000000"/>
                      <w:sz w:val="24"/>
                      <w:szCs w:val="24"/>
                      <w:lang w:eastAsia="zh-CN"/>
                    </w:rPr>
                    <w:t>Комунальний заклад Тернопільської обласної ради «Тернопільська університетська лікарня», кардіологічне відділення; Державний вищий навчальний заклад «Тернопільський державний медичний університет імені  І.Я. Горбачевського МОЗ України», кафедра внутрішньої медицини №1, м. Тернопіль</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zh-CN"/>
                    </w:rPr>
                    <w:t>д.м.н.,проф.</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zh-CN"/>
                    </w:rPr>
                    <w:t>Ніконов В.В.</w:t>
                  </w:r>
                </w:p>
                <w:p>
                  <w:pPr>
                    <w:pStyle w:val="Normal"/>
                    <w:spacing w:lineRule="auto" w:line="240" w:before="0" w:after="0"/>
                    <w:jc w:val="both"/>
                    <w:rPr/>
                  </w:pPr>
                  <w:r>
                    <w:rPr>
                      <w:rFonts w:eastAsia="Times New Roman" w:cs="Times New Roman" w:ascii="Times New Roman" w:hAnsi="Times New Roman"/>
                      <w:color w:val="000000"/>
                      <w:sz w:val="24"/>
                      <w:szCs w:val="24"/>
                      <w:lang w:eastAsia="zh-CN"/>
                    </w:rPr>
                    <w:t>Комунальний заклад охорони здоров’я «Харківська міська клінічна лікарня швидкої та невідкладної медичної допомоги імені проф. О.І. Мещанінова», кардіологічне відділення, Харківська медична академія післядипломної освіти, кафедра медицини невідкладних станів та медицини катастроф, м. Харків</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контрольоване по подіям, багатоцентрове клінічне дослідження для порівняння з плацебо ефективності та безпечності лікування рівароксабаном у зменшенні ризику розвитку смерті, інфаркту міокарда або інсульту у пацієнтів із серцевою недостатністю та значною ішемічною хворобою серця після епізоду декомпенсованої серцевої недостатності (клінічне дослідження COMMANDER HF)», код дослідження RIVAROXHFA3001, </w:t>
            </w:r>
            <w:r>
              <w:rPr>
                <w:rFonts w:cs="Times New Roman" w:ascii="Times New Roman" w:hAnsi="Times New Roman"/>
                <w:color w:val="000000"/>
                <w:sz w:val="24"/>
                <w:szCs w:val="24"/>
              </w:rPr>
              <w:t>поправка INT-2 до протоколу клінічного дослідження від 05 грудня 2014</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едставництво "ЯНССЕН ФАРМАЦЕВТИКА НВ", Украї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нссен-Сілаг Інтернешнл НВ», Бельгі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Yu Gothic UI" w:cs="Times New Roman" w:ascii="Times New Roman" w:hAnsi="Times New Roman"/>
                <w:bCs/>
                <w:sz w:val="24"/>
                <w:szCs w:val="24"/>
                <w:lang w:eastAsia="ja-JP"/>
              </w:rPr>
              <w:t>Включення додаткового місця проведення клінічного випробування</w:t>
            </w:r>
            <w:r>
              <w:rPr>
                <w:rFonts w:eastAsia="MS Mincho;Yu Gothic UI" w:cs="Times New Roman" w:ascii="Times New Roman" w:hAnsi="Times New Roman"/>
                <w:bCs/>
                <w:sz w:val="24"/>
                <w:szCs w:val="24"/>
                <w:lang w:val="ru-RU" w:eastAsia="ja-JP"/>
              </w:rPr>
              <w:t>:</w:t>
            </w:r>
            <w:r>
              <w:rPr/>
              <w:t xml:space="preserve">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н. Трухін Д.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унальна установа «Одеський обласний онкологічний диспансер», стаціонар денного перебування (підрозділ диспансерно-поліклінічного відділення), м. Одеса</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MS Mincho;Yu Gothic UI" w:cs="Times New Roman" w:ascii="Times New Roman" w:hAnsi="Times New Roman"/>
                <w:bCs/>
                <w:sz w:val="24"/>
                <w:szCs w:val="24"/>
                <w:lang w:eastAsia="ja-JP"/>
              </w:rPr>
              <w:t>Подовження терміну придатності досліджуваного лікарського засобу SB8 до 24 місяців</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cліпе багатоцентрове дослідження 3 фази з метою порівняння ефективності, безпеки, фармакокінетики та імуногенності препаратів SB8 (запропонований препарат, біоподібний бевацизумабу) та Авастин® у пацієнтів з метастатичним або рецидивуючим неплоскоклітинним недрібноклітинним раком легенів»,                           код дослідження SB8-G31-NSCLC, версія </w:t>
            </w:r>
            <w:r>
              <w:rPr>
                <w:rFonts w:cs="Times New Roman" w:ascii="Times New Roman" w:hAnsi="Times New Roman"/>
                <w:sz w:val="24"/>
                <w:szCs w:val="24"/>
              </w:rPr>
              <w:t>з інкорпорованою поправкою 1.0 від 17 грудня 2015 року</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ПАРЕКСЕЛ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амсунг Біоепіс Ко., Лтд.», Республіка Корея/ Samsung Bioepis Co., Ltd., Republic of Korea</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w:t>
            </w:r>
            <w:r>
              <w:rPr>
                <w:rFonts w:eastAsia="Times New Roman" w:cs="Times New Roman" w:ascii="Times New Roman" w:hAnsi="Times New Roman"/>
                <w:lang w:val="ru-RU" w:eastAsia="uk-UA"/>
              </w:rPr>
              <w:t>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новлений протокол з адміністративними змінами 1, 2 та 3, поправкою 1 та адміністративними змінами 4 та  поправками  2, 3 та 4 від  28 березня 2016, англійською  мовою;  Інформація для суб'єкта наукового дослідження та форма згоди, версія для України 4.1 від 11 травня 2016 українською та російською англійською  мовами; Форма інформованої згоди на генетичні субдослідження, версія для України 3.1, від 17 травня 2016 українською та російською англійською мовами; Інструкції щодо виконання ін'єкцій шприцом-ручкою з препаратом, версія від 25 квітня                     2016  українською, версія від 22 квітня 2016 російською мовами; Електронний щоденник, версія 2 від 19 квітня                  2016 українською та російською мовами; Подовження тривалості дослідження в Україні та світі до 4х років 7 місяців; Зміна назви протоколу клінічного випробування: </w:t>
            </w:r>
          </w:p>
          <w:tbl>
            <w:tblPr>
              <w:tblW w:w="12393" w:type="dxa"/>
              <w:jc w:val="left"/>
              <w:tblInd w:w="0" w:type="dxa"/>
              <w:tblLayout w:type="fixed"/>
              <w:tblCellMar>
                <w:top w:w="0" w:type="dxa"/>
                <w:left w:w="108" w:type="dxa"/>
                <w:bottom w:w="0" w:type="dxa"/>
                <w:right w:w="108" w:type="dxa"/>
              </w:tblCellMar>
            </w:tblPr>
            <w:tblGrid>
              <w:gridCol w:w="5731"/>
              <w:gridCol w:w="6662"/>
            </w:tblGrid>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ло</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о</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Багатоцентрове, рандомізоване, подвійно сліпе дослідження з оцінки ефективності та безпечності двох режимів прийому адалімумабу в якості індукційної терапії для пацієнтів із помірною або важкою формою хвороби Крона та ознаками виразкування слизової оболон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Багатоцентрове, рандомізоване, подвійне сліпе дослідження з оцінки режимів дозування: вищої дози адалімумабу у порівнянні зі стандартною дозою адалімумабу в якості індукційної та підтримувальної терапії у суб’єктів із помірною або важкою формою хвороби Крона та ознаками виразкування слизової оболонки</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рандомізоване, подвійно сліпе дослідження з оцінки ефективності та безпечності двох режимів прийому адалімумабу в якості індукційної терапії для пацієнтів із помірною або важкою формою хвороби Крона та ознаками виразкування слизової оболонки», код дослідження M14-115, </w:t>
            </w:r>
            <w:r>
              <w:rPr>
                <w:rFonts w:cs="Times New Roman" w:ascii="Times New Roman" w:hAnsi="Times New Roman"/>
                <w:sz w:val="24"/>
                <w:szCs w:val="24"/>
              </w:rPr>
              <w:t>поправка 2 від 21 травня 2015 року</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ІНС Ресерч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bbVie Inc. (ЕббВі Інк.), СШ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rPr>
            </w:pPr>
            <w:r>
              <w:rPr>
                <w:rFonts w:cs="Times New Roman" w:ascii="Times New Roman" w:hAnsi="Times New Roman"/>
                <w:sz w:val="24"/>
                <w:szCs w:val="24"/>
              </w:rPr>
              <w:t>Короткий посібник із використання електронного щоденника (для опитуваних) англійською мовою (версія 1 від                    16 лютого 2015 року) з перекладами українською (версія 1 від 25 квітня 2016 року) та російською (версія 1 від 04 квітня 2016 року) мовами; RO90005 зразки екранів електронного щоденника англійською мовою (версія 4 від 02 квітня                2015 року) з перекладами українською (версія 1 від 25 квітня 2016 року) та російською (версія 1 від 04 квітня 2016 року) мовами; Етикетка електронного щоденника англійською мовою (версія 1 від 05 лютого 2015 року) з перекладами українською (версія 1 від 25 квітня 2016 року) та російською (версія 1 від 05 квітня 2016 року) мовами; Анкета стану здоров’я (EQ-5D-3L PDA version) англійською мовою з перекладами українською та російською мовами; Стислий запитальник для дослідження втоми англійською мовою з перекладами українською та російською мовами; Шкала оцінки симптомів М. Д. Андерсона (MDASI) – RCC англійською мовою з перекладами українською та російською мовами; Опитувальник NCCN-FACT FKSI-19 (версія 2) англійською мовою (версія від 03 березня 2010 року)                             з перекладами українською (версія від 29 жовтня 2015 року) та російською (версія від 27 липня 2010 року) мовам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9 від 15.06.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Відкрите рандомізоване дослідження III фази атезолізумабу (анти-PD-L1 антитіло) в комбінації з бевацизумабом у порівнянні з сунітінібом у пацієнтів з нелікованою поширеною нирково-клітинною карциномою», код дослідження </w:t>
            </w:r>
            <w:r>
              <w:rPr>
                <w:rFonts w:eastAsia="Times New Roman" w:cs="Times New Roman" w:ascii="Times New Roman" w:hAnsi="Times New Roman"/>
                <w:sz w:val="24"/>
                <w:szCs w:val="24"/>
              </w:rPr>
              <w:t xml:space="preserve">WO29637, </w:t>
            </w:r>
            <w:r>
              <w:rPr>
                <w:rFonts w:cs="Times New Roman" w:ascii="Times New Roman" w:hAnsi="Times New Roman"/>
                <w:sz w:val="24"/>
                <w:szCs w:val="24"/>
              </w:rPr>
              <w:t>версія 5 від 10 груд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ОВ «Рош Україна» від імені Ф.Хоффманн-Ля Рош Лтд</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Ф.Хоффманн-Ля Рош Лтд,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rPr>
              <w:t>Зміна відповідального дослідника</w:t>
            </w:r>
            <w:r>
              <w:rPr/>
              <w:t>:</w:t>
            </w:r>
          </w:p>
          <w:tbl>
            <w:tblPr>
              <w:tblW w:w="12393" w:type="dxa"/>
              <w:jc w:val="left"/>
              <w:tblInd w:w="0" w:type="dxa"/>
              <w:tblLayout w:type="fixed"/>
              <w:tblCellMar>
                <w:top w:w="0" w:type="dxa"/>
                <w:left w:w="108" w:type="dxa"/>
                <w:bottom w:w="0" w:type="dxa"/>
                <w:right w:w="108" w:type="dxa"/>
              </w:tblCellMar>
            </w:tblPr>
            <w:tblGrid>
              <w:gridCol w:w="5731"/>
              <w:gridCol w:w="6662"/>
            </w:tblGrid>
            <w:tr>
              <w:trPr/>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Клим А. А.</w:t>
                  </w:r>
                </w:p>
                <w:p>
                  <w:pPr>
                    <w:pStyle w:val="Normal"/>
                    <w:spacing w:lineRule="auto" w:line="240" w:before="0" w:after="0"/>
                    <w:jc w:val="both"/>
                    <w:rPr/>
                  </w:pPr>
                  <w:r>
                    <w:rPr>
                      <w:rFonts w:cs="Times New Roman" w:ascii="Times New Roman" w:hAnsi="Times New Roman"/>
                      <w:sz w:val="24"/>
                      <w:szCs w:val="24"/>
                    </w:rPr>
                    <w:t>КЗ Тернопільської обласної ради «Тернопільська університетська лікарня», відділення гемодіалізу,              м. Тернопіль</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Мартинюк Л. П.</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З Тернопільської обласної ради «Тернопільська університетська лікарня», відділення гемодіалізу, ДВНЗ «Тернопільський державний медичний університет імені              І.Я. Горбачевського», кафедра внутрішньої медицини №3,                     м. Тернопіль</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рандомізоване, відкрите, активно-контрольоване клінічне дослідження 3 фази, що оцінює безпеку та ефективність Роксадустата (Roxadustat) при лікуванні анемії у пацієнтів, що лікуються діалізом», код дослідження D5740C00002, </w:t>
            </w:r>
            <w:r>
              <w:rPr>
                <w:rFonts w:cs="Times New Roman" w:ascii="Times New Roman" w:hAnsi="Times New Roman"/>
                <w:color w:val="000000"/>
                <w:sz w:val="24"/>
                <w:szCs w:val="24"/>
              </w:rPr>
              <w:t>версія 1.0 від 21 груд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СТРАЗЕНЕКА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sv-SE"/>
              </w:rPr>
              <w:t>AstraZeneca AB, Swede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новлений протокол клінічного дослідження MLN0002SC-3031 інкорпорований поправкою 02 від 10 лютого 2016 року; Пам’ятка для довготермінового подальшого спостереження стосовно ПМЛ, версія V1.0UKR(uk)02 від 27 квітня                2016 року, переклад українською мовою від 20 травня 2016 року; Пам’ятка для довготермінового подальшого спостереження стосовно ПМЛ, версія V1.0UKR(ru)02 від 27 квітня 2016 року, переклад російською мовою від 20 травня 2016 року; Картка пацієнта, версія V1.0UKR(uk)1.1 від 27 квітня 2016 року, переклад українською мовою від 20 травня 2016 року; Картка пацієнта, версія V1.0UKR(ru)1.1 від 27 квітня 2016 року, переклад російською мовою від 20 травня 2016 року; Брошура пацієнта, версія V1.0UKR(uk) від 3 грудня 2015 року, переклад українською мовою від 27 січня 2016 року; Брошура пацієнта, версія V1.0UKR(ru) від 3 грудня 2015 року, переклад російською мовою від 27 січня             2016 року; Примітки ClinLife® від 23 квітня 2015 року, українською та російською мовами; ClinLife® Portal – інформація для пацієнтів від 04 травня 2016 року, українською та російською мовами; включення додаткового місця проведення дослідження: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І.Б. відповідального дослідника,</w:t>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sz w:val="24"/>
                      <w:szCs w:val="24"/>
                      <w:lang w:val="ru-RU"/>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Полянський 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бласна комунальна установа «Чернівецька обласна клінічна лікарня», хірургічне відділення, ВДНЗ України "Буковинський державний медичний університет", кафедра хірургії, м. Чернівці</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плацебо-контрольоване дослідження фази 3 для оцінки ефективності та безпечності ведолізумабу при підшкірному введенні в якості підтримуючої терапії у пацієнтів з хворобою Крона в активній стадії від помірного до важкого ступеня, які досягли клінічної відповіді після внутрішньовенної терапії ведолізумабом у відкритому режимі», код дослідження MLN0002SC-3031, </w:t>
            </w:r>
            <w:r>
              <w:rPr>
                <w:rFonts w:cs="Times New Roman" w:ascii="Times New Roman" w:hAnsi="Times New Roman"/>
                <w:sz w:val="24"/>
                <w:szCs w:val="24"/>
              </w:rPr>
              <w:t>інкорпорований поправкою 01 від 12 жовт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акеда Девелопмент Сентер Юроп Лтд.» (Takeda Development Centre Europe Ltd.), Сполучене королівство</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5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новлений протокол  згідно суттєвої поправки №2 версія 1.0 від 28 квітня 2016 р.; </w:t>
            </w:r>
            <w:r>
              <w:rPr>
                <w:rFonts w:cs="Times New Roman" w:ascii="Times New Roman" w:hAnsi="Times New Roman"/>
                <w:bCs/>
                <w:sz w:val="24"/>
                <w:szCs w:val="24"/>
              </w:rPr>
              <w:t xml:space="preserve">Стислий довідковий посібник до електронного щоденника для учасників дослідження, версія 1 від 02 травня 2016 українською та російською мовою; </w:t>
            </w:r>
            <w:r>
              <w:rPr>
                <w:rFonts w:cs="Times New Roman" w:ascii="Times New Roman" w:hAnsi="Times New Roman"/>
                <w:sz w:val="24"/>
                <w:szCs w:val="24"/>
                <w:lang w:bidi="th-TH"/>
              </w:rPr>
              <w:t>Оновлений Інформаційний листок пацієнта та форма інформованої згоди</w:t>
            </w:r>
            <w:r>
              <w:rPr>
                <w:rFonts w:cs="Times New Roman" w:ascii="Times New Roman" w:hAnsi="Times New Roman"/>
                <w:sz w:val="24"/>
                <w:szCs w:val="24"/>
              </w:rPr>
              <w:t xml:space="preserve"> </w:t>
            </w:r>
            <w:r>
              <w:rPr>
                <w:rFonts w:cs="Times New Roman" w:ascii="Times New Roman" w:hAnsi="Times New Roman"/>
                <w:sz w:val="24"/>
                <w:szCs w:val="24"/>
                <w:lang w:bidi="th-TH"/>
              </w:rPr>
              <w:t xml:space="preserve">(для суб'єктів, що беруть участь у блоках B та C), для дорослих, версія 3.1 від 7 червня 2016 року українською та російською мовами; </w:t>
            </w:r>
            <w:r>
              <w:rPr>
                <w:rFonts w:cs="Times New Roman" w:ascii="Times New Roman" w:hAnsi="Times New Roman"/>
                <w:sz w:val="24"/>
                <w:szCs w:val="24"/>
              </w:rPr>
              <w:t>Оновлений Інформаційний листок пацієнта та форма інформованої згоди для батьків</w:t>
            </w:r>
            <w:r>
              <w:rPr>
                <w:rFonts w:cs="Times New Roman" w:ascii="Times New Roman" w:hAnsi="Times New Roman"/>
                <w:sz w:val="24"/>
                <w:szCs w:val="24"/>
                <w:lang w:bidi="th-TH"/>
              </w:rPr>
              <w:t xml:space="preserve"> (для суб'єктів, що беруть участь у блоках B та C), версія 3.1 від 7 червня 2016 року українською та російською мовами; </w:t>
            </w:r>
            <w:r>
              <w:rPr>
                <w:rFonts w:cs="Times New Roman" w:ascii="Times New Roman" w:hAnsi="Times New Roman"/>
                <w:bCs/>
                <w:sz w:val="24"/>
                <w:szCs w:val="24"/>
                <w:lang w:eastAsia="ja-JP"/>
              </w:rPr>
              <w:t>Оновлена Форма Інформованої згоди неповнолітнього на включення у клінічне дослідження (віком 14 – 17 років) (</w:t>
            </w:r>
            <w:r>
              <w:rPr>
                <w:rFonts w:cs="Times New Roman" w:ascii="Times New Roman" w:hAnsi="Times New Roman"/>
                <w:sz w:val="24"/>
                <w:szCs w:val="24"/>
                <w:lang w:bidi="th-TH"/>
              </w:rPr>
              <w:t>для суб'єктів, що беруть участь у блоках B та C</w:t>
            </w:r>
            <w:r>
              <w:rPr>
                <w:rFonts w:cs="Times New Roman" w:ascii="Times New Roman" w:hAnsi="Times New Roman"/>
                <w:bCs/>
                <w:sz w:val="24"/>
                <w:szCs w:val="24"/>
                <w:lang w:eastAsia="ja-JP"/>
              </w:rPr>
              <w:t xml:space="preserve">), </w:t>
            </w:r>
            <w:r>
              <w:rPr>
                <w:rFonts w:cs="Times New Roman" w:ascii="Times New Roman" w:hAnsi="Times New Roman"/>
                <w:sz w:val="24"/>
                <w:szCs w:val="24"/>
                <w:lang w:bidi="th-TH"/>
              </w:rPr>
              <w:t xml:space="preserve">версія 3.1 від 26 травня 2016 року українською та російською мовами; </w:t>
            </w:r>
            <w:r>
              <w:rPr>
                <w:rFonts w:cs="Times New Roman" w:ascii="Times New Roman" w:hAnsi="Times New Roman"/>
                <w:bCs/>
                <w:sz w:val="24"/>
                <w:szCs w:val="24"/>
                <w:lang w:eastAsia="ja-JP"/>
              </w:rPr>
              <w:t>Оновлена Форма Інформованої згоди неповнолітнього на включення у клінічне дослідження (віком 12 – 14 років) (</w:t>
            </w:r>
            <w:r>
              <w:rPr>
                <w:rFonts w:cs="Times New Roman" w:ascii="Times New Roman" w:hAnsi="Times New Roman"/>
                <w:sz w:val="24"/>
                <w:szCs w:val="24"/>
                <w:lang w:bidi="th-TH"/>
              </w:rPr>
              <w:t>для суб'єктів, що беруть участь у блоках B та C</w:t>
            </w:r>
            <w:r>
              <w:rPr>
                <w:rFonts w:cs="Times New Roman" w:ascii="Times New Roman" w:hAnsi="Times New Roman"/>
                <w:bCs/>
                <w:sz w:val="24"/>
                <w:szCs w:val="24"/>
                <w:lang w:eastAsia="ja-JP"/>
              </w:rPr>
              <w:t xml:space="preserve">), </w:t>
            </w:r>
            <w:r>
              <w:rPr>
                <w:rFonts w:cs="Times New Roman" w:ascii="Times New Roman" w:hAnsi="Times New Roman"/>
                <w:sz w:val="24"/>
                <w:szCs w:val="24"/>
                <w:lang w:bidi="th-TH"/>
              </w:rPr>
              <w:t xml:space="preserve">версія 3.1 від 26 травня 2016 року українською та російською мовами; </w:t>
            </w:r>
            <w:r>
              <w:rPr/>
              <w:t>Зміна контактної особи Спонсора дослідження:</w:t>
            </w:r>
          </w:p>
          <w:tbl>
            <w:tblPr>
              <w:tblW w:w="12393" w:type="dxa"/>
              <w:jc w:val="left"/>
              <w:tblInd w:w="0" w:type="dxa"/>
              <w:tblLayout w:type="fixed"/>
              <w:tblCellMar>
                <w:top w:w="0" w:type="dxa"/>
                <w:left w:w="108" w:type="dxa"/>
                <w:bottom w:w="0" w:type="dxa"/>
                <w:right w:w="108" w:type="dxa"/>
              </w:tblCellMar>
            </w:tblPr>
            <w:tblGrid>
              <w:gridCol w:w="5731"/>
              <w:gridCol w:w="6662"/>
            </w:tblGrid>
            <w:tr>
              <w:trPr/>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Було</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Стало</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w:t>
                  </w:r>
                  <w:r>
                    <w:rPr>
                      <w:lang w:val="uk-UA"/>
                    </w:rPr>
                    <w:t xml:space="preserve">СіЕсЕл Берінг Гмб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L Behring GmbH), Німеч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ex Veld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Verdana Bold;Arial Unicode MS" w:cs="Times New Roman"/>
                      <w:bCs/>
                      <w:sz w:val="24"/>
                      <w:szCs w:val="24"/>
                    </w:rPr>
                  </w:pPr>
                  <w:r>
                    <w:rPr>
                      <w:rFonts w:eastAsia="Verdana Bold;Arial Unicode MS" w:cs="Times New Roman" w:ascii="Times New Roman" w:hAnsi="Times New Roman"/>
                      <w:bCs/>
                      <w:sz w:val="24"/>
                      <w:szCs w:val="24"/>
                    </w:rPr>
                    <w:t>вул. Еміль-фон-Берінг, 76, 35041, м. Марбург, Німеччина (Emil-von-Behring Straße 76, 35041, Marburg, Germ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rPr>
                  </w:pPr>
                  <w:r>
                    <w:rPr>
                      <w:rFonts w:eastAsia="Verdana Bold;Arial Unicode MS" w:cs="Times New Roman" w:ascii="Times New Roman" w:hAnsi="Times New Roman"/>
                      <w:bCs/>
                      <w:sz w:val="24"/>
                      <w:szCs w:val="24"/>
                    </w:rPr>
                    <w:t>Тел.: +49 6421 393092</w:t>
                  </w:r>
                </w:p>
              </w:tc>
              <w:tc>
                <w:tcPr>
                  <w:tcW w:w="666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w:t>
                  </w:r>
                  <w:r>
                    <w:rPr>
                      <w:lang w:val="uk-UA"/>
                    </w:rPr>
                    <w:t xml:space="preserve">СіЕсЕл Берінг Гмб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L Behring GmbH), Німеч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ristine J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Verdana Bold;Arial Unicode MS" w:cs="Times New Roman"/>
                      <w:bCs/>
                      <w:sz w:val="24"/>
                      <w:szCs w:val="24"/>
                    </w:rPr>
                  </w:pPr>
                  <w:r>
                    <w:rPr>
                      <w:rFonts w:eastAsia="Verdana Bold;Arial Unicode MS" w:cs="Times New Roman" w:ascii="Times New Roman" w:hAnsi="Times New Roman"/>
                      <w:bCs/>
                      <w:sz w:val="24"/>
                      <w:szCs w:val="24"/>
                    </w:rPr>
                    <w:t>вул. Еміль-фон-Берінг, 76, 35041, м. Марбург, Німеччина (Emil-von-Behring Straße 76, 35041, Marburg, Germ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rPr>
                  </w:pPr>
                  <w:r>
                    <w:rPr>
                      <w:rFonts w:eastAsia="Verdana Bold;Arial Unicode MS" w:cs="Times New Roman" w:ascii="Times New Roman" w:hAnsi="Times New Roman"/>
                      <w:bCs/>
                      <w:sz w:val="24"/>
                      <w:szCs w:val="24"/>
                    </w:rPr>
                    <w:t>Тел.: +49 6421 393795</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2 від 09.07.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відкрите дослідження багатократних наростаючих доз rVIIa-FP (CSL 689) з метою вивчення фармакокінетики, ефективності та безпечності у пацієнтів з гемофілією (A або B) та наявністю інгібіторів»,                         код дослідження CSL689_2001, </w:t>
            </w:r>
            <w:r>
              <w:rPr>
                <w:rFonts w:cs="Times New Roman" w:ascii="Times New Roman" w:hAnsi="Times New Roman"/>
                <w:sz w:val="24"/>
                <w:szCs w:val="24"/>
              </w:rPr>
              <w:t>протокол  згідно суттєвої поправки №1 версія 1.0 від 04 лютого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ІНС Ресерч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color w:val="000000"/>
                <w:sz w:val="24"/>
                <w:szCs w:val="24"/>
                <w:lang w:val="de-DE"/>
              </w:rPr>
              <w:t>CSL Behring GmbH, Germany (</w:t>
            </w:r>
            <w:r>
              <w:rPr>
                <w:rFonts w:cs="Times New Roman" w:ascii="Times New Roman" w:hAnsi="Times New Roman"/>
                <w:color w:val="000000"/>
                <w:sz w:val="24"/>
                <w:szCs w:val="24"/>
              </w:rPr>
              <w:t>Німеччина</w:t>
            </w:r>
            <w:r>
              <w:rPr>
                <w:rFonts w:cs="Times New Roman" w:ascii="Times New Roman" w:hAnsi="Times New Roman"/>
                <w:color w:val="000000"/>
                <w:sz w:val="24"/>
                <w:szCs w:val="24"/>
                <w:lang w:val="de-DE"/>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5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lang w:eastAsia="ru-RU"/>
              </w:rPr>
              <w:t xml:space="preserve">Опитувальники для пацієнтів: Анкета WOMAC Osteoarthritis Index NRS3.1, версія 4 для України, українською мовою (версія для друку 2.0);  Анкета WOMAC Osteoarthritis Index NRS3.1, версія 10 для України, російською мовою (версія для друку 2.0);  Опитувальник для визначення болю в суглобах на скринінговому візиті, версія від 13 листопада                  2015 року (версія для друку 2.0), російською та українською мовами; Опитувальник для визначення болю  в суглобах, версія від 13 листопада 2015 року (версія для друку 2.0), російською та українською мовами; Щоденники для пацієнтів: Щоденник застосування парацетамолу та НПЗП, Wk16-EOT, версія 1.0 (версія для друку 2.0), російською та українською мовами; Щоденник застосування парацетамолу, Wk1-16, версія 1.0 (версія для друку 2.0), російською та українською мовами; Шкали оцінювання для дослідників (не надаються пацієнтам): Опитування щодо вегетативних симптомів – скринінговий візит, версія від 13 листопада 2015 року (версія для друку 2.0), російською та українською мовами; Опитування щодо вегетативних симптомів – наступні візити згідно із графіком візитів за протоколом, версія від 13 листопада 2015 року, (версія для друку 2.0),  російською та українською мовами; Проведення дослідження у пацієнтів, яким проводять повну заміну суглоба, фінальна версія 1.0 від 11 листопада 2015 року (версія для друку 2.0), російською та українською мовами; Перелік заборонених НПЗП (нестероїдних протизапальних препаратів):                          IR-KHP_Med Card, версія 01 від 3 лютого 2016 р., російською та українською мовами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9 від 15.06.2016</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плацебо-контрольоване дослідження 3 фази для оцінки ефективності та довгострокової безпечності різних доз фасинумабу при застосуванні у пацієнтів з болем, викликаним остеоартритом колінного чи кульшового суглобу», код дослідження R475-PN-1523, </w:t>
            </w:r>
            <w:r>
              <w:rPr>
                <w:rFonts w:cs="Times New Roman" w:ascii="Times New Roman" w:hAnsi="Times New Roman"/>
                <w:sz w:val="24"/>
                <w:szCs w:val="24"/>
              </w:rPr>
              <w:t>версія протоколу з інкорпорованою поправкою 2 від 25 січня 2016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лінічні дослідження Айкон»,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eneron Pharmaceuticals, Inc., USA/ Редженерон Фармасьютікалз, Інк., СШ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_______________________                                            </w:t>
      </w:r>
      <w:r>
        <w:rPr/>
        <w:t>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5.08.2016 № 835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Включення додаткового місця проведення клінічного випробування</w:t>
            </w:r>
            <w:r>
              <w:rPr>
                <w:rFonts w:cs="Times New Roman" w:ascii="Times New Roman" w:hAnsi="Times New Roman"/>
                <w:i/>
                <w:sz w:val="24"/>
                <w:szCs w:val="24"/>
                <w:lang w:val="ru-RU"/>
              </w:rPr>
              <w:t>:</w:t>
            </w:r>
            <w:r>
              <w:rPr/>
              <w:t xml:space="preserve">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н. Дудченко І. О.</w:t>
                  </w:r>
                </w:p>
                <w:p>
                  <w:pPr>
                    <w:pStyle w:val="Style22"/>
                    <w:spacing w:before="0" w:after="0"/>
                    <w:jc w:val="both"/>
                    <w:rPr>
                      <w:lang w:val="uk-UA"/>
                    </w:rPr>
                  </w:pPr>
                  <w:r>
                    <w:rPr>
                      <w:lang w:val="uk-UA"/>
                    </w:rPr>
                    <w:t>Комунальний заклад Сумської обласної ради «Сумська обласна клінічна лікарня»,    гематологічне відділення,  Сумський державний університет, медичний інститут, кафедра внутрішньої медицини післядипломної освіти,  м. Суми</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9 від 27.08.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активно-контрольоване, подвійно-сліпе дослідження 3 фази у паралельних групах порівняння ефективності та безпечності CT-P10 відносно Рітуксану у пацієнтів з фолікулярною лімфомою з низьким пухлинним навантаженням», код дослідження CT-P10 3.4, </w:t>
            </w:r>
            <w:r>
              <w:rPr>
                <w:rFonts w:cs="Times New Roman" w:ascii="Times New Roman" w:hAnsi="Times New Roman"/>
                <w:sz w:val="24"/>
                <w:szCs w:val="24"/>
              </w:rPr>
              <w:t>версія 2.0 від 06 серп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ДО ІнноФарм-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elltrion Inc., Республіка Коре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Анкета оцінки стану здоров’я – HAQ-DI, російською мовою від 22 липня 2005 року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7 від 25.07.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плацебо-контрольоване дослідження фази IIa для оцінки ефективності та безпечності препарату M2951 у пацієнтів із ревматоїдним артритом, що отримують лікування метотрексатом у стабільній дозі»,             код дослідження MS200527-0081, </w:t>
            </w:r>
            <w:r>
              <w:rPr>
                <w:rFonts w:cs="Times New Roman" w:ascii="Times New Roman" w:hAnsi="Times New Roman"/>
                <w:sz w:val="24"/>
                <w:szCs w:val="24"/>
              </w:rPr>
              <w:t>версія 1.0 від 28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рк КГаА (Merck KGaA),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новлений протокол клінічного дослідження WA21092 інкорпорований поправкою </w:t>
            </w:r>
            <w:r>
              <w:rPr>
                <w:rFonts w:cs="Times New Roman" w:ascii="Times New Roman" w:hAnsi="Times New Roman"/>
                <w:sz w:val="24"/>
                <w:szCs w:val="24"/>
                <w:lang w:val="en-US"/>
              </w:rPr>
              <w:t>F</w:t>
            </w:r>
            <w:r>
              <w:rPr>
                <w:rFonts w:cs="Times New Roman" w:ascii="Times New Roman" w:hAnsi="Times New Roman"/>
                <w:sz w:val="24"/>
                <w:szCs w:val="24"/>
              </w:rPr>
              <w:t xml:space="preserve"> від 04 березня 2016 року; Додаток 1 від лютого 2016 року до Брошури дослідника, версія 14 від листопада 2015 року; Додаток 2 від квітня 2016 року до Брошури дослідника, версія 14 від листопада 2015 року; Досьє досліджуваного лікарського засобу окрелізумаб                   300 мг/10 мл від березня 2016 року, англійською мовою; запровадження форми випуску ДЛЗ окрелізумаб у флаконах 300 мг/10 мл; запровадження виробника форми випуску ДЛЗ окрелізумаб у флаконах 300 мг/10 мл – Roche Diagnostics GmbH, Німеччина; Наукове обгрунтування та заява щодо переваг та ризиків при проведенні досліджень OPERA I (WA21092) та OPERA II (WA21093); Зразок маркування флакону ДЛЗ окрелізумаб 300 мг/10 мл, версія 1 від 23 лютого 2016 року, багатомовний буклет з інформацією українською мовою; Зразок маркування упаковки ДЛЗ окрелізумаб               300 мг/10 мл, версія 1 від 22 лютого 2016 року, багатомовний буклет з інформацією українською мовою; Опитувальник щодо результату вагітності та інформації про стан здоров’я немовля у перший рік життя, версія 1 від 07 січня 2016 року, англійською мовою; Форма інформованої згоди, версія V07UKR(uk)01 від 08 квітня 2016 року, переклад українською мовою від 10 травня 2016 року; Форма інформованої згоди, версія V07UKR(ru)01 від 08 квітня 2016 року, переклад російською мовою від 10 травня 2016 року; Дозвіл на використання та розкриття медичної інформації щодо результату вагітності і стану здоров’я дитини протягом першого року життя, версія V01UKR(uk)01 від 08 квітня 2016 року, переклад українською мовою від 06 травня 2016 року; Дозвіл на використання та розкриття медичної інформації щодо результату вагітності і стану здоров’я дитини протягом першого року життя, версія V01UKR(ru)01 від 08 квітня                 2016 року, переклад російською мовою від 06 травня 2016 року </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з подвійною імітацією, дослідження в паралельних групах для оцінки ефективності та безпечності застосування окрелізумабу у порівнянні з інтерфероном- бета-1а (Ребіф®) у пацієнтів з рецидивуючим розсіяним склерозом», код дослідження WA21092, </w:t>
            </w:r>
            <w:r>
              <w:rPr>
                <w:rFonts w:cs="Times New Roman" w:ascii="Times New Roman" w:hAnsi="Times New Roman"/>
                <w:sz w:val="24"/>
                <w:szCs w:val="24"/>
              </w:rPr>
              <w:t>версія Е від 04 вересня 2014 року</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 Хоффманн-Ля Рош Лтд” (F. Hoffmann-La Roche Ltd.), Швейцар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Досьє досліджуваного лікарського засобу Копанлісіб від 03.05.2016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від 27.01.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фаза III дослідження копанлісібу у порівнянні з плацебо у пацієнтів з ритуксимаб-резистентною формою індолентної неходжкінської лімфоми (іНХЛ) CHRONOS-2», код дослідження                                     BAY 80-6946 / 17322, </w:t>
            </w:r>
            <w:r>
              <w:rPr>
                <w:rFonts w:cs="Times New Roman" w:ascii="Times New Roman" w:hAnsi="Times New Roman"/>
                <w:sz w:val="24"/>
                <w:szCs w:val="24"/>
              </w:rPr>
              <w:t>версія 2.0 від 25 листопада 2014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Байєр»,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Байєр АГ,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Збільшення кількості досліджуваних в Україні від попередньо запланованої з 125 до 150 осіб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5 від 12.08.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Багатоцентрове, рандомізоване, подвійне сліпе дослідження фази III для оцінки ефективності та безпечності  препарату BI 695502 у поєднанні з хіміотерапією у порівнянні з Авастином®, у поєднанні з хіміотерапією у пацієнтів з поширеним неплоскоклітинним недрібноклітинним раком легені», код дослідження </w:t>
            </w:r>
            <w:r>
              <w:rPr>
                <w:rFonts w:eastAsia="Times New Roman" w:cs="Times New Roman" w:ascii="Times New Roman" w:hAnsi="Times New Roman"/>
                <w:sz w:val="24"/>
                <w:szCs w:val="24"/>
              </w:rPr>
              <w:t xml:space="preserve">1302.5, </w:t>
            </w:r>
            <w:r>
              <w:rPr>
                <w:rFonts w:cs="Times New Roman" w:ascii="Times New Roman" w:hAnsi="Times New Roman"/>
                <w:bCs/>
                <w:sz w:val="24"/>
                <w:szCs w:val="24"/>
              </w:rPr>
              <w:t>версія 4.0 від 19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інгер Інгельхайм Інтернешнл ГмбХ»,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ru-RU"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w:t>
            </w:r>
            <w:r>
              <w:rPr>
                <w:rFonts w:eastAsia="Times New Roman" w:cs="Times New Roman" w:ascii="Times New Roman" w:hAnsi="Times New Roman"/>
                <w:lang w:val="ru-RU" w:eastAsia="uk-UA"/>
              </w:rPr>
              <w:t>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rPr>
              <w:t xml:space="preserve">Подовження тривалості клінічного дослідження в Україні до 31 грудня 2019 року </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з подвійною імітацією, дослідження в паралельних групах для оцінки ефективності та безпечності застосування окрелізумабу у порівнянні з інтерфероном- бета-1а (Ребіф®) у пацієнтів з рецидивуючим розсіяним склерозом», код дослідження WA21093, </w:t>
            </w:r>
            <w:r>
              <w:rPr>
                <w:rFonts w:cs="Times New Roman" w:ascii="Times New Roman" w:hAnsi="Times New Roman"/>
                <w:sz w:val="24"/>
                <w:szCs w:val="24"/>
              </w:rPr>
              <w:t>версія D від 04 вересня 2014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 Хоффманн-Ля Рош Лтд” (F. Hoffmann-La Roche Ltd.),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Включення додаткових місць проведення клінічного дослідження за протоколом RPC01-3001:</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4"/>
                      <w:szCs w:val="24"/>
                      <w:lang w:eastAsia="zh-CN"/>
                    </w:rPr>
                    <w:t>П.І.Б. в</w:t>
                  </w:r>
                  <w:r>
                    <w:rPr>
                      <w:rFonts w:eastAsia="SimSun;宋体" w:cs="Times New Roman" w:ascii="Times New Roman" w:hAnsi="Times New Roman"/>
                      <w:sz w:val="24"/>
                      <w:szCs w:val="24"/>
                      <w:lang w:val="ru-RU" w:eastAsia="zh-CN"/>
                    </w:rPr>
                    <w:t>ідповідального дослідника,</w:t>
                  </w:r>
                </w:p>
                <w:p>
                  <w:pPr>
                    <w:pStyle w:val="Normal"/>
                    <w:spacing w:lineRule="auto" w:line="240" w:before="0" w:after="0"/>
                    <w:jc w:val="center"/>
                    <w:rPr>
                      <w:rFonts w:ascii="Times New Roman" w:hAnsi="Times New Roman" w:eastAsia="SimSun;宋体" w:cs="Times New Roman"/>
                      <w:i/>
                      <w:i/>
                      <w:sz w:val="24"/>
                      <w:szCs w:val="24"/>
                      <w:lang w:val="ru-RU" w:eastAsia="zh-CN"/>
                    </w:rPr>
                  </w:pPr>
                  <w:r>
                    <w:rPr>
                      <w:rFonts w:eastAsia="SimSun;宋体" w:cs="Times New Roman" w:ascii="Times New Roman" w:hAnsi="Times New Roman"/>
                      <w:sz w:val="24"/>
                      <w:szCs w:val="24"/>
                      <w:lang w:val="ru-RU" w:eastAsia="zh-CN"/>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t xml:space="preserve">1. </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н., проф. Дзяк Л.А.</w:t>
                  </w:r>
                </w:p>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чний центр Державного закладу «Дніпропетровська медична академія Міністерства охорони здоров‘я України»,  Державний заклад «Дніпропетровська медична академія Міністерства охорони здоров‘я України», кафедра нервових хвороб та нейрохірургії факультету післядипломної освіти, м. Дніпропетровсь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t xml:space="preserve">2. </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луша А.І.</w:t>
                  </w:r>
                </w:p>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альний заклад Київської обласної ради "Київська обласна клінічна лікарня", неврологічне відділення центральної нервової системи та судинної патології головного та спинного мозку,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 </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н. Голобородько А.А</w:t>
                  </w:r>
                </w:p>
                <w:p>
                  <w:pPr>
                    <w:pStyle w:val="Normal"/>
                    <w:tabs>
                      <w:tab w:val="clear" w:pos="708"/>
                      <w:tab w:val="left" w:pos="4065" w:leader="none"/>
                    </w:tabs>
                    <w:spacing w:lineRule="auto" w:line="240" w:before="0" w:after="0"/>
                    <w:jc w:val="both"/>
                    <w:rPr/>
                  </w:pPr>
                  <w:r>
                    <w:rPr>
                      <w:rFonts w:cs="Times New Roman" w:ascii="Times New Roman" w:hAnsi="Times New Roman"/>
                      <w:color w:val="000000"/>
                      <w:sz w:val="24"/>
                      <w:szCs w:val="24"/>
                    </w:rPr>
                    <w:t>Комунальна установа "Одеська обласна клінічна лікарня", нейрохірургічне відділенн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 Одес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ікар вищої категорії Миронова О.М.</w:t>
                  </w:r>
                </w:p>
                <w:p>
                  <w:pPr>
                    <w:pStyle w:val="Normal"/>
                    <w:tabs>
                      <w:tab w:val="clear" w:pos="708"/>
                      <w:tab w:val="left" w:pos="4065" w:leader="none"/>
                    </w:tabs>
                    <w:spacing w:lineRule="auto" w:line="240" w:before="0" w:after="0"/>
                    <w:jc w:val="both"/>
                    <w:rPr/>
                  </w:pPr>
                  <w:r>
                    <w:rPr>
                      <w:rFonts w:cs="Times New Roman" w:ascii="Times New Roman" w:hAnsi="Times New Roman"/>
                      <w:color w:val="000000"/>
                      <w:sz w:val="24"/>
                      <w:szCs w:val="24"/>
                    </w:rPr>
                    <w:t>Комунальний заклад "Херсонська міська клінічна лікарня ім. Є.Є. Карабелеша", неврологічне відділення,                 м. Херс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н., проф. Пашковський В.М.</w:t>
                  </w:r>
                </w:p>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альна медична установа "Чернівецька обласна психіатрична лікарня", неврологічне відділення, Вищий державний навчальний заклад України «Буковинський державний медичний університет», кафедра нервових хвороб, психіатрії та медичної психології ім. С.М. Савенка, м. Чернівц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м.н., проф. Соколова Л.І.</w:t>
                  </w:r>
                </w:p>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ївська міська клінічна лікарня №4, неврологічне відділення №2, Національний медичний університет імені О.О. Богомольця, кафедра неврології,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ікар вищої категорії Прищепа В.В.</w:t>
                  </w:r>
                </w:p>
                <w:p>
                  <w:pPr>
                    <w:pStyle w:val="Normal"/>
                    <w:tabs>
                      <w:tab w:val="clear" w:pos="708"/>
                      <w:tab w:val="left" w:pos="4065" w:leader="none"/>
                    </w:tabs>
                    <w:spacing w:lineRule="auto" w:line="240" w:before="0" w:after="0"/>
                    <w:jc w:val="both"/>
                    <w:rPr/>
                  </w:pPr>
                  <w:r>
                    <w:rPr>
                      <w:rFonts w:cs="Times New Roman" w:ascii="Times New Roman" w:hAnsi="Times New Roman"/>
                      <w:color w:val="000000"/>
                      <w:sz w:val="24"/>
                      <w:szCs w:val="24"/>
                    </w:rPr>
                    <w:t>Обласна клінічна лікарня імені О.Ф. Гербачевського Житомирської обласної ради, неврологічне відділення,             м. Житоми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w:t>
                  </w:r>
                </w:p>
              </w:tc>
              <w:tc>
                <w:tcPr>
                  <w:tcW w:w="1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н. Нерянова Ю.М.</w:t>
                  </w:r>
                </w:p>
                <w:p>
                  <w:pPr>
                    <w:pStyle w:val="Normal"/>
                    <w:tabs>
                      <w:tab w:val="clear" w:pos="708"/>
                      <w:tab w:val="left" w:pos="4065" w:leader="none"/>
                    </w:tabs>
                    <w:spacing w:lineRule="auto" w:line="240" w:before="0" w:after="0"/>
                    <w:jc w:val="both"/>
                    <w:rPr/>
                  </w:pPr>
                  <w:r>
                    <w:rPr>
                      <w:rFonts w:cs="Times New Roman" w:ascii="Times New Roman" w:hAnsi="Times New Roman"/>
                      <w:color w:val="000000"/>
                      <w:sz w:val="24"/>
                      <w:szCs w:val="24"/>
                    </w:rPr>
                    <w:t>Комунальна установа "Запорізька міська багатопрофільна клінічна лікарня №9", неврологічне відділення,               м. Запоріжжя</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3 від 11.11.2015</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відкрите додаткове дослідження препарату RPC1063 при пероральному застосуванні у хворих на рецидивуючий розсіяний склероз», код дослідження RPC01-3001, </w:t>
            </w:r>
            <w:r>
              <w:rPr>
                <w:rFonts w:cs="Times New Roman" w:ascii="Times New Roman" w:hAnsi="Times New Roman"/>
                <w:sz w:val="24"/>
                <w:szCs w:val="24"/>
              </w:rPr>
              <w:t>редакція 3.0 від 20 січня 2016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 «ПІ ЕС АЙ</w:t>
              <w:noBreakHyphen/>
              <w:t>Україна»</w:t>
            </w:r>
          </w:p>
        </w:tc>
        <w:tc>
          <w:tcPr>
            <w:tcW w:w="6613"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елджен Інтернешнл II Сàрл» (Celgene International II Sàrl), Швейцар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2043" w:type="dxa"/>
        <w:jc w:val="left"/>
        <w:tblInd w:w="-108" w:type="dxa"/>
        <w:tblLayout w:type="fixed"/>
        <w:tblCellMar>
          <w:top w:w="0" w:type="dxa"/>
          <w:left w:w="108" w:type="dxa"/>
          <w:bottom w:w="0" w:type="dxa"/>
          <w:right w:w="108" w:type="dxa"/>
        </w:tblCellMar>
      </w:tblPr>
      <w:tblGrid>
        <w:gridCol w:w="239"/>
        <w:gridCol w:w="21804"/>
      </w:tblGrid>
      <w:tr>
        <w:trPr>
          <w:trHeight w:val="1705" w:hRule="atLeast"/>
        </w:trPr>
        <w:tc>
          <w:tcPr>
            <w:tcW w:w="239"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804"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tbl>
            <w:tblPr>
              <w:tblW w:w="21605" w:type="dxa"/>
              <w:jc w:val="left"/>
              <w:tblInd w:w="0"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6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0"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рошура дослідника по препарату NT 201 (торгова назва: XEOMIN®, XEOMEEN®, XEOMIN COSMETIC®, BOUCOUTURE®), фінальна редакція № XV від 10 травня 2016 р., англійською мовою; оновлена Інформація для пацієнта та форма інформованої згоди для батьків, версія для України 3.0 від 07 червня 2016 року, на основі загальної англійської майстер версії 3.0 від 19 травня 2016 року, англійською, українською та російською мовами; оновлене Пояснення та форма згоди для дітей (віком 11-13 років), версія для України 3.0 від 07 червня 2016 року, на основі загальної англійської майстер версії 1.0 від 19 лютого 2013 року для дітей віком 7–12 років, та на основі загальної англійської майстер версії 3.0 від 19 травня 2016 року для дітей віком 13-17 років, англійською, українською та російською мовами; оновлений Інформаційний листок та форма згоди для підлітків (14-17 років), версія для України 3.0 від 07 червня 2016 року, на основі загальної англійської майстер версії 3.0 для підлітків (13-17 років) від 19 травня             2016 року, англійською, українською та російською мовами; оновлена Інформація для пацієнта та форма інформованої згоди для повнолітніх (18 років), версія для України 3.0 від 07 червня 2016 року, на основі загальної англійської майстер версії 3.0 для повнолітніх від 19 травня 2016 року, англійською, українською та російською мовами; оновлена Інформація для пацієнта та форма інформованої згоди для батьків, версія для України 4.0 від 07 червня 2016 року, на основі загальної англійської майстер версії 4.0 від 19 травня 2016 року, англійською, українською та російською мовами; оновлене Пояснення та форма згоди для дітей (віком 11-13 років), версія для України 4.0 від 07 червня                    2016 року, на основі загальної англійської майстер версії 2.0 від 29 квітня 2015 року для дітей віком 7–12 років, та на основі загальної англійської майстер версії 4.0 від 19 травня 2016 року для дітей віком 13-17 років, англійською, українською та російською мовами; оновлений Інформаційний листок та форма згоди для підлітків (14-17 років), версія для України 4.0 від 07 червня 2016 року, на основі загальної англійської майстер версії 4.0 для підлітків (13-17 років) від 19 травня 2016 року, англійською, українською та російською мовами; оновлена Інформація для пацієнта та форма інформованої згоди для повнолітніх (18 років), версія для України 4.0 від 07 червня 2016 року, на основі загальної англійської майстер версії 4.0 для повнолітніх від 19 травня 2016 року, англійською, українською та російською мовами</w:t>
                  </w:r>
                  <w:r>
                    <w:rPr>
                      <w:rFonts w:eastAsia="Times New Roman" w:cs="Times New Roman" w:ascii="Times New Roman" w:hAnsi="Times New Roman"/>
                      <w:color w:val="000000"/>
                      <w:sz w:val="24"/>
                      <w:szCs w:val="24"/>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ідкрите, неконтрольоване, багатоцентрове довгострокове дослідження для вивчення безпеки та ефективності препарату Ксеомін® (інкоботулінумтоксин A, NT 201) для лікування спастичності нижньої(-ніх) кінцівки(-вок) або змішаної спастичності верхньої і нижньої кінцівок у дітей і підлітків (у віці від 2 до 17 років) з церебральним паралічем», код дослідження MRZ60201_3071_1, </w:t>
                  </w:r>
                  <w:r>
                    <w:rPr>
                      <w:rFonts w:cs="Times New Roman" w:ascii="Times New Roman" w:hAnsi="Times New Roman"/>
                      <w:sz w:val="24"/>
                      <w:szCs w:val="24"/>
                    </w:rPr>
                    <w:t>Поправка №1 від 24 квіт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лінічні дослідження Айкон»,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Мерц Фармасьютікалз ГмбХ,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ind w:left="10977" w:hanging="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8</w:t>
            </w:r>
          </w:p>
          <w:p>
            <w:pPr>
              <w:pStyle w:val="Normal"/>
              <w:spacing w:lineRule="auto" w:line="240" w:before="0" w:after="0"/>
              <w:ind w:left="10977" w:hanging="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ind w:left="10977" w:hanging="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ind w:left="10977" w:hanging="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MS Mincho;Yu Gothic UI" w:cs="Times New Roman" w:ascii="Times New Roman" w:hAnsi="Times New Roman"/>
                <w:bCs/>
                <w:sz w:val="24"/>
                <w:szCs w:val="24"/>
                <w:lang w:eastAsia="ja-JP"/>
              </w:rPr>
              <w:t>Оновлений протокол клінічного випробування CNTO1275UCO3001 з інкорпорованою поправкою 2 від 20 квітня                2016 року; Брошура дослідника (STELARA® (ustekinumab)), видання 17 від 15 квітня 2016 року; Інформація для пацієнта і форма інформованої згоди, Модельна версія для України, версія 2.0 від 1 червня 2016 року, російською та українською мовами; Збільшення кількості пацієнтів, які приймають участь у клінічному випробуванні на території України, з 36 до 70 осіб; Матеріали для пацієнтів та дослідників: «Инструкции пациентам по заполнению Дневника формы стула “Bristol” (BSF)» (Bristol Stool Form Diary), версія для України 1.0 від 23 листопада 2015 року (Version of             18 May 16 – Mapi), російською мовою;  «Інструкції для пацієнтів щодо заповнення Щоденника для ведення записів за Бристольською шкалою форми калу (BSF)» (Bristol Stool Form Diary), версія для України 1.0 від 23 листопада 2015 року (Version of 12 May 16 – Mapi),  українською мовою;«Визиты индукционной фазы – результат стула “Bristol”»                    (Bristol Stool Form (BSF) Score Leaflet), версія для України 1.0 від 23 листопада 2015 року (Version of 18 May 16 – Mapi), російською мовою; «Візити індукційної терапії – оцінка за Бристольскою шкалою форми калу» (Bristol Stool Form (BSF) Score Leaflet), версія для України 1.0 від 23 листопада 2015 року (Version of 12 May 16 – Mapi), українською мовою; «Инструкции для координатора исследования по записи даннях о форме стула “Bristol”» (Bristol Stool Form Instructions Site Staff), версія для України 1.0 від 23 листопада 2015 року (Version of 18 May 16 – Mapi), російською мовою; «Інструкції для координатора дослідження щодо внесення інформації за Бристольскою шкалою форми калу»                   (Bristol Stool Form Instructions Site Staff), версія для України 1.0 від 23 листопада 2015 року (Version of 12 May                        16 – Mapi), україн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від 13.01.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MS Mincho;Yu Gothic UI" w:cs="Times New Roman" w:ascii="Times New Roman" w:hAnsi="Times New Roman"/>
                <w:bCs/>
                <w:sz w:val="24"/>
                <w:szCs w:val="24"/>
                <w:lang w:eastAsia="ja-JP"/>
              </w:rPr>
              <w:t xml:space="preserve">«Рандомізоване, подвійне сліпе, плацебо-контрольоване, багатоцентрове дослідження фази 3, що проводиться в паралельних групах для оцінки безпечності та ефективності застосування устекінумабу для індукційної та підтримуючої терапії у учасників дослідження з активним виразковим колітом середнього або важкого ступеня тяжкості»,                         код дослідження </w:t>
            </w:r>
            <w:r>
              <w:rPr>
                <w:rFonts w:eastAsia="Times New Roman" w:cs="Times New Roman" w:ascii="Times New Roman" w:hAnsi="Times New Roman"/>
                <w:sz w:val="24"/>
                <w:szCs w:val="24"/>
              </w:rPr>
              <w:t xml:space="preserve">CNTO1275UCO3001, </w:t>
            </w:r>
            <w:r>
              <w:rPr>
                <w:rFonts w:cs="Times New Roman" w:ascii="Times New Roman" w:hAnsi="Times New Roman"/>
                <w:sz w:val="24"/>
                <w:szCs w:val="24"/>
              </w:rPr>
              <w:t>з інкорпорованою поправкою 1 від 14 лип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ru-RU"/>
              </w:rPr>
              <w:t>ТОВ «ПАРЕКСЕЛ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Янссен-Сілаг Інтернешнл НВ», Бельг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6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ня додаткового місця проведення дослідже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p>
                  <w:pPr>
                    <w:pStyle w:val="Normal"/>
                    <w:spacing w:lineRule="auto" w:line="240" w:before="0" w:after="0"/>
                    <w:ind w:hanging="108"/>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І.Б. відповідального дослідника,</w:t>
                  </w:r>
                </w:p>
                <w:p>
                  <w:pPr>
                    <w:pStyle w:val="Normal"/>
                    <w:spacing w:lineRule="auto" w:line="240" w:before="0" w:after="0"/>
                    <w:jc w:val="center"/>
                    <w:rPr>
                      <w:rFonts w:ascii="Times New Roman" w:hAnsi="Times New Roman" w:eastAsia="SimSun;宋体" w:cs="Times New Roman"/>
                      <w:i/>
                      <w:i/>
                      <w:sz w:val="24"/>
                      <w:szCs w:val="24"/>
                      <w:lang w:val="ru-RU" w:eastAsia="zh-CN"/>
                    </w:rPr>
                  </w:pPr>
                  <w:r>
                    <w:rPr>
                      <w:rFonts w:eastAsia="SimSun;宋体" w:cs="Times New Roman" w:ascii="Times New Roman" w:hAnsi="Times New Roman"/>
                      <w:sz w:val="24"/>
                      <w:szCs w:val="24"/>
                      <w:lang w:eastAsia="zh-CN"/>
                    </w:rPr>
                    <w:t>Назва прове</w:t>
                  </w:r>
                  <w:r>
                    <w:rPr>
                      <w:rFonts w:eastAsia="SimSun;宋体" w:cs="Times New Roman" w:ascii="Times New Roman" w:hAnsi="Times New Roman"/>
                      <w:sz w:val="24"/>
                      <w:szCs w:val="24"/>
                      <w:lang w:val="ru-RU" w:eastAsia="zh-CN"/>
                    </w:rPr>
                    <w:t>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д.м.н., проф. Надашкевич О.Н.</w:t>
                  </w:r>
                </w:p>
                <w:p>
                  <w:pPr>
                    <w:pStyle w:val="Normal"/>
                    <w:spacing w:lineRule="auto" w:line="240" w:before="0" w:after="0"/>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Клінічний Госпіталь Державної прикордонної служби України (військова частина 2522), терапевтичне відділення, Львівський національний медичний університет імені Данила Галицького, кафедра сімейної медицини та дерматології, венерології, м. Львів</w:t>
                  </w:r>
                </w:p>
              </w:tc>
            </w:tr>
          </w:tbl>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Відкрите додаткове дослідження фази ІІ для оцінки довгострокової безпечності та ефективності препарату GDC-0853 в пацієнтів із ревматоїдним артритом середнього та тяжкого ступеня тяжкості, які були раніше включені в дослідження GA29350», код дослідження </w:t>
            </w:r>
            <w:r>
              <w:rPr>
                <w:rFonts w:eastAsia="Times New Roman" w:cs="Times New Roman" w:ascii="Times New Roman" w:hAnsi="Times New Roman"/>
                <w:sz w:val="24"/>
                <w:szCs w:val="24"/>
              </w:rPr>
              <w:t xml:space="preserve">GA30067, </w:t>
            </w:r>
            <w:r>
              <w:rPr>
                <w:rFonts w:cs="Times New Roman" w:ascii="Times New Roman" w:hAnsi="Times New Roman"/>
                <w:sz w:val="24"/>
                <w:szCs w:val="24"/>
              </w:rPr>
              <w:t>версія 1 від 18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Genentech,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даток 7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ьє досліджуваного лікарського засобу Копанлісіб від 12.01.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від 27.01.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Фаза III,  рандомізоване, подвійне сліпе, плацебо контрольоване дослідження визначення ефективності та безпечності копанлісібу в комбінації з ритуксімабом у пацієнтів з рецидивом  індолентної  Б-клітинної неходжкінської лімфоми (іНХЛ) – CHRONOS-3», код дослідження </w:t>
            </w:r>
            <w:r>
              <w:rPr>
                <w:rFonts w:eastAsia="Times New Roman" w:cs="Times New Roman" w:ascii="Times New Roman" w:hAnsi="Times New Roman"/>
                <w:sz w:val="24"/>
                <w:szCs w:val="24"/>
              </w:rPr>
              <w:t xml:space="preserve">No. BAY 80-6946 / 17067, </w:t>
            </w:r>
            <w:r>
              <w:rPr>
                <w:rFonts w:cs="Times New Roman" w:ascii="Times New Roman" w:hAnsi="Times New Roman"/>
                <w:sz w:val="24"/>
                <w:szCs w:val="24"/>
              </w:rPr>
              <w:t>версія 2.0 від 23 січня 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ОВ «Байєр»,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Байєр АГ,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rPr>
              <w:t xml:space="preserve">Збільшення кількості учасників дослідження в Україні з 70 до 150 осіб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Багатоцентрове, відкрите, розширене дослідження в одній групі для оцінки довгострокової безпечності лікування еволокумабом у пацієнтів із клінічно маніфестованою серцево-судинною хворобою», код дослідження 20130295,              </w:t>
            </w:r>
            <w:r>
              <w:rPr>
                <w:rFonts w:cs="Times New Roman" w:ascii="Times New Roman" w:hAnsi="Times New Roman"/>
                <w:sz w:val="24"/>
                <w:szCs w:val="24"/>
              </w:rPr>
              <w:t>версія від 24 листопада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Амжен Інк.» (Amgen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новлений протокол клінічного дослідження WA21093 інкорпорований поправкою </w:t>
            </w:r>
            <w:r>
              <w:rPr>
                <w:rFonts w:cs="Times New Roman" w:ascii="Times New Roman" w:hAnsi="Times New Roman"/>
                <w:sz w:val="24"/>
                <w:szCs w:val="24"/>
                <w:lang w:val="en-US"/>
              </w:rPr>
              <w:t>E</w:t>
            </w:r>
            <w:r>
              <w:rPr>
                <w:rFonts w:cs="Times New Roman" w:ascii="Times New Roman" w:hAnsi="Times New Roman"/>
                <w:sz w:val="24"/>
                <w:szCs w:val="24"/>
              </w:rPr>
              <w:t xml:space="preserve"> від 04 березня 2016 року; Додаток 1 від лютого 2016 року до Брошури дослідника, версія 14 від листопада 2015 року; Додаток 2 від квітня 2016 року до Брошури дослідника, версія 14 від листопада 2015 року; Досьє досліджуваного лікарського засобу окрелізумаб                     300 мг/10 мл від березня 2016 року, англійською мовою – запровадження форми випуску ДЛЗ окрелізумаб у флаконах 300 мг/10 мл; - запровадження виробника форми випуску ДЛЗ окрелізумаб у флаконах 300 мг/10 мл – Roche Diagnostics GmbH, Німеччина; Наукове обгрунтування та заява щодо переваг та ризиків при проведенні досліджень OPERA I (WA21092) та OPERA II (WA21093); Зразок маркування флакону ДЛЗ окрелізумаб 300 мг/10 мл, версія 1 від 18 лютого 2016 року, багатомовний буклет з інформацією українською мовою; Зразок маркування упаковки ДЛЗ окрелізумаб                300 мг/10 мл, версія 1 від 19 лютого 2016 року, багатомовний буклет з інформацією українською мовою; Опитувальник щодо результату вагітності та інформації про стан здоров’я немовля у перший рік життя, версія 1 від 07 січня 2016 року, англійською мовою; Форма інформованої згоди, версія V07UKR(uk)01 від 08 квітня 2016 року, переклад українською мовою від 10 травня 2016 року; Форма інформованої згоди, версія V07UKR(ru)01 від 08 квітня 2016 року, переклад російською мовою від 10 травня 2016 року; Дозвіл на використання та розкриття медичної інформації щодо результату вагітності і стану здоров’я дитини протягом першого року життя, версія V01UKR(uk)01 від 08 квітня 2016 року, переклад українською мовою від 06 травня 2016 року; Дозвіл на використання та розкриття медичної інформації щодо результату вагітності і стану здоров’я дитини протягом першого року життя, версія V01UKR(ru)01 від 08 квітня                  2016 року, переклад російською мовою від 06 травня 2016 року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одвійне сліпе, з подвійною імітацією, дослідження в паралельних групах для оцінки ефективності та безпечності застосування окрелізумабу у порівнянні з інтерфероном- бета-1а (Ребіф®) у пацієнтів з рецидивуючим розсіяним склерозом», код дослідження WA21093, </w:t>
            </w:r>
            <w:r>
              <w:rPr>
                <w:rFonts w:cs="Times New Roman" w:ascii="Times New Roman" w:hAnsi="Times New Roman"/>
                <w:sz w:val="24"/>
                <w:szCs w:val="24"/>
              </w:rPr>
              <w:t>версія D від 04 вересня 2014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 Хоффманн-Ля Рош Лтд” (F. Hoffmann-La Roche Ltd.),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w:t>
            </w:r>
            <w:r>
              <w:rPr>
                <w:rFonts w:eastAsia="Times New Roman" w:cs="Times New Roman" w:ascii="Times New Roman" w:hAnsi="Times New Roman"/>
                <w:lang w:val="ru-RU" w:eastAsia="uk-UA"/>
              </w:rPr>
              <w:t>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Включення додаткового місця проведення клінічного випробування</w:t>
            </w:r>
            <w:r>
              <w:rPr/>
              <w:t>:</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eastAsia="ru-RU"/>
                    </w:rPr>
                    <w:t>н., проф.  Мельник В.П.</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иївська міська туберкульозна лікарня №1 з диспансерним відділенням, відділення диференційної діагностики захворювань дихальних органів, Приватний вищий навчальний заклад «Київський медичний університет Української асоціації народної медицини», кафедра інфекційних хворіб, фтизіатрії та пульмонології, м. Київ</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7 від 12.04.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ндомізоване, просте сліпе, перехресне дослідження з порівняння комбінації флутиказон пропіонат/формотерол фумарат у фіксованій дозі (флутиказон/формотерол в інгаляторі, що активується вдихом (ІАВ®) з комбінацією індакатерол малеат/глікопірроній бромід у фіксованій дозі (Ультібро® Бризхайлер) у пацієнтів зі стійкою обструкцією дихальних шляхів та підвищеним рівнем еозинофілів», код дослідження KFL3503, </w:t>
            </w:r>
            <w:r>
              <w:rPr>
                <w:rFonts w:cs="Times New Roman" w:ascii="Times New Roman" w:hAnsi="Times New Roman"/>
                <w:bCs/>
                <w:sz w:val="24"/>
                <w:szCs w:val="24"/>
              </w:rPr>
              <w:t>версія фінальна 2.0, 26.11.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Представництво «Скоуп Інтернешнл АГ» в Україні</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Мундіфарма Рісерч Лімітед, Сполучене </w:t>
            </w:r>
            <w:r>
              <w:rPr>
                <w:rFonts w:cs="Times New Roman" w:ascii="Times New Roman" w:hAnsi="Times New Roman"/>
                <w:sz w:val="24"/>
                <w:szCs w:val="24"/>
                <w:lang w:val="en-US"/>
              </w:rPr>
              <w:t>K</w:t>
            </w:r>
            <w:r>
              <w:rPr>
                <w:rFonts w:cs="Times New Roman" w:ascii="Times New Roman" w:hAnsi="Times New Roman"/>
                <w:sz w:val="24"/>
                <w:szCs w:val="24"/>
              </w:rPr>
              <w:t>оролівство</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5.08.2016 № 835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Дослідження STRENGTH, Посібник з дослідження для пацієнта, версія V02UKR(uk) українською мовою;  Дослідження STRENGTH, Посібник з дослідження для пацієнта, версія V02UKR(ru) російською мовою; Дослідження STRENGTH, Графік візитів пацієнта, версія V04UKR(uk) українською мовою; Дослідження STRENGTH, Графік візитів пацієнта, версія V04UKR(ru) російською мовою; Дослідження STRENGTH, Лист до лікаря первинної медичної допомоги, версія V03UKR(uk) українською мовою; Дослідження STRENGTH, Лист до лікаря первинної медичної допомоги, версія V03UKR(ru) російською мовою; Дослідження STRENGTH, Лист-звернення до лікаря, версія V03UKR(uk) українською мовою; Дослідження STRENGTH, Лист-звернення до лікаря, версія V03UKR(ru) російською мовою; Дослідження STRENGTH, Інформаційний бюлетень – випуск 5, версія V01UKR(uk) українською мовою; Дослідження STRENGTH, Інформаційний бюлетень – випуск 5, версія V01UKR(ru) російською мовою; Дослідження STRENGTH, Інформаційний бюлетень – випуск 6, версія V01UKR(uk) українською мовою; Дослідження STRENGTH, Інформаційний бюлетень – випуск 6, версія V01UKR(ru) російською мовою; Дослідження STRENGTH, Інформаційний бюлетень – випуск 7,              версія V01UKR(uk) українською мовою; Дослідження STRENGTH, Інформаційний бюлетень – випуск 7, версія V01UKR(ru) російською мовою; Дослідження STRENGTH, Інформаційний бюлетень – випуск 8, версія V01UKR(uk) українською мовою; Дослідження STRENGTH, Інформаційний бюлетень – випуск 8, версія V01UKR(ru) російською мовою; Дослідження STRENGTH, Інформаційний бюлетень – випуск 9, версія V01UKR(uk) українською мовою; Дослідження STRENGTH, Інформаційний бюлетень – випуск 9, версія V01UKR(ru) російською мовою; Дослідження STRENGTH, Інформаційний бюлетень – випуск 10, версія V01UKR(uk) українською мовою; Дослідження STRENGTH, Інформаційний бюлетень – випуск 10, версія V01UKR(ru) російською мовою; Дослідження STRENGTH, Інформаційний бюлетень – випуск 11, версія V01UKR(uk) українською мовою; Дослідження STRENGTH, Інформаційний бюлетень – випуск 11, версія V01UKR(ru) російською мовою; Дослідження STRENGTH, Інформаційний бюлетень – випуск 12, версія V01UKR(uk) українською мовою; Дослідження STRENGTH, Інформаційний бюлетень – випуск 12,                          версія V01UKR(ru) російською мовою; Дослідження STRENGTH, Рецепт 5 – Хумус для здорового серця,                           версія V01UKR(uk) українською мовою; Дослідження STRENGTH, Рецепт 5 – Хумус для здорового серця, версія V01UKR(ru) російською мовою; Дослідження STRENGTH, Рецепт 6 – Глазурована грудинка індички, фарширована фруктами, версія V01UKR(uk) українською мовою; Дослідження STRENGTH, Рецепт 6 – Глазурована грудинка індички, фарширована фруктами, версія V01UKR(ru) російською мовою; Дослідження STRENGTH, Рецепт 7 – Кекси з ревенем та горіхами пекан, версія V01UKR(uk) українською мовою; Дослідження STRENGTH, Рецепт 7 – Кекси з ревенем та горіхами пекан, версія V01UKR(ru) російською мовою; Дослідження STRENGTH, Рецепт 8 – Тріска з лимоном і каперсами, версія V01UKR(uk) українською мовою; Дослідження STRENGTH, Рецепт 8 – Тріска з лимоном і каперсами, версія V01UKR(ru) російською мовою; Дослідження STRENGTH, Рецепт 9 – Персиковий крамбл, версія V01UKR(uk) українською мовою; Дослідження STRENGTH, Рецепт 9 – Персиковий крамбл, версія V01UKR(ru) російською мовою; Дослідження STRENGTH, Рецепт 10 – Паста з помідорами, спаржею та козячим сиром, версія V01UKR(uk) українською мовою; Дослідження STRENGTH, Рецепт 10 – Паста з помідорами, спаржею та козячим сиром, версія V01UKR(ru) російською мовою; Дослідження STRENGTH, Рецепт 11 – Запечена курка та дикий рис із цибулею та естрагоном, версія V01UKR(uk) українською мовою; Дослідження STRENGTH, Рецепт 11 – Запечена курка та дикий рис із цибулею та естрагоном, версія V01UKR(ru) російською мовою; Дослідження STRENGTH, Рецепт                   12 – Жовта сочевиця зі шпинатом та імбиром, версія V01UKR(uk) українською мовою; Дослідження STRENGTH, Рецепт 12 – Жовта сочевиця зі шпинатом та імбиром, версія V01UKR(ru) російською мовою; Дослідження STRENGTH, Привітальний лист досліднику, версія V03USA01, англійською мовою; Дослідження STRENGTH, Буклет-посилання на протокол, версія V04USA01, англійською мовою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Довгострокове дослідження наслідків для оцінки зниження резидуального ризику при застосуванні статину у сполученні з препаратом Eпанова у пацієнтів з гіпертригліцеридемією з високим серцево-судинним ризиком (“STRENGTH”)», код дослідження D5881C00004, </w:t>
            </w:r>
            <w:r>
              <w:rPr>
                <w:rFonts w:cs="Times New Roman" w:ascii="Times New Roman" w:hAnsi="Times New Roman"/>
                <w:sz w:val="24"/>
                <w:szCs w:val="24"/>
              </w:rPr>
              <w:t>версія 4.0 від трав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straZeneca AB, Швец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Оновлений протокол клінічного випробування CT-P10 3.2, версія 5.1 з інкорпорованою поправкою 6 від 29 березня  2016 року англійською мовою; Інформація для пацієнта та основна форма інформованої згоди, для України англійською мовою, версія 4.1 від 23 червня 2016 року; Інформація для пацієнта та основна форма інформованої згоди, для України українською мовою, версія 4.1 від 23 червня 2016 року; Інформація для пацієнта та основна форма інформованої згоди, для України російською мовою, версія 4.1 від 23 червня 2016 року; Брошура дослідника, версія 8.0 від 31 березня           2016 року, англій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контрольоване, подвійне сліпе дослідження 3-ї фази, що проводиться у паралельних групах для порівняння фармакокінетики, ефективності та безпечності препаратів СТ-Р10, Рітуксан та МабТера у пацієнтів з ревматоїдним артритом», код дослідження CT-P10 3.2, версія 4.1 з інкорпорованою поправкою 4 від 05 серп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 «КДО ІнноФарм-Україна»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лтріон, Інк.», Південна Коре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ослідження CREDENCE, Посібник для пацієнта «Піклуйся про свої ноги», версія 1.0 від 06 травня 2016 року, українською мовою; Дослідження CREDENCE, Посібник для пацієнта «Піклуйся про свої ноги», версія 1.0 від                        06 травня 2016 року, росій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обумовлене настанням події, плацебо-контрольоване, багатоцентрове дослідження впливу канагліфлозіну на наслідки з боку ниркової та сердцево-судинної систем у пацієнтів з цукровим діабетом                  2-го типу і діабетичною нефропатією», код дослідження 28431754DNE3001, інкорпорований поправкою INT-4 від                   19 січ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а відповідального дослідника у місці проведення клінічного дослідження:</w:t>
            </w:r>
          </w:p>
          <w:tbl>
            <w:tblPr>
              <w:tblW w:w="12393" w:type="dxa"/>
              <w:jc w:val="left"/>
              <w:tblInd w:w="0" w:type="dxa"/>
              <w:tblLayout w:type="fixed"/>
              <w:tblCellMar>
                <w:top w:w="0" w:type="dxa"/>
                <w:left w:w="108" w:type="dxa"/>
                <w:bottom w:w="0" w:type="dxa"/>
                <w:right w:w="108" w:type="dxa"/>
              </w:tblCellMar>
            </w:tblPr>
            <w:tblGrid>
              <w:gridCol w:w="6015"/>
              <w:gridCol w:w="6378"/>
            </w:tblGrid>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друсенко 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льно-профілактичний заклад «Волинський обласний онкологічний диспансер», хіміотерапевтичне відділення, м. Луць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інєльніков І.В.</w:t>
                  </w:r>
                </w:p>
                <w:p>
                  <w:pPr>
                    <w:pStyle w:val="Normal"/>
                    <w:spacing w:lineRule="auto" w:line="240" w:before="0" w:after="0"/>
                    <w:jc w:val="both"/>
                    <w:rPr/>
                  </w:pPr>
                  <w:r>
                    <w:rPr>
                      <w:rFonts w:eastAsia="Times New Roman" w:cs="Times New Roman" w:ascii="Times New Roman" w:hAnsi="Times New Roman"/>
                      <w:sz w:val="24"/>
                      <w:szCs w:val="24"/>
                    </w:rPr>
                    <w:t>Лікувально-профілактичний заклад «Волинський обласний онкологічний диспансер», хіміотерапевтичне відділення,  м. Луцьк</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плацебо-контрольоване дослідження з метою оцінки довготривалої безпечності та ефективності дарбепоетину альфа, який вводиться в дозі 500 мкг один раз на 3 тижня (Q3W) суб’єктам з анемією на фоні запущеної стадії недрібноклітинного раку легенів, які проходять багатоциклічну хіміотерапію», код дослідження 20070782, інкорпорований поправкою від 13 листопада 2012 року, що замінює поправку 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мжен Інк.» (Amgen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4"/>
                <w:szCs w:val="24"/>
              </w:rPr>
              <w:t>Інформація для пацієнта та Форма інформованої згоди – Протокол 56021927PCR3002, версія українською мовою для України від 30.06.2016, версія 3.0; Інформація для пацієнта та Форма інформованої згоди – Протокол 56021927PCR3002, версія російською мовою для України від 30.06.2016, версія 3.0; Матеріали для учасників «Вітаємо учасника клінічного дослідження TITAN», 56021927PCR3002-UKR17 INT-1 версія 2.2 від 08.04.2016 українською мовою; Матеріали для учасників «Ласкаво просимо в клінічне наукове дослідження TITAN», 56021927PCR3002-RUU17 INT-1 версія 2.2                  від 08.04.2016 росій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1 від 24.09.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лацебо-контрольоване, подвійне сліпе, клінічне дослідження 3 фази препарату Апалутамід в поєднанні з андрогенною деприваційною терапією (АДТ) у порівнянні з АДТ у пацієнтів з метастатичним гормон-чутливим раком передміхурової залози (mHNPC)», код дослідження 56021927PCR3002, з поправкою Amendment 1               від 08.04.2016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тво «ЯНССЕН ФАРМАЦЕВТИКА НВ»,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ссен-Сілаг Інтернешнл НВ», Бельг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7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оповнення І до протоколу NN8640-4054: глобальний перелік ключових співробітників, відповідних відділів та залучених клінічних установ, версія 6.0, остаточна, від 11 травня 2016р.; Інформація для пацієнта/Форма інформованої згоди для партнера вагітної пацієнтки, яка приймає участь у клінічному дослідженні, версія 3.0-UA (UK), остаточна, від 05 липня 2016р., українською мовою; Інформація для пацієнта/Форма інформованої згоди для партнера вагітної пацієнтки, яка приймає участь у клінічному дослідженні, версія 3.0-UA (RU), остаточна, від 05 липня 2016 р., російською мовою; Інформація для пацієнта/Форма інформованої згоди для вагітної партнерки пацієнта, який приймає участь у клінічному дослідженні, версія 3.0-UA (UK), остаточна, від 05 липня 2016 р., українською мовою; Інформація для пацієнта/Форма інформованої згоди для вагітної партнерки пацієнта, який приймає участь у клінічному дослідженні, версія 3.0-UA (RU), остаточна, від 05 липня 2016 р., російською мовою; Щоденник пацієнта Нордітропін® ФлексПро®, візит 10, версія 3.0-UA (UK), остаточна, від 05 липня 2016 р., українською мовою; Щоденник пацієнта Нордітропін® ФлексПро®, візит 10, версія 3.0-UA (RU), остаточна, від 05 липня 2016 р., російською мовою</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гатоцентрове, міжнародне, рандомізоване, в паралельних групах, плацебо-контрольоване (подвійне сліпе) та активно-контрольоване (відкрите) дослідження для порівняння ефективності та безпеки NNC0195-0092, що вводиться один раз на тиждень, з плацебо, що вводиться один раз на тиждень, та щоденним введенням Нордітропін® ФлексПро® у дорослих пацієнтів з дефіцитом гормону росту протягом 35 тижнів, з наступною відкритою подовженою фазою в                53 тижні», код дослідження NN8640-4054, фінальна версія 6.0 від 29 травня 2015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 Нордіск А/С (Дан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 Нордіск А/С (Дан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Матеріали для пацієнтів: Щоденник візит 1 версія 2.0-UA(UK) від 07 липня 2016 року, українською мовою; Щоденник візит 1 версія 2.0-UA(</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2 версія 2.0-UA(UK) від 07 липня 2016 року, українською мовою; Щоденник візит 2 версія 2.0-UA(</w:t>
            </w:r>
            <w:r>
              <w:rPr>
                <w:rFonts w:cs="Times New Roman" w:ascii="Times New Roman" w:hAnsi="Times New Roman"/>
                <w:sz w:val="24"/>
                <w:szCs w:val="24"/>
                <w:lang w:val="en-US"/>
              </w:rPr>
              <w:t>R</w:t>
            </w:r>
            <w:r>
              <w:rPr>
                <w:rFonts w:cs="Times New Roman" w:ascii="Times New Roman" w:hAnsi="Times New Roman"/>
                <w:sz w:val="24"/>
                <w:szCs w:val="24"/>
              </w:rPr>
              <w:t>U) від 07 липня 2016 року, російською мовою; Щоденник візит 4 версія 2.0-UA(UK) від 07 липня 2016 року українською мовою; Щоденник візит 4 версія 2.0-UA(</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6 версія 2.0 UA(UK) від 07 липня 2016 року, українською мовою; Щоденник візит 6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7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7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8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8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9 версія 2.0-UA(UK) від 07 липня                 2016 року, українською мовою; Щоденник візит 9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10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10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11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11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12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12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13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13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візит 13А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візит 13А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Щоденник передчасне припинення лікування,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Щоденник передчасне припинення лікування,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ід 07 липня 2016 року, російською мовою; Пенал для шприц-ручки та голок; Огляд візитів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від 07 липня 2016 року українською мовою; Огляд візитів версія 2.0-</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ід 07 липня 2016 року, російською мовою; Листівка «Подолання страху перед уколами» 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року українською мовою; Листівка «Подолання страху перед уколами»</w:t>
            </w:r>
            <w:r>
              <w:rPr>
                <w:rFonts w:cs="Times New Roman" w:ascii="Times New Roman" w:hAnsi="Times New Roman"/>
                <w:sz w:val="24"/>
                <w:szCs w:val="24"/>
                <w:lang w:val="da-DK"/>
              </w:rPr>
              <w:t xml:space="preserve"> </w:t>
            </w:r>
            <w:r>
              <w:rPr>
                <w:rFonts w:cs="Times New Roman" w:ascii="Times New Roman" w:hAnsi="Times New Roman"/>
                <w:sz w:val="24"/>
                <w:szCs w:val="24"/>
              </w:rPr>
              <w:t xml:space="preserve">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року, російською мовою; Брошура «Вправи з еспандером» 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року українською мовою; Брошура «Вправи з еспандером» 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року російською мовою; Брошура «Огляд візитів» 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UK</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українською мовою; Брошура «Огляд візитів» версія </w:t>
            </w:r>
            <w:r>
              <w:rPr>
                <w:rFonts w:cs="Times New Roman" w:ascii="Times New Roman" w:hAnsi="Times New Roman"/>
                <w:sz w:val="24"/>
                <w:szCs w:val="24"/>
                <w:lang w:val="da-DK"/>
              </w:rPr>
              <w:t>1.0</w:t>
            </w:r>
            <w:r>
              <w:rPr>
                <w:rFonts w:cs="Times New Roman" w:ascii="Times New Roman" w:hAnsi="Times New Roman"/>
                <w:sz w:val="24"/>
                <w:szCs w:val="24"/>
              </w:rPr>
              <w:t xml:space="preserve">- </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ід 13 липня </w:t>
            </w:r>
            <w:r>
              <w:rPr>
                <w:rFonts w:cs="Times New Roman" w:ascii="Times New Roman" w:hAnsi="Times New Roman"/>
                <w:sz w:val="24"/>
                <w:szCs w:val="24"/>
                <w:lang w:val="da-DK"/>
              </w:rPr>
              <w:t>2016</w:t>
            </w:r>
            <w:r>
              <w:rPr>
                <w:rFonts w:cs="Times New Roman" w:ascii="Times New Roman" w:hAnsi="Times New Roman"/>
                <w:sz w:val="24"/>
                <w:szCs w:val="24"/>
              </w:rPr>
              <w:t xml:space="preserve"> росій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9 від 14.07.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Ефективність та довгострокова безпека перорального семаглутиду у порівнянні з ліраглутидом та плацебо у пацієнтів з цукровим діабетом 2-го типу», код дослідження NN9924-4224, остаточна версія 1.0 від 02 берез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 Нордіск А/С (Дан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 Нордіск А/С (Дан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Досьє досліджуваного лікарського засобу, версія 3.0 від 01 квітня 2016, англійською мовою; </w:t>
            </w:r>
            <w:r>
              <w:rPr>
                <w:rFonts w:cs="Times New Roman" w:ascii="Times New Roman" w:hAnsi="Times New Roman"/>
                <w:bCs/>
                <w:spacing w:val="-1"/>
                <w:sz w:val="24"/>
                <w:szCs w:val="24"/>
              </w:rPr>
              <w:t>Інформаційний лист пацієнта і Форма інформованої згоди пацієнта, Україна, версія 3.1 від 28 червня 2016 р., українською та російською мовами, англійською мовою</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9 від 27.08.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одвійне сліпе, рандомізоване, в паралельних групах, активно-контрольоване дослідження для порівняння ефективності та безпеки препарату CHS-1420 з препаратом Хуміра® у пацієнтів з хронічним бляшкоподібним псоріазом (PsOsim)», код дослідження CHS-1420-02, Поправка 1, версія 2.0 від 16 лип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Ворлдвайд Клінікал Траілс УК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херус БайоСайенсез, Інк., США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Інкорпорована поправка 4 від 19 квітня 2016 р. до протоколу дослідження B3281006,  англійською мовою;                   Брошура дослідника на препарат PF-05280586 (Ритуксимаб-Файзер), версія від травня 2016 р., англійською мовою;</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іали з набору пацієнтів: Зразок листа від лікаря-дослідника до лікаря англійською мовою версія 1.0 від 14 листопада 2014 р., українською мовою версія 1.0 від 21 квітня 2016 р; Зразок картки з фактами для скерування (Referral Factcard), англійською мовою версія 2.0 від 23 травня 2016 р., українською мовою версія 2.0 від 27 травня 2016 р.; Короткий посібник з патології, англійською мовою версія 1.0 від 14 листопада 2014 р., українською мовою версія 1.0  від 21 квітня 2016 р.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Cs/>
                <w:sz w:val="24"/>
                <w:szCs w:val="24"/>
              </w:rPr>
              <w:t xml:space="preserve">«Фаза 3, рандомізоване, подвійне сліпе дослідження препарату PF-05280586 у порівнянні з Ритуксимабом для терапії першої лінії у пацієнтів з CD20-позитивною, низької пухлинної маси, фолікулярною лімфомою», код дослідження </w:t>
            </w:r>
            <w:r>
              <w:rPr>
                <w:rFonts w:eastAsia="Times New Roman" w:cs="Times New Roman" w:ascii="Times New Roman" w:hAnsi="Times New Roman"/>
                <w:sz w:val="24"/>
                <w:szCs w:val="24"/>
              </w:rPr>
              <w:t xml:space="preserve">B3281006, </w:t>
            </w:r>
            <w:r>
              <w:rPr>
                <w:rFonts w:cs="Times New Roman" w:ascii="Times New Roman" w:hAnsi="Times New Roman"/>
                <w:bCs/>
                <w:sz w:val="24"/>
                <w:szCs w:val="24"/>
              </w:rPr>
              <w:t>з інкорпорованою поправкою 3 від 04 грудня 2014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rPr>
            </w:pPr>
            <w:r>
              <w:rPr>
                <w:rFonts w:cs="Times New Roman" w:ascii="Times New Roman" w:hAnsi="Times New Roman"/>
                <w:sz w:val="24"/>
                <w:szCs w:val="24"/>
              </w:rPr>
              <w:t>ТОВ «Клінічні дослідження Айкон»</w:t>
            </w:r>
            <w:r>
              <w:rPr>
                <w:rFonts w:cs="Times New Roman" w:ascii="Times New Roman" w:hAnsi="Times New Roman"/>
                <w:sz w:val="24"/>
                <w:szCs w:val="24"/>
                <w:lang w:val="ru-RU"/>
              </w:rPr>
              <w:t>,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Файзер Інк.,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w:t>
            </w:r>
            <w:r>
              <w:rPr>
                <w:rFonts w:eastAsia="Times New Roman" w:cs="Times New Roman" w:ascii="Times New Roman" w:hAnsi="Times New Roman"/>
                <w:lang w:val="ru-RU" w:eastAsia="uk-UA"/>
              </w:rPr>
              <w:t>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міна відповідального дослідника у місці проведення дослідження:</w:t>
            </w:r>
          </w:p>
          <w:tbl>
            <w:tblPr>
              <w:tblW w:w="12393" w:type="dxa"/>
              <w:jc w:val="left"/>
              <w:tblInd w:w="0" w:type="dxa"/>
              <w:tblLayout w:type="fixed"/>
              <w:tblCellMar>
                <w:top w:w="0" w:type="dxa"/>
                <w:left w:w="108" w:type="dxa"/>
                <w:bottom w:w="0" w:type="dxa"/>
                <w:right w:w="108" w:type="dxa"/>
              </w:tblCellMar>
            </w:tblPr>
            <w:tblGrid>
              <w:gridCol w:w="6156"/>
              <w:gridCol w:w="6237"/>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л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о</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л. лікар Андрусенко О.П. </w:t>
                  </w:r>
                </w:p>
                <w:p>
                  <w:pPr>
                    <w:pStyle w:val="Normal"/>
                    <w:spacing w:lineRule="auto" w:line="240" w:before="0" w:after="0"/>
                    <w:jc w:val="both"/>
                    <w:rPr/>
                  </w:pPr>
                  <w:r>
                    <w:rPr>
                      <w:rFonts w:eastAsia="Times New Roman" w:cs="Times New Roman" w:ascii="Times New Roman" w:hAnsi="Times New Roman"/>
                      <w:sz w:val="24"/>
                      <w:szCs w:val="24"/>
                      <w:lang w:val="ru-RU"/>
                    </w:rPr>
                    <w:t xml:space="preserve">Лікувально-профілактичний заклад «Волинський обласний онкологічний диспансер», </w:t>
                  </w:r>
                  <w:r>
                    <w:rPr>
                      <w:rFonts w:cs="Times New Roman" w:ascii="Times New Roman" w:hAnsi="Times New Roman"/>
                      <w:sz w:val="24"/>
                      <w:szCs w:val="24"/>
                    </w:rPr>
                    <w:t xml:space="preserve">відділення онкохіміотерапії, </w:t>
                  </w:r>
                  <w:r>
                    <w:rPr>
                      <w:rFonts w:eastAsia="Times New Roman" w:cs="Times New Roman" w:ascii="Times New Roman" w:hAnsi="Times New Roman"/>
                      <w:sz w:val="24"/>
                      <w:szCs w:val="24"/>
                    </w:rPr>
                    <w:t>м. Луць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лікар Сінєльніков І.В.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Лікувально-профілактичний заклад «Волинський обласний онкологічний диспансер», відділення онкохіміотерапії, м. Луцьк</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5 від 12.08.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Багатоцентрове, рандомізоване, подвійне сліпе дослідження фази III для оцінки ефективності та безпечності  препарату BI 695502 у поєднанні з хіміотерапією у порівнянні з Авастином®, у поєднанні з хіміотерапією у пацієнтів з поширеним неплоскоклітинним недрібноклітинним раком легені», код дослідження </w:t>
            </w:r>
            <w:r>
              <w:rPr>
                <w:rFonts w:eastAsia="Times New Roman" w:cs="Times New Roman" w:ascii="Times New Roman" w:hAnsi="Times New Roman"/>
                <w:sz w:val="24"/>
                <w:szCs w:val="24"/>
              </w:rPr>
              <w:t xml:space="preserve">1302.5, </w:t>
            </w:r>
            <w:r>
              <w:rPr>
                <w:rFonts w:cs="Times New Roman" w:ascii="Times New Roman" w:hAnsi="Times New Roman"/>
                <w:bCs/>
                <w:sz w:val="24"/>
                <w:szCs w:val="24"/>
              </w:rPr>
              <w:t>версія 4.0 від 19 лютого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І 100% «Квінтайлс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Берінгер Інгельхайм Інтернешнл ГмбХ»,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ключення додаткових місць проведення клінічного випробування; Матеріали для учасників дослідження «Щоденник прийому препарату» RIVAROXHFA3001-UKR22 INT-2, Версія 2.2 від 05.12.2014р., українською мовою;</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Матеріали для учасників дослідження «Щоденник прийому препарату» RIVAROXHFA3001- RUU 22 INT-2, Версія 2.2 від 05.12.2014р., російською мовою:</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д.м.н., проф. Коваль О.А.</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Комунальний заклад «Дніпропетровське клінічне об’єднання швидкої медичної допомоги» Дніпропетровської обласної ради», кардіологічне відділення для лікування хворих на інфаркт міокарда №2, ДЗ «Дніпропетровська медична академія МОЗ України», кафедри внутрішньої медицини №3, м. Дніпропетровськ</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д.м.н., проф. Рішко М.В.</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Закарпатський обласний клінічний кардіологічний диспансер, відділ загальної кардіології, ДВНЗ «Ужгородський національний університет», кафедра госпітальної терапії, м. Ужгород</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Рандомізоване, подвійне сліпе, контрольоване по подіям, багатоцентрове клінічне дослідження для порівняння з плацебо ефективності та безпечності лікування рівароксабаном у зменшенні ризику розвитку смерті, інфаркту міокарда або інсульту у пацієнтів із серцевою недостатністю та значною ішемічною хворобою серця після епізоду декомпенсованої серцевої недостатності (клінічне дослідження COMMANDER HF)», код дослідження </w:t>
            </w:r>
            <w:r>
              <w:rPr>
                <w:rFonts w:eastAsia="Times New Roman" w:cs="Times New Roman" w:ascii="Times New Roman" w:hAnsi="Times New Roman"/>
                <w:sz w:val="24"/>
                <w:szCs w:val="24"/>
              </w:rPr>
              <w:t xml:space="preserve">RIVAROXHFA3001, </w:t>
            </w:r>
            <w:r>
              <w:rPr>
                <w:rFonts w:cs="Times New Roman" w:ascii="Times New Roman" w:hAnsi="Times New Roman"/>
                <w:color w:val="000000"/>
                <w:sz w:val="24"/>
                <w:szCs w:val="24"/>
              </w:rPr>
              <w:t>поправка INT-2 до протоколу клінічного дослідження від 05 грудня 2014</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ставництво «ЯНССЕН ФАРМАЦЕВТИКА НВ», 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Янссен-Сілаг Інтернешнл НВ», Бельгія</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Зміна відповідального дослідника:</w:t>
            </w:r>
          </w:p>
          <w:tbl>
            <w:tblPr>
              <w:tblW w:w="12393" w:type="dxa"/>
              <w:jc w:val="left"/>
              <w:tblInd w:w="0" w:type="dxa"/>
              <w:tblLayout w:type="fixed"/>
              <w:tblCellMar>
                <w:top w:w="0" w:type="dxa"/>
                <w:left w:w="108" w:type="dxa"/>
                <w:bottom w:w="0" w:type="dxa"/>
                <w:right w:w="108" w:type="dxa"/>
              </w:tblCellMar>
            </w:tblPr>
            <w:tblGrid>
              <w:gridCol w:w="6015"/>
              <w:gridCol w:w="6378"/>
            </w:tblGrid>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Л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ЛО</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м.н., проф., </w:t>
                  </w:r>
                  <w:r>
                    <w:rPr>
                      <w:rFonts w:cs="Times New Roman" w:ascii="Times New Roman" w:hAnsi="Times New Roman"/>
                      <w:sz w:val="24"/>
                      <w:szCs w:val="24"/>
                      <w:bdr w:val="single" w:sz="4" w:space="0" w:color="000000"/>
                    </w:rPr>
                    <w:t>Пирогов 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а установа "Інститут урології Національної академії медичних наук України", лабораторія нейроурології, м. Киї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 xml:space="preserve">к.м.н., Чабанов П.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а установа "Інститут урології Національної академії медичних наук України", лабораторія нейроурології, м. Київ</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подвійне сліпе активно-контрольоване багатоцентрове дослідження в паралельних групах для оцінки довгострокової безпечності та ефективності комбінації соліфенацину сукцинату та мірабегрону у порівнянні з монотерапією соліфенацину сукцинатом та мірабегроном у пацієнтів з гіперактивним сечовим міхуром»,                              код дослідження 178-CL-102, версія 3.0 від 11 грудня 2014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ru-RU"/>
              </w:rPr>
              <w:t>ТОВ «ІНС Ресерч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Astellas Pharma Europe B.V. (Астеллас Фарма Юроп Б.В.), Нідерланд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6</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токол клінічного дослідження I4D-MC-JTJH з інкорпорованою поправкою (a) від 15 березня 2016 року;</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 xml:space="preserve"> Інформація для пацієнта дослідження і Форма інформованої згоди для використання в Україні, версія 3.0 українською мовою від 30 червня 2016 року; Інформація для пацієнта дослідження і Форма інформованої згоди для використання в Україні, версія 3.0 російською мовою від 30 червня 2016 року;</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Залучення </w:t>
            </w:r>
            <w:r>
              <w:rPr>
                <w:rFonts w:eastAsia="Times New Roman" w:cs="Times New Roman" w:ascii="Times New Roman" w:hAnsi="Times New Roman"/>
                <w:sz w:val="24"/>
                <w:szCs w:val="24"/>
              </w:rPr>
              <w:t>додаткового місця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відерський Є.В.</w:t>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Комунальний заклад Київської обласної ради "Київський обласний онкологічний диспансер", відділення хіміотерапії, м. Київ</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9 від 15.06.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Дослідження ІІ фази препарату LY2606368 у терапії пацієнтів із розповсюдженою формою дрібноклітинного раку легені», код дослідження I4D-MC-JTJH, </w:t>
            </w:r>
            <w:r>
              <w:rPr>
                <w:rFonts w:cs="Times New Roman" w:ascii="Times New Roman" w:hAnsi="Times New Roman"/>
                <w:color w:val="000000"/>
                <w:sz w:val="24"/>
                <w:szCs w:val="24"/>
              </w:rPr>
              <w:t>ініціальна версія від 01 груд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lang w:bidi="en-US"/>
              </w:rPr>
              <w:t>«Елі Ліллі Восток СА», Швейцарі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Елі Ліллі енд Компані,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фармацевтичної продукції                                                           _______________________                                            Ю.М. Кеда</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7</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Оновлений Синопсис протоколу клінічного дослідження ХМ22</w:t>
              <w:noBreakHyphen/>
              <w:t>08, редакція згідно з Поправкою 02 від 02 лютого 2016 р., переклад з англійської мови на українську мову від 23 лютого 2016 р.; Оновлений Протокол клінічного дослідження ХМ22</w:t>
              <w:noBreakHyphen/>
              <w:t>08, редакція згідно з Поправкою 02 від 02 лютого 2016 р.; оновлена Інформація для батьків неповнолітнього пацієнта та форма згоди на участь дитини в дослідженні, остаточна редакція №3.1 англійською мовою для України від 21 червня 2016 р., остаточний переклад російською мовою від 05 липня 2016 р., остаточний переклад українською мовою від 05 липня 2016 р.; Оновлена Брошура для дослідника з препарату Ліпегфілграстим (XM22), редакція 08 від 21 січня 2016 р.</w:t>
            </w:r>
            <w:r>
              <w:rPr>
                <w:rFonts w:cs="Times New Roman" w:ascii="Times New Roman" w:hAnsi="Times New Roman"/>
                <w:i/>
                <w:sz w:val="24"/>
                <w:szCs w:val="24"/>
                <w:lang w:val="en-US" w:eastAsia="en-US"/>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2 від 09.07.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ідкрите рандомізоване багатоцентрове дослідження із застосуванням активного контролю, що проводиться з метою оцінки ефективності, фармакокінетичних і фармакодинамічних характеристик, безпечності, переносимості й імуногенності ліпегфілграстиму в дозі 100 мкг/кг маси тіла в порівнянні з філграстимом у дозі 5 мкг/кг маси тіла в дітей і підлітків із пухлинами сімейства саркоми Юiнга або рабдоміосаркомою, яким проводиться хіміотерапія»,                           код дослідження XM22-08, </w:t>
            </w:r>
            <w:r>
              <w:rPr>
                <w:rFonts w:cs="Times New Roman" w:ascii="Times New Roman" w:hAnsi="Times New Roman"/>
                <w:bCs/>
                <w:sz w:val="24"/>
                <w:szCs w:val="24"/>
              </w:rPr>
              <w:t>редакція згідно з Поправкою 01 від 13 трав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ТОВ «ПІ ЕС АЙ</w:t>
              <w:noBreakHyphen/>
              <w:t>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iCs/>
                <w:sz w:val="24"/>
                <w:szCs w:val="24"/>
              </w:rPr>
              <w:t>«Меркле ГмбХ» (Merckle GmbH), Німеччи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8</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rPr>
              <w:t>Заміна відповідального дослідника (центр №6401 д.м.н., проф. Мельник Елліна Віталіївна)</w:t>
            </w:r>
            <w:r>
              <w:rPr/>
              <w:t>:</w:t>
            </w:r>
          </w:p>
          <w:tbl>
            <w:tblPr>
              <w:tblW w:w="12393" w:type="dxa"/>
              <w:jc w:val="left"/>
              <w:tblInd w:w="0" w:type="dxa"/>
              <w:tblLayout w:type="fixed"/>
              <w:tblCellMar>
                <w:top w:w="0" w:type="dxa"/>
                <w:left w:w="108" w:type="dxa"/>
                <w:bottom w:w="0" w:type="dxa"/>
                <w:right w:w="108" w:type="dxa"/>
              </w:tblCellMar>
            </w:tblPr>
            <w:tblGrid>
              <w:gridCol w:w="6015"/>
              <w:gridCol w:w="6378"/>
            </w:tblGrid>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Л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ЛО</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м.н., проф. Бітенський В.С.</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унальна установа «Одеський обласний медичний центр психічного здоров’я», денний стаціонар, м. Одес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rPr>
                    <w:t>д.м.н., проф. Мельник Е.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унальна установа «Одеський обласний медичний центр психічного здоров’я», денний стаціонар, м. Одеса</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Довгострокове розширене дослідження з вивчення застосування еслікарбазепіну ацетату», код дослідження 093-050, </w:t>
            </w:r>
            <w:r>
              <w:rPr>
                <w:rFonts w:cs="Times New Roman" w:ascii="Times New Roman" w:hAnsi="Times New Roman"/>
                <w:bCs/>
                <w:iCs/>
                <w:sz w:val="24"/>
                <w:szCs w:val="24"/>
              </w:rPr>
              <w:t>версія 6.0 з інкорпорованою поправкою версія 5.0 від 7 червня 2013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ІНС Ресерч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ановіон Фармас’ютікалз, Інк.,</w:t>
            </w:r>
            <w:r>
              <w:rPr>
                <w:rFonts w:eastAsia="PMingLiU;新細明體" w:cs="Times New Roman" w:ascii="Times New Roman" w:hAnsi="Times New Roman"/>
                <w:sz w:val="24"/>
                <w:szCs w:val="24"/>
              </w:rPr>
              <w:t xml:space="preserve"> </w:t>
            </w:r>
            <w:r>
              <w:rPr>
                <w:rFonts w:cs="Times New Roman" w:ascii="Times New Roman" w:hAnsi="Times New Roman"/>
                <w:sz w:val="24"/>
                <w:szCs w:val="24"/>
              </w:rPr>
              <w:t>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89</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MS Mincho;Yu Gothic UI" w:cs="Times New Roman" w:ascii="Times New Roman" w:hAnsi="Times New Roman"/>
                <w:bCs/>
                <w:sz w:val="24"/>
                <w:szCs w:val="24"/>
              </w:rPr>
              <w:t xml:space="preserve">Додаткове залучення препарату порівняння Ербітукс 500 мг у флаконі, концентрат для приготування розчину для інфузії 5 мг/мл, виробник </w:t>
            </w:r>
            <w:r>
              <w:rPr>
                <w:rFonts w:cs="Times New Roman" w:ascii="Times New Roman" w:hAnsi="Times New Roman"/>
                <w:color w:val="000000"/>
                <w:sz w:val="24"/>
                <w:szCs w:val="24"/>
              </w:rPr>
              <w:t xml:space="preserve">Merck KGaA, Німеччина; </w:t>
            </w:r>
            <w:r>
              <w:rPr>
                <w:rFonts w:eastAsia="MS Mincho;Yu Gothic UI" w:cs="Times New Roman" w:ascii="Times New Roman" w:hAnsi="Times New Roman"/>
                <w:bCs/>
                <w:sz w:val="24"/>
                <w:szCs w:val="24"/>
              </w:rPr>
              <w:t>Залучення додаткової виробничої ділянки препарату порівняння Ербітукс 500 мг у флаконі, концентрат для приготування розчину для інфузії 5 мг/мл - Pharma Complex Solutions Sp. z o.o., POLAND; Маркування препарату порівняння Ербітукс 500 мг у флаконі, концентрат для приготування розчину для інфузії 5 мг/мл; Коротка характеристика лікарського засобу (Summary of product characteristics) Ербітукс 500 мг у флаконі, концентрат для приготування розчину для інфузії 5 мг/м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 від 11.03.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Міжнародне, багатоцентрове, рандомізоване, відкрите дослідження фази 3 препарату MEDI4736 окремо або в комбінації з Тремелімумабом у порівнянні зі стандартною хіміотерапією для 1-ї лінії лікування пацієнтів з рецидивним або метастатичним плоскоклітинним раком голови та шиї», код дослідження D419LC00001, </w:t>
            </w:r>
            <w:r>
              <w:rPr>
                <w:rFonts w:cs="Times New Roman" w:ascii="Times New Roman" w:hAnsi="Times New Roman"/>
                <w:color w:val="000000"/>
                <w:sz w:val="24"/>
                <w:szCs w:val="24"/>
              </w:rPr>
              <w:t>версія 05 від 02 березня 2016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АСТРАЗЕНЕКА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straZeneca AB, Swede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90</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Включення додаткового місця проведення клінічного випробування: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м.н., проф. Резніченко Ю. Г.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мунальна установа «Запорізька обласна клінічна дитяча лікарня» Запорізької обласної ради, відділення загальної хірургії, м. Запоріжжя</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Частково засліплене, рандомізоване, контрольоване активним препаратом порівняння дослідження IIб фази для оцінки фармакокінетики, фармакодинаміки, безпеки та переносимості апрепітанту у дітей для запобігання післяопераційної нудоти та блювоти», код дослідження MK-0869-219, версія від 20 липня 2012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МСД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к Шарп Енд Доум Корп.», дочірнє підприємство «Мерк Енд Ко., Інк.» (Merck Sharp &amp; Dohme Corp., a subsidiary of Merck &amp; Co.,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en-US" w:eastAsia="uk-UA"/>
              </w:rPr>
              <w:t>91</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новлений протокол клінічного випробування G200901, версія 3.0, поправка 2, від 18.02.2016 р.; Інформаційний листок пацієнта та форма інформованої згоди, версія для України 2.0 від 11 квітня 2016 р. на підставі Майстер-версії 4.0                   від 29.03.2016 р., українською та російською мовами; Інформаційний лист до лікуючого лікаря, версія 2.0 від 30.03.2016 р., українською та російською мовами; Брошура дослідника досліджуваного препарату Enobosarm (GTx-024, Ostarine®), версія 13 від 06.07.2015 року; Брошура дослідника досліджуваного препарату Enobosarm (GTx-024, Ostarine®), версія 14 від 06.08.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1 від 24.09.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ідкрите багатоцентрове міжнародне дослідження 2-ї фази для оцінки ефективності та безпечності застосування препарату GTx-024 для лікування поширеного андроген-рецептор-позитивного тричі негативного раку молочної залози (AR+ TNBC)», код дослідження G200901, версія 2.0, поправка 1, від 22 квітня 2015 року</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Фармасіч»,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x Inc., СШ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9</w:t>
            </w:r>
            <w:r>
              <w:rPr>
                <w:rFonts w:eastAsia="Times New Roman" w:cs="Times New Roman" w:ascii="Times New Roman" w:hAnsi="Times New Roman"/>
                <w:lang w:val="en-US" w:eastAsia="uk-UA"/>
              </w:rPr>
              <w:t>2</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ключення додаткового місця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н., проф. Мельник В.П.</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иївська міська туберкульозна лікарня №1 з диспансерним відділенням, відділення диференційної діагностики захворювань дихальних органів, Приватний вищий навчальний заклад «Київський медичний університет», кафедра інфекційних хвороб, фтизіатрії і пульмонології, м. Київ</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8 від 10.12.201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3я фаза, 24-тижневе подвійне сліпе, плацебо-контрольоване, у паралельних групах, дослідження ефективності та безпеки Реслізумабу підшкірного введення у фіксованій дозі (110 мг кожні 4 тижні) у пацієнтів з астмою залежною від оральних кортикостероїдів та підвищеним рівнем еозинофілів в крові», код дослідження C38072-AS-30027, версія від    15 квітня 2015 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ДО ІнноФарм-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ва Брендід Фармасьютікал Продактс Ар&amp;Ді, Інк. (Teva Branded Pharmaceutical Products R&amp;D, Inc.), United State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2344"/>
        <w:gridCol w:w="8888"/>
        <w:gridCol w:w="3760"/>
        <w:gridCol w:w="6613"/>
      </w:tblGrid>
      <w:tr>
        <w:trPr>
          <w:trHeight w:val="1705" w:hRule="atLeast"/>
        </w:trPr>
        <w:tc>
          <w:tcPr>
            <w:tcW w:w="11232"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gridSpan w:val="2"/>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9</w:t>
            </w:r>
            <w:r>
              <w:rPr>
                <w:rFonts w:eastAsia="Times New Roman" w:cs="Times New Roman" w:ascii="Times New Roman" w:hAnsi="Times New Roman"/>
                <w:lang w:val="en-US" w:eastAsia="uk-UA"/>
              </w:rPr>
              <w:t>3</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15.08.2016 № 835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4"/>
                <w:szCs w:val="24"/>
              </w:rPr>
              <w:t>Ідентифікація суттєвої поправки</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новлений протокол клінічного дослідження C38072-AS-30027 з поправкою 01, версія від 27 січня 2016 р., англійською мовою; Інформація для дорослого пацієнта і форма інформованої згоди для учасників віком від 18 років, версія 5.1 для України українською мовою від 5 квітня 2016 р.; Інформація для дорослого пацієнта і форма інформованої згоди для учасників віком від 18 років, версія 5.1 для України російською мовою від 5 квітня 2016 р.; Інформація для дорослого пацієнта і форма інформованої згоди для учасників віком від 18 років, версія 5.1 для України англійською мовою від              21 березня 2016 р.; Інформація та форма інформованої згоди для батьків, версія 4.1 для України українською мовою від 5 квітня 2016 р.; Інформація та форма інформованої згоди для батьків, версія 4.1 для України російською мовою від                 5 квітня 2016 р.; Інформація та форма інформованої згоди для батьків, версія 4.1 для України англійською мовою від               21 березня 2016 р.; Інформація для пацієнта та форма інформованої згоди для учасників віком від 14 до 18 років, версія 3.1 для України українською мовою від 5 квітня 2016 р.; Інформація для пацієнта та форма інформованої згоди для учасників віком від 14 до 18 років, версія 3.1 для України російською мовою від 5 квітня 2016 р.; Інформація для пацієнта та форма інформованої згоди для учасників віком від 14 до 18 років, версія 3.1 для України англійською мовою від 21 березня 2016 р.; Інформація для пацієнта та форма інформованої згоди для учасників віком від 12 до 14 років, версія 3.1 для України українською мовою від 5 квітня 2016 р.; Інформація для пацієнта та форма інформованої згоди для учасників віком від 12 до 14 років, версія 3.1 для України російською мовою від 5 квітня 2016 р.; Інформація для пацієнта та форма інформованої згоди для учасників віком від 12 до 14 років, версія 3.1 для України англійською мовою від 21 березня 2016 р.; Картка пацієнта AM3 з функцією GSM, інструкції для випробування C38072-AS-30027, редакція 02.00 від 11 квітня 2016 р., українською мовою; Картка пацієнта AM3 з функцією GSM, інструкції для випробування C38072-AS-30027, редакція 02.00 від 11 квітня 2016 р., російською мовою; Валідаційний лист (ValidationSheet) від                 </w:t>
            </w:r>
            <w:r>
              <w:rPr/>
              <w:t>11 квітня 2016 р., українською мовою; Валідаційний лист (ValidationSheet) від 11 квітня 2016 р., російською мовою; Опитувальник якості життя хворих на астму із стандартизованими видами діяльності (AQLQ(S)), від квітня 2006 р., оновлена 06 березня 2013 р., українською мовою; Брошура дослідника Реслізумаб, Видання 05, від 06 квітня 2016 р., англійською мовою; Оновлена загальна оцінка ризику та користі,  англійською мовою; Збільшення кількості пацієнтів в Україні з 50 до 75 осіб; Включення додаткових місць проведення клінічного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мар Ю. В.</w:t>
                  </w:r>
                </w:p>
                <w:p>
                  <w:pPr>
                    <w:pStyle w:val="Normal"/>
                    <w:spacing w:lineRule="auto" w:line="240" w:before="0" w:after="0"/>
                    <w:jc w:val="both"/>
                    <w:rPr/>
                  </w:pPr>
                  <w:r>
                    <w:rPr>
                      <w:rFonts w:cs="Times New Roman" w:ascii="Times New Roman" w:hAnsi="Times New Roman"/>
                      <w:sz w:val="24"/>
                      <w:szCs w:val="24"/>
                    </w:rPr>
                    <w:t>Комунальне некомерційне підприємство «Консультативно-діагностичний центр» Деснянського району                   м. Києва, Відділення денного стаціонару, м. Киї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йда П. 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іклініка управління медичних послуг та реабілітації Державної акціонерної холдингової компанії  «Артем», Відділення денного стаціонару,  м. Київ</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8 від 10.12.2015</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3я фаза, 24-тижневе подвійне сліпе, плацебо-контрольоване, у паралельних групах, дослідження ефективності та безпеки Реслізумабу підшкірного введення у фіксованій дозі (110 мг кожні 4 тижні) у пацієнтів з астмою залежною від оральних кортикостероїдів та підвищеним рівнем еозинофілів в крові», код  дослідження C38072-AS-30027, </w:t>
            </w:r>
            <w:r>
              <w:rPr>
                <w:rFonts w:cs="Times New Roman" w:ascii="Times New Roman" w:hAnsi="Times New Roman"/>
                <w:bCs/>
                <w:sz w:val="24"/>
                <w:szCs w:val="24"/>
              </w:rPr>
              <w:t>версія від 15 квітня 2015 р.</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ОВ «КДО ІнноФарм-Україна»</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ва Брендід Фармасьютікал Продактс Ар&amp;Ді, Інк. (</w:t>
            </w:r>
            <w:r>
              <w:rPr>
                <w:rFonts w:cs="Times New Roman" w:ascii="Times New Roman" w:hAnsi="Times New Roman"/>
                <w:bCs/>
                <w:sz w:val="24"/>
                <w:szCs w:val="24"/>
              </w:rPr>
              <w:t>Teva Branded Pharmaceutical Products R&amp;D, Inc.</w:t>
            </w:r>
            <w:r>
              <w:rPr>
                <w:rFonts w:cs="Times New Roman" w:ascii="Times New Roman" w:hAnsi="Times New Roman"/>
                <w:sz w:val="24"/>
                <w:szCs w:val="24"/>
              </w:rPr>
              <w:t xml:space="preserve">), </w:t>
            </w:r>
            <w:r>
              <w:rPr>
                <w:rFonts w:cs="Times New Roman" w:ascii="Times New Roman" w:hAnsi="Times New Roman"/>
                <w:sz w:val="24"/>
                <w:szCs w:val="24"/>
                <w:lang w:val="en-US"/>
              </w:rPr>
              <w:t>United State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t>-</w:t>
            </w:r>
          </w:p>
        </w:tc>
        <w:tc>
          <w:tcPr>
            <w:tcW w:w="6613"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9</w:t>
            </w:r>
            <w:r>
              <w:rPr>
                <w:rFonts w:eastAsia="Times New Roman" w:cs="Times New Roman" w:ascii="Times New Roman" w:hAnsi="Times New Roman"/>
                <w:lang w:val="en-US" w:eastAsia="uk-UA"/>
              </w:rPr>
              <w:t>4</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лучення додаткових місць проведення випробування:</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Б. відповідального дослід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місця проведення клінічного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н. Голобородько А.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У «Одеська обласна клінічна лікарня», нейрохірургічне відділення, м. Одеса</w:t>
                  </w:r>
                </w:p>
              </w:tc>
            </w:tr>
          </w:tbl>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ндомізоване, відкрите дослідження фази ІІ для оцінки ефективності та переносимості лікарського засобу МЕТАСТРІМ ®, розчин для ін'єкцій виробництва ПрАТ «Фармацевтична фірма «Дарниця» (Україна) в комплексному лікуванні пацієнтів c гострим порушенням мозкового кровообігу за ішемічним типом у порівнянні з групою пацієнтів, які отримують тільки базисну терапію», код дослідження FFD_METAST_DAR-S1/ІI.f/ins-07.13, версія №2 від 04.09.2015р.</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Т «Фармацевтична фірма «Дарниця»,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Т «Фармацевтична фірма «Дарниця»,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705"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lang w:val="en-US" w:eastAsia="uk-UA"/>
              </w:rPr>
            </w:pPr>
            <w:r>
              <w:rPr>
                <w:rFonts w:eastAsia="Times New Roman" w:cs="Times New Roman" w:ascii="Times New Roman" w:hAnsi="Times New Roman"/>
                <w:lang w:eastAsia="uk-UA"/>
              </w:rPr>
              <w:t xml:space="preserve">Додаток </w:t>
            </w:r>
            <w:r>
              <w:rPr>
                <w:rFonts w:eastAsia="Times New Roman" w:cs="Times New Roman" w:ascii="Times New Roman" w:hAnsi="Times New Roman"/>
                <w:lang w:val="ru-RU" w:eastAsia="uk-UA"/>
              </w:rPr>
              <w:t>9</w:t>
            </w:r>
            <w:r>
              <w:rPr>
                <w:rFonts w:eastAsia="Times New Roman" w:cs="Times New Roman" w:ascii="Times New Roman" w:hAnsi="Times New Roman"/>
                <w:lang w:val="en-US" w:eastAsia="uk-UA"/>
              </w:rPr>
              <w:t>5</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 наказу Міністерства охоро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доров’я України</w:t>
            </w:r>
          </w:p>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p>
            <w:pPr>
              <w:pStyle w:val="Normal"/>
              <w:spacing w:lineRule="auto" w:line="240" w:before="0" w:after="0"/>
              <w:ind w:left="6721"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4992" w:type="dxa"/>
        <w:jc w:val="left"/>
        <w:tblInd w:w="-113" w:type="dxa"/>
        <w:tblLayout w:type="fixed"/>
        <w:tblCellMar>
          <w:top w:w="0" w:type="dxa"/>
          <w:left w:w="108" w:type="dxa"/>
          <w:bottom w:w="0" w:type="dxa"/>
          <w:right w:w="108" w:type="dxa"/>
        </w:tblCellMar>
      </w:tblPr>
      <w:tblGrid>
        <w:gridCol w:w="2344"/>
        <w:gridCol w:w="1264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дентифікація суттєвої поправки</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новлений протокол клінічного випробування, версія №3 від 02.06.2016 р.; Оновлений синопсис клінічного випробування версія №3 від 02.06.2016 р.; Включення додаткового місця проведення клінічного випробування:</w:t>
            </w:r>
            <w:r>
              <w:rPr/>
              <w:t xml:space="preserve"> </w:t>
            </w:r>
          </w:p>
          <w:tbl>
            <w:tblPr>
              <w:tblW w:w="12359" w:type="dxa"/>
              <w:jc w:val="left"/>
              <w:tblInd w:w="34" w:type="dxa"/>
              <w:tblLayout w:type="fixed"/>
              <w:tblCellMar>
                <w:top w:w="0" w:type="dxa"/>
                <w:left w:w="108" w:type="dxa"/>
                <w:bottom w:w="0" w:type="dxa"/>
                <w:right w:w="108" w:type="dxa"/>
              </w:tblCellMar>
            </w:tblPr>
            <w:tblGrid>
              <w:gridCol w:w="704"/>
              <w:gridCol w:w="1165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п</w:t>
                  </w:r>
                </w:p>
              </w:tc>
              <w:tc>
                <w:tcPr>
                  <w:tcW w:w="1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П. відповідального дослідник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зва місця проведення випроб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хова І. Б.</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П «Клініка медичної академії» ДЗ «Дніпропетровська медична академія МОЗ України», поліклінічне відділення, м. Дніпропетровськ</w:t>
                  </w:r>
                </w:p>
              </w:tc>
            </w:tr>
          </w:tbl>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а дата наказу МОЗ щодо затвердження клінічного випробування</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59 від 18.05.201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орівняльна оцінка ефективності та переносності препарату Амброксолу гідрохлорид+Карбоцистеїн, таблетки, вкриті плівковою оболонкою виробництва ПАТ «Фармак» і препарату Лазолван®, таблетки виробництва компанії Boehringer Ingelheim у пацієнтів з гострим бронхітом та хронічним бронхітом в стадії загострення», код дослідження                       FК/АМ-КС/16, </w:t>
            </w:r>
            <w:r>
              <w:rPr>
                <w:rFonts w:cs="Times New Roman" w:ascii="Times New Roman" w:hAnsi="Times New Roman"/>
                <w:color w:val="000000"/>
                <w:sz w:val="24"/>
                <w:szCs w:val="24"/>
              </w:rPr>
              <w:t>версія №2 від 29.03.2016</w:t>
            </w:r>
            <w:r>
              <w:rPr>
                <w:rFonts w:eastAsia="Times New Roman" w:cs="Times New Roman" w:ascii="Times New Roman" w:hAnsi="Times New Roman"/>
                <w:sz w:val="24"/>
                <w:szCs w:val="24"/>
              </w:rPr>
              <w:t xml:space="preserve"> </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pacing w:val="6"/>
                <w:sz w:val="24"/>
                <w:szCs w:val="24"/>
              </w:rPr>
              <w:t>ПАТ «Фармак»,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pacing w:val="6"/>
                <w:sz w:val="24"/>
                <w:szCs w:val="24"/>
              </w:rPr>
              <w:t>ПАТ «Фармак», Україн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путні матеріали/препарати супутньої терапії</w:t>
            </w:r>
          </w:p>
        </w:tc>
        <w:tc>
          <w:tcPr>
            <w:tcW w:w="1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Ю.М. К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9</w:t>
            </w:r>
            <w:r>
              <w:rPr>
                <w:rFonts w:eastAsia="Times New Roman" w:cs="Times New Roman" w:ascii="Times New Roman" w:hAnsi="Times New Roman"/>
                <w:sz w:val="24"/>
                <w:szCs w:val="24"/>
                <w:lang w:eastAsia="uk-UA"/>
              </w:rPr>
              <w:t>6</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8.2016 № 835</w:t>
            </w:r>
            <w:r>
              <w:rPr>
                <w:rFonts w:eastAsia="Times New Roman" w:cs="Times New Roman" w:ascii="Times New Roman" w:hAnsi="Times New Roman"/>
                <w:lang w:eastAsia="uk-UA"/>
              </w:rPr>
              <w:t xml:space="preserve">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тервенційне, рандомізоване, подвійне сліпе, плацебо-контрольоване дослідження з активним препаратом порівняння (флуоксетин) та фіксованою дозою вортіоксетину у педіатричних пацієнтів віком від 7 до 11 років, хворих на великий депресивний розлад (ВДР)», код дослідження 12709A, версія 3.0 від 18 січня 2016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Клінічні дослідження Айкон», Україна</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 Лундбек А/С, Данія </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ртіоксетин / VORTIOXETINE / Brintellix (Lu AA21004; вортіоксетин / VORTIOXETINE); таблетки; 15 мг; Альмак Клінікал Сервісиз Лімітед (Almac Clinical Services Limited), Великобританія; Х. Лундбек А/C                           (H. Lundbeck A/S), Данія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ртіоксетин / VORTIOXETINE / Brintellix (Lu AA21004; вортіоксетин / VORTIOXETINE); таблетки; 5 мг; Альмак Клінікал Сервісиз Лімітед (Almac Clinical Services Limited), Великобританія; Х. Лундбек А/C                         (H. Lundbeck A/S), Данія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ртіоксетин / VORTIOXETINE / Brintellix (Lu AA21004; вортіоксетин / VORTIOXETINE); таблетки; 10 мг; Альмак Клінікал Сервісиз Лімітед (Almac Clinical Services Limited), Великобританія; Х. Лундбек А/C                         (H. Lundbeck A/S), Данія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ртіоксетин / VORTIOXETINE / Brintellix (Lu AA21004; вортіоксетин / VORTIOXETINE); таблетки; 20 мг; Альмак Клінікал Сервісиз Лімітед (Almac Clinical Services Limited), Великобританія; Х. Лундбек А/C                         (H. Lundbeck A/S), Данія ;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вортіоксетину / VORTIOXETINE / Brintellix,флуоксетину / Fluoxetin / Fluoxetin HEXAL; капсули; Альмак Клінікал Сервісиз Лімітед (Almac Clinical Services Limited), Великобританія; Х. Лундбек А/C                           (H. Lundbeck A/S), Данія</w:t>
            </w:r>
          </w:p>
        </w:tc>
      </w:tr>
      <w:tr>
        <w:trPr>
          <w:trHeight w:val="184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д.м.н. Скрипніков 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тавська обласна клінічна психіатрична лікарня імені О.Ф. Мальцева, відділення 9 – дитячо-підліткове відділення, ВДНЗУ «Українська медична стоматологічна академія», кафедра психіатрії, наркології та медичної психології, м. Полтава</w:t>
            </w:r>
          </w:p>
          <w:p>
            <w:pPr>
              <w:pStyle w:val="Normal"/>
              <w:spacing w:lineRule="auto" w:line="240" w:before="0" w:after="0"/>
              <w:jc w:val="both"/>
              <w:rPr/>
            </w:pPr>
            <w:r>
              <w:rPr>
                <w:rFonts w:eastAsia="Times New Roman" w:cs="Times New Roman" w:ascii="Times New Roman" w:hAnsi="Times New Roman"/>
                <w:sz w:val="24"/>
                <w:szCs w:val="24"/>
              </w:rPr>
              <w:t>2)</w:t>
              <w:tab/>
              <w:t>к.м.н. Венгер О.П.</w:t>
            </w:r>
          </w:p>
          <w:p>
            <w:pPr>
              <w:pStyle w:val="Normal"/>
              <w:spacing w:lineRule="auto" w:line="240" w:before="0" w:after="0"/>
              <w:jc w:val="both"/>
              <w:rPr/>
            </w:pPr>
            <w:r>
              <w:rPr>
                <w:rFonts w:eastAsia="Times New Roman" w:cs="Times New Roman" w:ascii="Times New Roman" w:hAnsi="Times New Roman"/>
                <w:sz w:val="24"/>
                <w:szCs w:val="24"/>
              </w:rPr>
              <w:t>Тернопільська обласна комунальна клінічна психоневрологічна лікарня, психіатричне відділення №8 (дитяче) та психіатричне відділення №9 (підліткове),  ДВНЗ «Тернопільський державний медичний університет                           ім. І.Я. Горбачевського МОЗ України», кафедра неврології, психіатрії, наркології та медичної психології,                          м. Тернопіль</w:t>
            </w:r>
          </w:p>
          <w:p>
            <w:pPr>
              <w:pStyle w:val="Normal"/>
              <w:spacing w:lineRule="auto" w:line="240" w:before="0" w:after="0"/>
              <w:jc w:val="both"/>
              <w:rPr/>
            </w:pPr>
            <w:r>
              <w:rPr>
                <w:rFonts w:eastAsia="Times New Roman" w:cs="Times New Roman" w:ascii="Times New Roman" w:hAnsi="Times New Roman"/>
                <w:sz w:val="24"/>
                <w:szCs w:val="24"/>
              </w:rPr>
              <w:t>3)</w:t>
              <w:tab/>
              <w:t>д.м.н. Проскуріна Т.Ю.</w:t>
            </w:r>
          </w:p>
          <w:p>
            <w:pPr>
              <w:pStyle w:val="Normal"/>
              <w:spacing w:lineRule="auto" w:line="240" w:before="0" w:after="0"/>
              <w:jc w:val="both"/>
              <w:rPr/>
            </w:pPr>
            <w:r>
              <w:rPr>
                <w:rFonts w:eastAsia="Times New Roman" w:cs="Times New Roman" w:ascii="Times New Roman" w:hAnsi="Times New Roman"/>
                <w:sz w:val="24"/>
                <w:szCs w:val="24"/>
              </w:rPr>
              <w:t>Державна установа «Інститут охорони здоров’я дітей та підлітків НАМН України», відділення психіатрії,                   м. Харків</w:t>
            </w:r>
          </w:p>
          <w:p>
            <w:pPr>
              <w:pStyle w:val="Normal"/>
              <w:spacing w:lineRule="auto" w:line="240" w:before="0" w:after="0"/>
              <w:jc w:val="both"/>
              <w:rPr/>
            </w:pPr>
            <w:r>
              <w:rPr>
                <w:rFonts w:eastAsia="Times New Roman" w:cs="Times New Roman" w:ascii="Times New Roman" w:hAnsi="Times New Roman"/>
                <w:sz w:val="24"/>
                <w:szCs w:val="24"/>
              </w:rPr>
              <w:t>4)</w:t>
              <w:tab/>
              <w:t xml:space="preserve">д.м.н., проф. Підкоритов В.С.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а установа "Інститут неврології, психіатрії та наркології Національної академії медичних наук України", відділ клінічної, соціальної та дитячої психіатрії, м. Харків</w:t>
            </w:r>
          </w:p>
          <w:p>
            <w:pPr>
              <w:pStyle w:val="Normal"/>
              <w:spacing w:lineRule="auto" w:line="240" w:before="0" w:after="0"/>
              <w:jc w:val="both"/>
              <w:rPr/>
            </w:pPr>
            <w:r>
              <w:rPr>
                <w:rFonts w:eastAsia="Times New Roman" w:cs="Times New Roman" w:ascii="Times New Roman" w:hAnsi="Times New Roman"/>
                <w:sz w:val="24"/>
                <w:szCs w:val="24"/>
              </w:rPr>
              <w:t>5)</w:t>
              <w:tab/>
              <w:t>д.м.н. Мельник 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 «Одеський обласний медичний центр психічного здоров’я»,  відділення №9, м. Одеса</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флуоксетин / Fluoxetin / Fluoxetin HEXAL (флуоксетин / Fluoxetin); капсула (інкапсульовані таблетки); 10 мг; Альмак Клінікал Сервісиз Лімітед (Almac Clinical Services Limited), Великобританія; Х. Лундбек А/C                          (H. Lundbeck A/S), Данія ; Гексал АГ(Hexal AG), Німеччина; Салютас Фарма ГмбХ (Salutas Pharma GmbH), Німеччина; </w:t>
            </w:r>
          </w:p>
          <w:p>
            <w:pPr>
              <w:pStyle w:val="Normal"/>
              <w:spacing w:lineRule="auto" w:line="240" w:before="0" w:after="0"/>
              <w:jc w:val="both"/>
              <w:rPr/>
            </w:pPr>
            <w:r>
              <w:rPr>
                <w:rFonts w:eastAsia="Times New Roman" w:cs="Times New Roman" w:ascii="Times New Roman" w:hAnsi="Times New Roman"/>
                <w:sz w:val="24"/>
                <w:szCs w:val="24"/>
              </w:rPr>
              <w:t>флуоксетин / Fluoxetin / Fluoxetin HEXAL (флуоксетин / Fluoxetin); капсула (інкапсульовані таблетки); 20 мг; Альмак Клінікал Сервісиз Лімітед (Almac Clinical Services Limited), Великобританія; Х. Лундбек А/C                         (H. Lundbeck A/S), Данія ; Гексал АГ(Hexal AG), Німеччина; Салютас Фарма ГмбХ (Salutas Pharma GmbH), Німеччина</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абораторні набори та витратні матеріали до них.</w:t>
              <w:br/>
              <w:t>• Обладнання та матеріали:</w:t>
              <w:br/>
              <w:t>1) ЕКГ апарати</w:t>
              <w:br/>
              <w:t>2) Електроні планшети для рейтерів</w:t>
              <w:br/>
              <w:t>3) Термометри</w:t>
              <w:br/>
              <w:t>4) Центрифуги</w:t>
              <w:br/>
              <w:t>5) Морозильні камери</w:t>
              <w:br/>
              <w:t>6) Ваги</w:t>
              <w:br/>
              <w:t>7) Ростомір</w:t>
              <w:br/>
              <w:t>8) Тонометр (прибор для вимірювання тиску)</w:t>
              <w:br/>
              <w:t>9) Кружки для пацієнтів Oralflo™</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vertAlign w:val="superscript"/>
          <w:lang w:eastAsia="uk-UA"/>
        </w:rPr>
        <w:t xml:space="preserve">                                                                               </w:t>
      </w:r>
      <w:r>
        <w:rPr/>
        <w:t xml:space="preserve">                                                                                                                                                                                                                                                                                       </w:t>
      </w:r>
    </w:p>
    <w:tbl>
      <w:tblPr>
        <w:tblW w:w="21605" w:type="dxa"/>
        <w:jc w:val="left"/>
        <w:tblInd w:w="-108" w:type="dxa"/>
        <w:tblLayout w:type="fixed"/>
        <w:tblCellMar>
          <w:top w:w="0" w:type="dxa"/>
          <w:left w:w="108" w:type="dxa"/>
          <w:bottom w:w="0" w:type="dxa"/>
          <w:right w:w="108" w:type="dxa"/>
        </w:tblCellMar>
      </w:tblPr>
      <w:tblGrid>
        <w:gridCol w:w="11232"/>
        <w:gridCol w:w="10373"/>
      </w:tblGrid>
      <w:tr>
        <w:trPr>
          <w:trHeight w:val="1426" w:hRule="atLeast"/>
        </w:trPr>
        <w:tc>
          <w:tcPr>
            <w:tcW w:w="1123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373"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даток </w:t>
            </w:r>
            <w:r>
              <w:rPr>
                <w:rFonts w:eastAsia="Times New Roman" w:cs="Times New Roman" w:ascii="Times New Roman" w:hAnsi="Times New Roman"/>
                <w:sz w:val="24"/>
                <w:szCs w:val="24"/>
                <w:lang w:val="en-US" w:eastAsia="uk-UA"/>
              </w:rPr>
              <w:t>9</w:t>
            </w:r>
            <w:r>
              <w:rPr>
                <w:rFonts w:eastAsia="Times New Roman" w:cs="Times New Roman" w:ascii="Times New Roman" w:hAnsi="Times New Roman"/>
                <w:sz w:val="24"/>
                <w:szCs w:val="24"/>
                <w:lang w:eastAsia="uk-UA"/>
              </w:rPr>
              <w:t>7</w:t>
            </w:r>
          </w:p>
          <w:p>
            <w:pPr>
              <w:pStyle w:val="Normal"/>
              <w:spacing w:lineRule="auto" w:line="240" w:before="0" w:after="0"/>
              <w:rPr/>
            </w:pPr>
            <w:r>
              <w:rPr>
                <w:rFonts w:eastAsia="Times New Roman" w:cs="Times New Roman" w:ascii="Times New Roman" w:hAnsi="Times New Roman"/>
                <w:sz w:val="24"/>
                <w:szCs w:val="24"/>
                <w:lang w:eastAsia="uk-UA"/>
              </w:rPr>
              <w:t>до наказу Міністерства охоро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оров’я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5.08.2016 № 835  </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5064" w:type="dxa"/>
        <w:jc w:val="left"/>
        <w:tblInd w:w="-113" w:type="dxa"/>
        <w:tblLayout w:type="fixed"/>
        <w:tblCellMar>
          <w:top w:w="0" w:type="dxa"/>
          <w:left w:w="108" w:type="dxa"/>
          <w:bottom w:w="0" w:type="dxa"/>
          <w:right w:w="108" w:type="dxa"/>
        </w:tblCellMar>
      </w:tblPr>
      <w:tblGrid>
        <w:gridCol w:w="3145"/>
        <w:gridCol w:w="11919"/>
      </w:tblGrid>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клінічного випробування, код, версія та дат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жнародне багатоцентрове порівняльне рандомізоване подвійне сліпе плацебо-контрольоване клінічне дослідження ефективності та безпеки багаторазового підшкірного введення різних доз препарату BCD-085 хворим середньотяжким і важким бляшковим псоріазом», код дослідження BCD-085-2, версія 1.0 від                           16 листопада 2015 р.</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П «БІОКАД УКРАЇНА»/ЗАТ «БІОКАД», Росія</w:t>
            </w:r>
          </w:p>
        </w:tc>
      </w:tr>
      <w:tr>
        <w:trPr>
          <w:trHeight w:val="27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нсор,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 «БІОКАД» (ЗАТ «БІОКАД»), Росія / ЗАТ « БИОКАД», Россия</w:t>
            </w:r>
          </w:p>
        </w:tc>
      </w:tr>
      <w:tr>
        <w:trPr>
          <w:trHeight w:val="28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сліджуваних лікарських засобів лікарська форма, дозування, виробник,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Моноклональне антитіло проти інтерлейкіну-17 (BCD-085; Моноклональне антитіло проти інтерлейкіну-17); розчин для ін'єкцій, 40 мг/ мл; 40 мг/мл; Закрите акціонерне товариство «БІОКАД» (ЗАТ «БІОКАД»), Росі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цебо до Моноклонального антитіла проти інтерлейкіну-17, розчин для ін'єкцій, 40 мг/ мл; Закрите акціонерне товариство «БІОКАД» (ЗАТ «БІОКАД»), Росія</w:t>
            </w:r>
          </w:p>
        </w:tc>
      </w:tr>
      <w:tr>
        <w:trPr>
          <w:trHeight w:val="83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ідповідальний (і) дослідник (и) та місце (я)</w:t>
            </w:r>
            <w:r>
              <w:rPr>
                <w:rFonts w:cs="Times New Roman" w:ascii="Times New Roman" w:hAnsi="Times New Roman"/>
                <w:sz w:val="24"/>
                <w:szCs w:val="24"/>
              </w:rPr>
              <w:t xml:space="preserve"> проведення випробування в Україні </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1)</w:t>
              <w:tab/>
              <w:t xml:space="preserve">д.м.н., проф. Степаненко В. І.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лександрівська клінічна лікарня м. Києва, шкірно-венерологічне відділення, Національний медичний університет імені О.О. Богомольця, кафедра дерматології та венерології, м. Київ</w:t>
            </w:r>
          </w:p>
          <w:p>
            <w:pPr>
              <w:pStyle w:val="Normal"/>
              <w:spacing w:lineRule="auto" w:line="240" w:before="0" w:after="0"/>
              <w:jc w:val="both"/>
              <w:rPr/>
            </w:pPr>
            <w:r>
              <w:rPr>
                <w:rFonts w:eastAsia="Times New Roman" w:cs="Times New Roman" w:ascii="Times New Roman" w:hAnsi="Times New Roman"/>
                <w:sz w:val="24"/>
                <w:szCs w:val="24"/>
              </w:rPr>
              <w:t>2)</w:t>
              <w:tab/>
              <w:t>Лісницький О. 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Запорізький обласний шкірно-венерологічний клінічний диспансер» Запорізької обласної ради, шкірне відділення № 1, м. Запоріжжя</w:t>
            </w:r>
          </w:p>
          <w:p>
            <w:pPr>
              <w:pStyle w:val="Normal"/>
              <w:spacing w:lineRule="auto" w:line="240" w:before="0" w:after="0"/>
              <w:jc w:val="both"/>
              <w:rPr/>
            </w:pPr>
            <w:r>
              <w:rPr>
                <w:rFonts w:eastAsia="Times New Roman" w:cs="Times New Roman" w:ascii="Times New Roman" w:hAnsi="Times New Roman"/>
                <w:sz w:val="24"/>
                <w:szCs w:val="24"/>
              </w:rPr>
              <w:t>3)</w:t>
              <w:tab/>
              <w:t xml:space="preserve">д.м.н., проф. Дюдюн А. Д. </w:t>
            </w:r>
          </w:p>
          <w:p>
            <w:pPr>
              <w:pStyle w:val="Normal"/>
              <w:spacing w:lineRule="auto" w:line="240" w:before="0" w:after="0"/>
              <w:jc w:val="both"/>
              <w:rPr/>
            </w:pPr>
            <w:r>
              <w:rPr>
                <w:rFonts w:eastAsia="Times New Roman" w:cs="Times New Roman" w:ascii="Times New Roman" w:hAnsi="Times New Roman"/>
                <w:sz w:val="24"/>
                <w:szCs w:val="24"/>
              </w:rPr>
              <w:t>Комунальний заклад «Обласний шкірно-венерологічний диспансер», поліклінічне відділення,                                        ДЗ «Дніпропетровська медична академія МОЗ України», кафедра шкірних та венеричних хвороб,                                         м. Дніпропетровськ</w:t>
            </w:r>
          </w:p>
          <w:p>
            <w:pPr>
              <w:pStyle w:val="Normal"/>
              <w:spacing w:lineRule="auto" w:line="240" w:before="0" w:after="0"/>
              <w:jc w:val="both"/>
              <w:rPr/>
            </w:pPr>
            <w:r>
              <w:rPr>
                <w:rFonts w:eastAsia="Times New Roman" w:cs="Times New Roman" w:ascii="Times New Roman" w:hAnsi="Times New Roman"/>
                <w:sz w:val="24"/>
                <w:szCs w:val="24"/>
              </w:rPr>
              <w:t>4)</w:t>
              <w:tab/>
              <w:t xml:space="preserve">д.м.н., проф. Андрашко Ю. 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льно-діагностичний центр приватного підприємства «Діагностично-лікувальний дерматогінекологічний центр «Асклепій», дерматологічне відділення, м. Ужгород</w:t>
            </w:r>
          </w:p>
          <w:p>
            <w:pPr>
              <w:pStyle w:val="Normal"/>
              <w:spacing w:lineRule="auto" w:line="240" w:before="0" w:after="0"/>
              <w:jc w:val="both"/>
              <w:rPr/>
            </w:pPr>
            <w:r>
              <w:rPr>
                <w:rFonts w:eastAsia="Times New Roman" w:cs="Times New Roman" w:ascii="Times New Roman" w:hAnsi="Times New Roman"/>
                <w:sz w:val="24"/>
                <w:szCs w:val="24"/>
              </w:rPr>
              <w:t>5)</w:t>
              <w:tab/>
              <w:t xml:space="preserve">д.м.н., проф. Надашкевич О. Н.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інічний госпіталь державної прикордонної служби України (військова частина 2522), відділення дерматологічне; Львівський національний медичний університет імені Данила Галицького, кафедра сімейної медицини та дерматології, венерології, м. Львів</w:t>
            </w:r>
          </w:p>
          <w:p>
            <w:pPr>
              <w:pStyle w:val="Normal"/>
              <w:spacing w:lineRule="auto" w:line="240" w:before="0" w:after="0"/>
              <w:jc w:val="both"/>
              <w:rPr/>
            </w:pPr>
            <w:r>
              <w:rPr>
                <w:rFonts w:eastAsia="Times New Roman" w:cs="Times New Roman" w:ascii="Times New Roman" w:hAnsi="Times New Roman"/>
                <w:sz w:val="24"/>
                <w:szCs w:val="24"/>
              </w:rPr>
              <w:t>6)</w:t>
              <w:tab/>
              <w:t xml:space="preserve">д.м.н., проф. Лебедюк М. 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установа «Одеський обласний шкірно-венерологічний диспансер», дерматологічне відділення: Одеський національний медичний університет, кафедра дерматології та венерології, м. Оде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Яремкевич  Р.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льно-діагностичний центр приватного підприємства  «Діагностично-лікувальний дерматогінекологічний центр «Асклепій», відокремлений структурний підрозділ (відділення) № 1, м. Львів</w:t>
            </w:r>
          </w:p>
        </w:tc>
      </w:tr>
      <w:tr>
        <w:trPr>
          <w:trHeight w:val="37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и порівняння, виробник та країна</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утні матеріали/препарати супутньої терапії</w:t>
            </w:r>
          </w:p>
        </w:tc>
        <w:tc>
          <w:tcPr>
            <w:tcW w:w="1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начальника Управління фармацевтичної діяльності та</w:t>
      </w:r>
    </w:p>
    <w:p>
      <w:pPr>
        <w:pStyle w:val="Normal"/>
        <w:spacing w:lineRule="auto" w:line="240" w:before="0" w:after="0"/>
        <w:rPr/>
      </w:pPr>
      <w:r>
        <w:rPr>
          <w:rFonts w:eastAsia="Times New Roman" w:cs="Times New Roman" w:ascii="Times New Roman" w:hAnsi="Times New Roman"/>
          <w:sz w:val="24"/>
          <w:szCs w:val="24"/>
          <w:lang w:eastAsia="ru-RU"/>
        </w:rPr>
        <w:t xml:space="preserve">якості фармацевтичної продукції                                                                    </w:t>
      </w:r>
      <w:r>
        <w:rPr>
          <w:rFonts w:eastAsia="Times New Roman" w:cs="Times New Roman" w:ascii="Times New Roman" w:hAnsi="Times New Roman"/>
          <w:sz w:val="24"/>
          <w:szCs w:val="24"/>
          <w:lang w:eastAsia="uk-UA"/>
        </w:rPr>
        <w:t xml:space="preserve">_______________________                                </w:t>
      </w:r>
      <w:r>
        <w:rPr>
          <w:rFonts w:eastAsia="Times New Roman" w:cs="Times New Roman" w:ascii="Times New Roman" w:hAnsi="Times New Roman"/>
          <w:sz w:val="24"/>
          <w:szCs w:val="24"/>
          <w:lang w:eastAsia="ru-RU"/>
        </w:rPr>
        <w:t xml:space="preserve">Ю.М. К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vertAlign w:val="superscript"/>
          <w:lang w:eastAsia="uk-UA"/>
        </w:rPr>
        <w:t xml:space="preserve">                                                                                                                                                                                                                                                                                       </w:t>
      </w:r>
    </w:p>
    <w:p>
      <w:pPr>
        <w:pStyle w:val="Normal"/>
        <w:widowControl/>
        <w:bidi w:val="0"/>
        <w:spacing w:lineRule="auto" w:line="256" w:before="0" w:after="160"/>
        <w:rPr/>
      </w:pPr>
      <w:r>
        <w:rPr/>
      </w:r>
    </w:p>
    <w:sectPr>
      <w:headerReference w:type="default" r:id="rId2"/>
      <w:footerReference w:type="default" r:id="rId3"/>
      <w:type w:val="nextPage"/>
      <w:pgSz w:orient="landscape" w:w="16838" w:h="11906"/>
      <w:pgMar w:left="850" w:right="850"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Arial" w:hAnsi="Arial" w:eastAsia="Times New Roman" w:cs="Arial"/>
      <w:i/>
      <w:iCs/>
      <w:sz w:val="16"/>
      <w:szCs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i/>
      <w:iCs/>
      <w:sz w:val="16"/>
      <w:szCs w:val="24"/>
      <w:lang w:val="ru-RU"/>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 w:hAnsi="Times New Roman" w:eastAsia="MS Mincho;Yu Gothic UI" w:cs="Times New Roman"/>
      <w:sz w:val="24"/>
      <w:szCs w:val="24"/>
      <w:lang w:val="ru-RU"/>
    </w:rPr>
  </w:style>
  <w:style w:type="character" w:styleId="StrongEmphasis">
    <w:name w:val="Strong"/>
    <w:qFormat/>
    <w:rPr>
      <w:b/>
      <w:bCs/>
    </w:rPr>
  </w:style>
  <w:style w:type="character" w:styleId="Hps">
    <w:name w:val="hps"/>
    <w:qFormat/>
    <w:rPr/>
  </w:style>
  <w:style w:type="character" w:styleId="Atn">
    <w:name w:val="atn"/>
    <w:qFormat/>
    <w:rPr/>
  </w:style>
  <w:style w:type="character" w:styleId="Style18">
    <w:name w:val="Обычный (веб) Знак"/>
    <w:qFormat/>
    <w:rPr>
      <w:rFonts w:ascii="Times New Roman" w:hAnsi="Times New Roman" w:eastAsia="Times New Roman" w:cs="Times New Roman"/>
      <w:sz w:val="24"/>
      <w:szCs w:val="24"/>
      <w:lang w:val="ru-RU"/>
    </w:rPr>
  </w:style>
  <w:style w:type="character" w:styleId="Style19">
    <w:name w:val="Основной текст Знак"/>
    <w:qFormat/>
    <w:rPr>
      <w:sz w:val="22"/>
      <w:szCs w:val="22"/>
    </w:rPr>
  </w:style>
  <w:style w:type="character" w:styleId="Tx1">
    <w:name w:val="tx1"/>
    <w:qFormat/>
    <w:rPr>
      <w:b/>
      <w:bCs/>
    </w:rPr>
  </w:style>
  <w:style w:type="character" w:styleId="FontStyle129">
    <w:name w:val="Font Style129"/>
    <w:qFormat/>
    <w:rPr>
      <w:rFonts w:ascii="Times New Roman" w:hAnsi="Times New Roman" w:cs="Times New Roman"/>
      <w:color w:val="000000"/>
      <w:sz w:val="22"/>
      <w:szCs w:val="22"/>
    </w:rPr>
  </w:style>
  <w:style w:type="character" w:styleId="PageNumber">
    <w:name w:val="Page Number"/>
    <w:rPr/>
  </w:style>
  <w:style w:type="character" w:styleId="Mediumtext">
    <w:name w:val="medium_text"/>
    <w:qFormat/>
    <w:rPr/>
  </w:style>
  <w:style w:type="character" w:styleId="St">
    <w:name w:val="st"/>
    <w:qFormat/>
    <w:rPr/>
  </w:style>
  <w:style w:type="character" w:styleId="Emphasis">
    <w:name w:val="Emphasis"/>
    <w:qFormat/>
    <w:rPr>
      <w:rFonts w:cs="Times New Roman"/>
      <w:b/>
      <w:bCs/>
    </w:rPr>
  </w:style>
  <w:style w:type="character" w:styleId="DefaultChar">
    <w:name w:val="Default Char"/>
    <w:qFormat/>
    <w:rPr>
      <w:rFonts w:ascii="Arial" w:hAnsi="Arial" w:cs="Arial"/>
      <w:color w:val="000000"/>
      <w:sz w:val="24"/>
      <w:szCs w:val="24"/>
      <w:lang w:val="en-U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FF"/>
      <w:spacing w:val="0"/>
      <w:w w:val="100"/>
      <w:kern w:val="0"/>
      <w:position w:val="0"/>
      <w:sz w:val="24"/>
      <w:sz w:val="24"/>
      <w:szCs w:val="24"/>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MS Mincho;Yu Gothic UI" w:cs="Times New Roman"/>
      <w:sz w:val="24"/>
      <w:szCs w:val="24"/>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before="0" w:after="16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84">
    <w:name w:val="Text84"/>
    <w:qFormat/>
    <w:pPr>
      <w:widowControl w:val="false"/>
      <w:autoSpaceDE w:val="false"/>
      <w:bidi w:val="0"/>
      <w:jc w:val="center"/>
    </w:pPr>
    <w:rPr>
      <w:rFonts w:ascii="Bookman Old Style" w:hAnsi="Bookman Old Style" w:eastAsia="Times New Roman" w:cs="Bookman Old Style"/>
      <w:b/>
      <w:bCs/>
      <w:color w:val="000000"/>
      <w:sz w:val="18"/>
      <w:szCs w:val="18"/>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23:00Z</dcterms:created>
  <dc:creator/>
  <dc:description/>
  <cp:keywords/>
  <dc:language>en-US</dc:language>
  <cp:lastModifiedBy/>
  <dcterms:modified xsi:type="dcterms:W3CDTF">2022-08-04T08:24:00Z</dcterms:modified>
  <cp:revision>1</cp:revision>
  <dc:subject/>
  <dc:title/>
</cp:coreProperties>
</file>