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НІСТЕРСТВО ОХОРОНИ ЗДОРОВ'Я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2016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835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Киї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 проведення клінічних випробувань лікарських засобів та затвердження суттєвих поправок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но до статті 7 Закону України "Про лікарські засоби", пункту 3.2 розділу ІІІ, підпункту 2.4 пункту 2 розділу Х Порядку проведення клінічних випробувань лікарських засобів та експертизи матеріалів клінічних випробувань, затвердженого наказом Міністерства охорони здоров'я України від 23 вересня 2009 року № 690 "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", зареєстрованого в Міністерстві юстиції України 29 жовтня 2009 року за № 1010/17026 (в редакції наказу Міністерства охорони здоров'я України від 12 липня 2012 року № 523), та абзацу сорок четвертого підпункту 10 пункту 4 Положення про Міністерство охорони здоров'я України, затвердженого постановою Кабінету Міністрів України від 25 березня 2015 року № 267, на підставі висновків експертизи матеріалів щодо проведення клінічного випробування, наданих Державним підприємством "Державний експертний центр Міністерства охорони здоров'я України"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КАЗУЮ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озволити проведення клінічних випробувань згідно з додатками (додатки 1 – 16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нести суттєві поправки до протоколів клінічних випробувань згідно з додатками (додатки 17 – 95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ідмовити у проведенні клінічного випробування згідно з додатками 96 – 97. </w:t>
      </w:r>
    </w:p>
    <w:p>
      <w:pPr>
        <w:pStyle w:val="Normal"/>
        <w:spacing w:lineRule="auto" w:line="240" w:before="280" w:after="280"/>
        <w:rPr/>
      </w:pPr>
      <w:r>
        <w:rPr/>
        <w:t xml:space="preserve">4. Контроль за виконанням цього наказу покласти на заступника Міністра Ілика Р. Р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4518"/>
      </w:tblGrid>
      <w:tr>
        <w:trPr/>
        <w:tc>
          <w:tcPr>
            <w:tcW w:w="4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о. Міні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. СУПРУ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12:00Z</dcterms:created>
  <dc:creator/>
  <dc:description/>
  <cp:keywords/>
  <dc:language>en-US</dc:language>
  <cp:lastModifiedBy/>
  <dcterms:modified xsi:type="dcterms:W3CDTF">2022-08-04T08:21:00Z</dcterms:modified>
  <cp:revision>1</cp:revision>
  <dc:subject/>
  <dc:title/>
</cp:coreProperties>
</file>